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jc w:val="center"/>
        <w:rPr>
          <w:rFonts w:ascii="Times New Roman" w:hAnsi="Times New Roman" w:cs="Times New Roman"/>
          <w:color w:val="auto"/>
          <w:sz w:val="40"/>
          <w:szCs w:val="40"/>
        </w:rPr>
      </w:pPr>
      <w:r>
        <w:rPr>
          <w:rFonts w:cs="Times New Roman" w:ascii="Times New Roman" w:hAnsi="Times New Roman"/>
          <w:color w:val="auto"/>
          <w:sz w:val="40"/>
          <w:szCs w:val="40"/>
        </w:rPr>
        <w:t>АНАТОЛИЙ РЫБИН</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b/>
          <w:b/>
          <w:bCs/>
          <w:color w:val="auto"/>
          <w:sz w:val="96"/>
          <w:szCs w:val="96"/>
          <w:lang w:val="ru-RU"/>
        </w:rPr>
      </w:pPr>
      <w:r>
        <w:rPr>
          <w:rFonts w:cs="Times New Roman" w:ascii="Times New Roman" w:hAnsi="Times New Roman"/>
          <w:b/>
          <w:bCs/>
          <w:color w:val="auto"/>
          <w:sz w:val="96"/>
          <w:szCs w:val="96"/>
          <w:lang w:val="ru-RU"/>
        </w:rPr>
        <w:t>РУБЕЖ</w:t>
      </w:r>
    </w:p>
    <w:p>
      <w:pPr>
        <w:pStyle w:val="Normal"/>
        <w:ind w:left="0" w:right="0" w:firstLine="432"/>
        <w:jc w:val="center"/>
        <w:rPr>
          <w:rFonts w:ascii="Times New Roman" w:hAnsi="Times New Roman" w:cs="Times New Roman"/>
          <w:color w:val="auto"/>
          <w:sz w:val="32"/>
          <w:szCs w:val="32"/>
        </w:rPr>
      </w:pPr>
      <w:r>
        <w:rPr>
          <w:rFonts w:cs="Times New Roman" w:ascii="Times New Roman" w:hAnsi="Times New Roman"/>
          <w:color w:val="auto"/>
          <w:sz w:val="32"/>
          <w:szCs w:val="32"/>
        </w:rPr>
        <w:t>РОМАН</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84Р7-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Р9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ЕТСЯ ВО ВСЕРОССИЙСКОЙ БИБЛИОТЕКЕ «ШКОЛА МУЖЕ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ыбин А.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еж: Роман. — Челябинск: Юж.-Урал. кн. изд-во, 1988. — 271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1 р. 40 к., 30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романе оренбургского прозаика рассказывается о современной Советской Армии, о ее выходе на новый рубеж в овладении современными системами вооружения, в совершенствовании боевой готовности. Автор показывает, как молодые офицеры, пришедшие в войска в послевоенный период, достойно принимают боевую эстафету от старших товарищей — участников Великой Отечественной вой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7688-004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Воениздат, 19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Южно-Уральское книжное издательство, 1988.</w:t>
      </w:r>
      <w:r>
        <w:br w:type="page"/>
      </w:r>
    </w:p>
    <w:p>
      <w:pPr>
        <w:pStyle w:val="Level1"/>
        <w:rPr>
          <w:rFonts w:ascii="Times New Roman" w:hAnsi="Times New Roman" w:cs="Times New Roman"/>
          <w:color w:val="auto"/>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дельных учебных сборов, закончившихся на полигоне, генерал-майор Мельников возвращался в свою дивизию. Степь размашисто качалась в ветровом стекле газика. Плохо накатанную дорогу с обеих сторон сжимали плотные гривастые ковыли. На рыжих, выгоревших холмах миниатюрными парашютиками круглились кусты сизой верблюжьей колючки. Был на исходе август, но солнце пекло, как в разгар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мог бы поехать другой дорогой, которая была гораздо короче, но ему хотелось непременно завернуть в Степной гарнизон и познакомиться с новым командиром, прибывшим три дня назад в мотострелковы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кузова, полузакрыв глаза, дремотно покачивались полковник Жигарев — начальник штаба дивизии — и подполковник Нечаев — начальник политотдела. Утомленные жарой и однообразием степного пейзажа, они молчали. Но Мельников знал, что мысли спутников так же неспокойны, как и его, — им всем предстояла большая и сложная работа. О ней командующий войсками округа сказал: «Считайте, товарищи, что мы выходим на новые позиции. И хотя разведка проведена, обстановка выяснена, неожиданности могут быть вся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думал о большой ответственности, которая ложилась на него самого и на весь офицерский состав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готовя ракетчиков в предельно короткий срок к серьезному экзамену, Мельников понимал: гладко все не пройдет, какие-то изъяны будут. Однако того, что произошло на полигоне, комдив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йствия операторов при подготовке расчетных данных для пуска были точными, наведение ракеты в цель и пуск прошли успешно, а выбор и оборудование стартовой и запасной позиций затянулись. Излишне суетливо действовали расчеты при объявлении воздушной тревоги, когда над позициями нависла угроза появления неприятельского десанта, иногда терялись даже. По этому поводу командующий сердит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странно, товарищи ракетчики. В одном вы молодцы, преуспели. Спасибо за труды. В другом же явно сели на тормоза. Самооборону, похоже, вы недооцениваете. Никак не ожидал. Разберитес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с полигона, когда пусковые установки были уже в походной колонне, Мельников спросил майора Жогина, ракетное подразделение которого участвовало в показных пусках, как он сам расценивает замечания коман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же в главном успеха добились, товарищ генерал, — с беспечной невозмутимостью ответил Жогин. — У ракетчиков своя специфика. Им трудно быть одинаково сильными в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 не значит невозможно, — строго заметил Мельников и, направившись к своей машине, сказал водителю: — Поехали, Ни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был из молодых солдат, недавно призванный в армию. Поначалу Мельников называл его по фамилии — Ерош. Потом, даже не заметив, как это произошло, стал называть по имени. Уж очень этот юный симпатичный украинец походил на сына Мельникова, Володю, который после окончания Московского медицинского института все реже появлялся в родительск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глядя на Ероша, Мельников невольно подумал, как все-таки быстро летит время. Кажется, совсем недавно спешил он отправить семью с Дальнего Востока в центр России, чтобы избавить сына от вызванной резким морским климатом туберкулезной интоксикации и успеть устроить в первый класс на новом месте. И вот Володя уже хирург, работает где-то под Воркутой. Когда он сообщил родителям, что собирается поехать в этот далекий край, мать замахала руками: «Что за глупая выдумка! У тебя же может обостриться старая болезнь. Нельзя тебе жить у моря ни в коем случае». А сам Мельников решением сына остался доволен. Конечно, о старой сыновней болезни и он втайне подумывал, перелистал тогда не одну медицинскую книжку, но ему нравилась настойчивость Володи: решил стать хирургом — стал, задумал уехать на Север — уехал без всяких колеб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хожее было и в характере Николы Ероша. Другой бы на его месте, наверное, радовался, что возит командира дивизии. А этот считает себя чуть ли не самым обиженным. Правда, напрямую Никола ни разу об этом не говорил, но Мельников видел, как завидует Никола ребятам, которые вместе с ним пришли в дивизию и уже стали пулеметчиками, артиллеристами, заряжающими на танках, ракетчиками. Вот и сегодня на полигоне он заметил, как вспыхнули и заискрились глаза Ероша в момент выхода пусковых установок на рубеж 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ты, мальчишка, — улыбнулся Мельников, следя за каждым движением Ероша. — Да знал бы ты, какая нелегкая работа у водителя комдивской машины в боевой обстановке». Но тут же согнав улыбк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икола, степь наша, пожалуй, родня Укра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ба ж можно равнять, товарищ генерал! — воскликнул Ерош. — У нас на Полтавщине трохи проедешь — хутор, еще трохи — снова хутор. А тут, як в космосе, ни конца ни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Жигарев из глубины кузова шутлив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вашему брату шоферам на руку. Зажмурился и жми без боязни. Никаких тебе дорожных зн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ожет, и на руку, не знаю. — Водитель грустно вздохнул, неторопливо смахнул ладонью капельки пота с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значит, степь не по душе? — добродушно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товарищ генерал, дело. Просто обидно: до армии шоферил, в армии тоже. Хиба ж я неспосо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толкнул Нечаева в 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Геннадий Максимович, о шоферах-то как?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говорить не успел, потому что с ближнего кургана взмыл навстречу машине огромный темно-бурый беркут, и Жигарев восхищенно вытяну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глядите! И н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еревел машину на малую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кут степенно выровнял свои огромные крылья и несколько секунд парил в синеве, не отклоняясь от дороги. Пернатые доспехи его переливались под косыми лучам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тица нехотя отвалила в сторону, из ковыля выскочил сурок. Он косолапо перебежал через дорогу и, встав на задние лапы, со смешным любопытством уставился на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за кем охотился беркут! — воскликнул Жигарев. — А мы поме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пасителями для сурка оказались, — сказал Мельников и, возвращаясь к прерванному разговору, спросил водителя: — А вам, Никола, в ракетчики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ш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ризнавайтесь, Ник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ба ж кому не охота, товарищ генерал, — со смущением ответил Ер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значит, прикипели вы к ним осн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на Степной гарнизон открылся сразу, как только газик вымахнул на каменистую, похожую на спящего верблюда высоту и словно повис над окружающей местностью. Заблестели под солнцем крыши строений. Вышка стрельбища вытянула к небу свою петушиную шею. Будто из земли выросли проволочные ежи, надолбы, железобетонные конусы изрезанного тяжелыми гусеницами танк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шина почти бесшумно скатилась в речной распадок и, пробежав несколько километров узкой низиной, стиснутой обрывистыми берегами, свернула на короткий железный мост через речку. За мостом дорогу ей перегородила высокая арка с опущенным шлагбаумом. Стоявший у придорожной будки солдат неспешно, с важным видом подошел к газику, но тут же, словно подмененный, метнулся назад, проворно открыл шлагбаум и, прижав к груди автомат, будто прирос к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терялся, — заметил, улыбнувшись,Нечаев. — А сперва не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новичков, наверное, — предположил Жигарев и посмотрел в заднее окошко. — Сейчас доложит по телефону: внимание, надвигается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а это по вашей линии отработано, Илья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едва въехали в городок, у крыльца штабного домика уже стоял дежурный офицер, в начищенных сапогах, подтянутый, вполне готовый к встрече неожиданно появившихся гостей. С подчеркнутой уставной четкостью доложил, что в полку идут плановые занятия, что новый командир полка осматривает боевую технику в парках, но за ним уже отправлен посы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заместитель командира майор Крайнов?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на стрельбище. За ним тоже ушел посы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ождем, — сказа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делал шаг в сторону от дорожки, приглашая комдива и его спутников в помещение. Но Мельников задержался у крыльца, чтобы подразмяться после долгого сидения в машине и лишний разок взглянуть на близкие сердцу приметы. Их было тут много, и они волновали его всякий раз, когда он приезжал в полк. Невдалеке, на взгорье, между двумя кленами, стоял одноэтажный зеленый дом с простенькой застекленной верандой — первое жилище Мельникова в этом степном краю. А чуть правее, в конце городка, выглядывало из поблекших от жары карагачей и вязов бурое здание бывшего полкового клуба, где он играл когда-то в бильярд, брал в библиотеке книги и даже встречал Новый год — самый первый после Дальнего Востока. Теперь здание приспособили под склад вещевого имущества, а взамен клуба выстроили Дом офицеров, в самом центре городка. И хотя старые постройки на фоне новых, каменных выглядели жалкими, потускневшими, они были дороги, с ними память связывала прочными нитями. Глядя на них, Мельников подумал о прибывшем в полк новичке, судьба которого, быть может, в чем-то повторит его собственную. Ведь именно здесь, в этом городке, принял он когда-то батальон, который был лучшим в полку. А потом, на первых же стрельбах, вдруг оказалось, что батальон совсем не такой образцовый, каким считал его тогдашний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рочем, зачем все это лезет мне в голову?» — подумал Мельников и предложил своим спутн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пожалуй, в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ткрыл кабинет командира, сменил застоявшуюся в графине воду, приспустил шторы, чтобы не било в глаза клонившееся к горизонту солнце. Штабной дом не походил на прежний: тот был тесный, деревянный, а этот — из железобетонных блоков, с широченными окнами, высокими потолками. В кабинете командира кроме стола и стульев стояли два шкафа с военной лите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рассматривал уже знакомые книги о Великой Отечественной войне, мемуары известных военачальников, военные журналы. Взгляд его задержался на изрядно потертой книжке «Действия мелких подразделений в современном бою». Это был его труд, впервые изданный, когда он еще командовал батальоном, затем дважды переиздававшийся в разное время с поправками и допол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невольно начали перелистывать страницы, на которых остались чьи-то карандашные пометки: кружки, стрелы, восклицательные и вопросительные знаки. Местами попадались короткие надписи: «Это важно», «Следует подумать», «А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новый командир полка. Невысокий, щуплый, с буйной черной шевелюрой, торчавшей из-под фуражки, он скорее походил на молодого выпускника военного училища, нежели на подполковника. Не придавало ему должной солидности и лицо со слегка раскосыми глазами и чуть приплюснутым носом. Лишь манера говорить — неторопливая и уверенная — выдавала в подполковнике человека неробкого, умеющего хорошо ориентироваться в новой обстановке и, как показалось комдиву, совсем не склонного пускать пыль в глаза начальству, что случается зачастую с офицерами-нов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ом и очень сдержанном докладе подполковник, назвавшийся Авдеевым Иваном Егоровичем, сообщил, что от роду ему тридцать два года, что служил он в Белоруссии, где был начальником штаба мотострелкового полка, а до этого командовал мотострелковым батальоном в Забайка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глядел на Жигарева, потом на Нечаева, сказал задум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пирает молодежь нашего брата фронтовика. Пройдет еще немного времени, и весь командный состав будет послевоенным. Каково,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вижется, все изменяется, — в тон ему произнес Жигарев. — Люди с военным опытом уйдут, останутся мемуары в золотых облож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муары — не все, — возразил Мельников. — Живой опыт должен остаться в войсках, Илья Михайлович. Слишком дорогой он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ажно отношение к военному опыту, — заметил Нечаев. — Для одного это лишь воспоминания, а для другого — суть, диалект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оварищ подполковник, появилось у вас желание принять Степной гарнизон, если не секрет? Случается ведь по-разному? — спросил Мельников у Авд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Авдеев. — Тем более был у меня выбор, не скр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тепной перетянул,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тянул, товарищ генерал. Места для тактических учений здесь завидные. Есть где развер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еня просторы здешние привлекли когда-то. — Мельников кивнул в сторону окна, за которым на фоне белесых облаков широкими кругами ходили два беркута. Они то устремлялись друг к другу, то отдалялись и задумчиво застывали в необъятном поднебесье. — И, представьте, о выборе своем не жал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ван Егорович, как вы сказали, есть семья. Где она сейчас? — поинтересовался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аленький сын. Сейчас жена с ним у тещи в Новосибирске. Там тайга, хвойный воздух. Пусть подыш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У нас воздух тоже вольготный и солнце щедрое, — заметил Мельников.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и охота хорошая, — улыбнулся Нечаев. — Вы как... люб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побродить с ружьем не против, особенно по свежему снегу, но к специалистам этого дела себя не причисляю, — признался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у привозите быстрей, — посоветовал Нечаев, — этак, знаете, спокойнее будет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как-то сразу стушевался и погруст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ив это, комдив быстро перевел разговор на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товарищ подполковник, надо полагать, с полком уже познакомились. Каково впечат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ений много, товарищ генерал, а от оценки пока воздержусь. Не вполне еще разоб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присматривайтесь. — Мельников произнес это с обычной своей сдержанностью, хотя осторожность нового командира полка не понравилась ему. Ведь что бы там ни было, а первое мнение о личном составе, о содержании техники, о ходе боевой подготовки свежий человек уже должен бы составить. — А мы... — комдив посмотрел на своих спутников, — мы вот с учебных сборов едем. Поучились, опыта поднабрались, теперь снова за дела. Кстати, чтобы вам было известно... Этот товарищ — бывший командир полка, — генерал вытянул руку и показал на Жигарева, — того самого, который вы принимаете. Правда, с тех пор, как он сдал его, прошло уже больше года, однако полк он считает все же своим, так что вниманием обойдены не будете, могу за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ся майор Крайнов, загорелый, молодцевато подтяну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ще один ветеран, — приветливо улыбнулся ему Мельников. — Заходите, заходите.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оворно вскинул руку под козырек, негромко, но очень четко доложил, что был на стрельбище, смотрел огневые позиции, где завтра должен представлять новому командиру мотострелковые батальоны, по взводу от кажд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зводу, говорите? — Мельников задумался. — Так это вы, дорогие товарищи, затянете передачу полка на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тянут, — подхватил Жигарев. — А смысла нет, товарищ генерал, только что инспекторская проверка была. Свежие акты имеются. Что же мы, вторую инспекторскую в полку раз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перевел вопросительный взгляд на Авд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же устав, товарищ генерал. В нем определен срок сдачи и приема, —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в-то есть, но есть и план боевой подготовки, — озабоченно сказал Мельников. — И мы должны готовиться к учениям. Так что времени на разминку у нас почт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для пользы дела стараюс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умаете, если мы сократим срок приема, то это не для пользы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ак не думаю, товарищ генерал, но я должен детально с полком ознаком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желаю успеха, товарищ подполковник. Только с приемом все же поторапл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Жигарев и Нечаев вышли из штаба и сел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родком газик выскочил на главную дорогу. В ветровом стекле снова размашисто закачалась ковыльная степь с холмами, балками и редкими, тощими кустами сухой рогатой колючки. Но теперь уже солнце ушло к горизонту, и под его косыми лучами ковыль на взгорьях дремал и слюдянисто поблескивал, точно обтянутый клейкой паутиной. В машине было тихо. Лишь изредка по тугому кузову цокали вылетавшие из-под колес камешки, да тонко, с присвистом, будто спрессованный, струился в щели горячий степной воздух. Первым молчание наруши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это в самом деле, — сказал он, возмущенно ударив ладонями по коленкам, — три дня уже сидит человек в полку и, видите ли, не вполне разобрался в обстановке. А если завтра в бой, он тоже скажет — не го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райности, — возраз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значит, подготовка к учениям, по-вашему, — так, шуточки? Может, вы посоветуете обратиться к командующему с просьбой отложить учения в связи с прибытием нового командира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рай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знаю, чего вы хотите,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я к новому челов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ждать предлагаете наперекор мудрой поговорке: семеро одного не ж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зачем же. Просто нужно проявить к человеку побольше душевности и, конечно, терпения. На первых порах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возмущенн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воистину ребус: ждать, не ждать, проявить внимание. Вечно вы, Геннадий Максимович... — И Жигарев насупившись, у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ря, товарищи, нервничаете, — заметил Мельников. — Нет пока оснований. — И про себя подумал: «А это, наверно, хорошо, что не успокоили Авдеева акты недавней инспекторской проверки. Командир таким и должен быть, если он хочет основательно вникнуть в учебу и жизнь своего полка и понять его возможности. Именно этой въедливости в дело, очевидно, не хватило Жогину во время подготовки к пускам». И тут Мельников вспомнил о своей статье для военного журнала, который два месяца назад объявил дискуссию «Командир и современный бой». Статья а точнее, глава из большой рукописи, с некоторыми изменениями и дополнениями, была перед учебными сборами уже перепечатана на машинке, вложена в конверт, но не отправлена. Мельников сожалел об этом, ругал себя за неоправданную медлительность. Теперь же, после серьезных замечаний командующего, сделанных ракетчикам на испытательном полигоне, он был рад, что с отправкой статьи задержался. Он понимал теперь, что узковато все же представил в статье командирские возможности в условиях современной насыщенности войск боевыми средствами. Надо было бы детальнее остановиться в ней и на борьбе за достижение четкого взаимодействия войск, от чего главным образом зависит исход современного боя. Явные недоработки в статье были для него теперь очевидны. А степные дали за окном газика все набегали и набегали, и казалось, что не будет им конца-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ный центр приехали в сумерках. Мельников, зная, что жена еще в Москве, на конференции врачей-терапевтов, домой не торопился. Он велел шоферу завернуть сперва к новому четырехэтажному ДОСу, где жили Жигарев и Нечаев, а оттуда налегке поехал к штабу дивизии, намереваясь узнать, благополучно ли вернулись с полигона ракетчики и каково настроение майора Ж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н, конечно, умный, — мысленно рассуждал Мельников. — И трудолюбия ему у других не занимать. Но есть у него этакая беспокойная жилка — нет-нет да и занесет в сторону. Вот и сегодня, похоже, занесло. Надо же так заявить: он в главном добился успеха. Как будто есть что-то в действиях ракетчиков второстеп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мимо своего дома, отгороженного от улицы густыми сплетениями акации, Мельников тронул шофера з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Никола. — Не выходя из машины, спросил озадаченно: — Посмотрите-ка, правда горит свет в окнах или мне почу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товарищ генерал, — подтвердил вод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не отпуская машины, почти взбежал на крыльцо, открыл ключом дверь и при слабом свете настольной лампы увидел жену, лежавшую на тахте в широком зелен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о душно, пахло валерьянкой и еще какими-то лекарствами. Рядом с тахтой на стуле стоял крошечный пузырек с белыми табле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Почему ты не в Москве? — ничего не понимая, спроси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попыталась подняться, но только болезненно поморщилась и опустила голову на подушку. Он сел рядом с ней на краю тахты, взял ее руку в свои лад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зову «скорую помощь», — предложил он, не выпуская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уже легче, — прошептала она. — Как ты неслышно вошел. Я даже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ала,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ж тут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же все-таки произошло? — снова спросил Мельников. — Не решилась выступить,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решилась? Выступ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ли меня, Сере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разбили»? Может, покритиковали просто, поправили, с чем-то не соглас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ак... — Губы ее гневно вздрагивали, как при ознобе. И Мельников пожалел, что поторопился с расспросами. Теперь нужно было как-то отвлечь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ожди, я Николу отпущу. А то он весь день за рулем. И не ужинал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конечно, — сказала Наталья Мироновна таким тоном, словно это она была виновата в том, что шофер с машиной все еще стоял 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ышел на улицу. В тот же миг заурчал мотор, и газик, удаляясь, постепенно затих в пыльной глубине поселка. Мельникову было жаль свою Наташу. В последнее время она очень много работала, изыскивая и проверяя новые методы лечения больных геморрагической лихорадкой. Ей приходилось сидеть по ночам, обобщая свой опыт, систематизируя материалы для доклада на большом симпозиуме. Она была уверена в результатах своих исследований. Да и он, человек далекий от медицины, почему-то очень верил в ее успех. И вдруг такой странный оборот: «Меня разбили». Мельников все еще не мог поверит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ернулся в дом, жена сидела на тахте, прижав руки к груди. Лицо ее было бледным, осунувш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однялась, Наташа? — спросил Мельников. — Тебе нужно хорошо отдох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Какой может быть отдых? Я теперь даже думать об отдыхе не имею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больная. — Он скинул с себя китель, опять сел рядом с ней, обнял за плечи, как делал всякий раз, когда ей бывало трудно. — Ну рассуди сама, что из того, если ты будешь истязать себя? Изменишь разве положение? А сердце доконаешь. И скажи мне наконец, что же все-таки получилось с твоим докл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лучилось... — Она усмехнулась и печально вздохнула. — Понимаешь, Сережа, едва я закончила доклад, академик Мишутин спросил, какое количество больных мною исследовано. Я ответила: двадцать два. Он поинтересовался, за какое время. Я не знаю почему, но сразу почувствовала в этом вопросе какой-то подвох. И не ошиблась. Мишутин поставил мое исследование под сомнение ввиду недостаточности исследовательского материала. Каково?! — Бледное лицо Натальи Мироновны вспыхнуло, губы задрожали, в голосе появилась непривычная хрипотца. — Я стала, конечно, возражать, назвала еще несколько человек, которых мой метод лечения поставил на ноги. Но Мишутин есть Мишутин. Разве после него кто-нибудь вступится за какую-то неизвестную провинциалку? Ах, если бы был жив профессор Федотов! Он был для меня как родной отец... — Она опустила голову, но тут же оживилась, заговорила с прежним возмущением: — Кстати, ты знаешь, что сказали мне потом в кулуарах? Мишутин был ярым противником профессора Федотова... А я в докладе дважды вспомнила Юрия Максимовича добрым словом, назвала его своим учителем. Неужели Мишутин такой зл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ой там Мишутин, — сказал Мельников, — но тебе не следует так сильно расстраиваться и горячиться. Все еще обойдется. Тебе нужно хорош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насторожен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подумать, Сере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о своем здоровье. Я не хочу, чтобы ты мучила себя. И дьявол с ним, с этим Мишутиным. Расскажи лучше, как там Людмила живет? Как ее успехи в консерватории? Сыграла тебе что-нибудь новень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ла... — нехотя ответила Наталья Мироновна и, вынув из-под подушки свернутое письмо, с горькой иронией протянула его мужу: — Вот, полюб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разу узнал почерк сына — размашистый, с острыми прыгающими буквами. Володя писал сестре по секрету, полагая, что только Людмиле может сообщить о своем согласии на участие в какой-то длительной медицинской экспедиции.</w:t>
      </w:r>
    </w:p>
    <w:p>
      <w:pPr>
        <w:pStyle w:val="Cite"/>
        <w:rPr>
          <w:rFonts w:ascii="Times New Roman" w:hAnsi="Times New Roman" w:cs="Times New Roman"/>
          <w:color w:val="auto"/>
        </w:rPr>
      </w:pPr>
      <w:r>
        <w:rPr>
          <w:rFonts w:cs="Times New Roman" w:ascii="Times New Roman" w:hAnsi="Times New Roman"/>
          <w:color w:val="auto"/>
        </w:rPr>
        <w:t>«...А родителям я сообщу, когда буду на месте. Так, наверно, лучше, потому что намерение мое станет уже свершившимся фактом и разговор о нем отпадет сам собой. А главное, у нашей милой беспокойной мамочки тогда не будет никаких сомнений, что чувствую я себя в новых условиях отлично, увлечен работой и волноваться о своем бродяге эскулапе ей не стоит. Ты, конечно, Людок, будешь со мной до поры в тайном сговоре. Обнимаю тебя, сестренка. До нескорой встречи. Твой Вовка-Айболит, как ты называла меня когда-то.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олько бед навалилось на меня за эти дни, — покачала головой Наталья Мироновна. — Ты должен что-то предпринять, Сережа, — сказала она настойчиво. — Мы же специально увезли Володю с Дальнего Востока из-за угрозы туберкулезной интоксикации. Забыл он,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когда было? В дет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не значит. Есть болезни, которые могут повторяться и приобретают при резкой перемене климата тяжелейшую, осложненную форму. Что это за экспедиция? Куда она направл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аташа, — сказал Мельников, — тебе надо сейчас отвлечься. Давай лучше пригласим к нам Нечаевых и вместе посовет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дошел к телефону. В прижатой к уху трубке вскоре послышался приятно журчащий голос Ольги Борисовны, жены Нечаева. Удивившись, что Наталья Мироновна уже дома, Ольга Борисовна без колебаний пообещ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конечно, а к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пременно с Геннадием Максимовичем, — сказа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не обещаю. 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Мы же вместе при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в часть. Соскучился, говорит, за неделю. «Значит, он к ракетчикам направился, — подумал Мельников. — Правильно, пусть посмотрит, как они настроены. Политотдел все должен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ждем вас, — Мельников повернулся к жене: — А ты полежи еще, не вста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Сереж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слабость, Наталья Мироновна встала с тахты, но, не сделав и шага, села снова, положила на язык таблетку резерпина. Мельников испуганно посмотрел на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уже лучше. — Наталья Мироновна явно храбрилась. — А ты, Сережа, принеси мое салатовое платье с белым воротником. Оно в шифоньере, в левой стороне. Ну чего же ты медлишь,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хотя и без энтузиазма, но просьбу вы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Ольга Борисовна, слегка располневшая, но все еще не утратившая стройности, с высоким узлом волос, сколотых на затылке широким греб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том, что произошло с ее подругой в Москве, Ольга Борисовна возмущен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Мишутин! А ты видела, что о тебе в местной прессе напис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ессе, обо мне? — Наталья Мироновна ничего не понимала. — Когда? Кто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тоже недоуменн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знала, что удивлю обоих. Припасла. — Гостья вынула из сумочки областную газету, проворно развернула, показала на фотоснимок, помещенный на второй полосе сверху. — У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смешавшись, воскликнула Наталья Мироновна. — Это корреспондент подловил меня у ч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зете под снимком было напечатано:</w:t>
      </w:r>
    </w:p>
    <w:p>
      <w:pPr>
        <w:pStyle w:val="Cite"/>
        <w:rPr>
          <w:rFonts w:ascii="Times New Roman" w:hAnsi="Times New Roman" w:cs="Times New Roman"/>
          <w:color w:val="auto"/>
        </w:rPr>
      </w:pPr>
      <w:r>
        <w:rPr>
          <w:rFonts w:cs="Times New Roman" w:ascii="Times New Roman" w:hAnsi="Times New Roman"/>
          <w:color w:val="auto"/>
        </w:rPr>
        <w:t>«Врач-терапевт Наталья Мироновна Мельникова в дальнем казахском селении оказывает срочную помощь больному чабану. После трудной песчаной дороги, изнуряющей жары она отказалась от отдыха, потому что другой тяжелобольной ожидал ее в это время в соседнем селении. Сейчас Наталья Мироновна — одна из достойных представительниц нашей области на медицинской конференции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достойная», — грустно вздохнула Наталья Мир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я возраз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Мишутин все знает о тебе? Чепуха! Я уверена, что он через год сам поздравит тебя с успешным завершением исследования. Да еще извинится за свою опрометчив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казал Мельников и подумал, как все же хорошо, что пришло ему в голову пригласить Ольгу Борисовну. Тут же он шутливо пообещал ей: — А мужу вашему объявим выговор. Как это он мог убежать от вас? Прямо из рук, можно сказать, вы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знаете, соседка отвлекла, — пожаловалась Ольга Борисовна. — У нее сын — фельдшер. Где-то в сельской больнице работает. А ей перевести его поближе хочется. Уж какой день толкует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ем ты поможешь ей? — спросила Наталья Миро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просит поговорить. На твои связи над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связи! Ты скажи ей, Оленька, что у Мельниковых у самих сын в дальнюю экспедицию зачис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В экспедицию? — Ольга Борисовна всплеснула руками. — Он же и так на Севере. А теперь куда? Ну, Володя! Ну, отчаянный! Это что ж, окончательно реш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читай. — Наталья Мироновна развернула письмо и положила на стол, пригладив ладо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 удивилась Ольга Борисовна, читая. — А ведь, кажется, совсем недавно был такой застенчивый мальчик. Не мог даже осмелиться пригласить на танцы мою Танечку. Ты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как же. Но я не думала никогда, что он такой скрытный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 сказал Мельников одобряюще, хотя ему тоже не нравилось, что сын сделал из своей поездки какую-то тайну. Уж с ним-то, отцом, мог посоветоваться. И Мельников придумал утешающее объяснение: «Не хотел, видно, чтобы мать перед поездкой в Москву нервничала и от работы своей отвле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собравшись с силами, принялась выставлять на стол все, что положила ей в чемодан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опять разговор зашел о Володе. Ольга Борисовна посовет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следует обратиться в Министерство здравоохранения, уж там-то наверняка должны знать и о цели экспедиции, и о том, где она сейчас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дошел к стоящему на тумбочке телефону и позвонил на квартиру заместителю командующего Пав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обрадованно прижала руки к груди, воскл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Как хорошо ты придумал! А мне и на ум не пришло обратиться к Кириллу Мака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полковник Павлов, давно знавший Володю, отнесся к просьбе участливо. Спросил Мель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мните, как ваш Володя ответил нам когда-то на вопрос, кем хочет быть после уче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чом-десант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и начинает десантировать. Идет, как говорят авиаторы, к намеченной цели. Ну что ж, радиолокационные точки у нас надежные. Пусть Наталья Мироновна не сомневается, обнаружим быстро. — Павлов секунду-другую помолчал, спросил: — А что у вас лично, Сергей Иванович? Претензий по службе нет? Тут, понимаете ли, из Министерства обороны уже дважды интересовались, не заскучал ли генерал-майор Мельников на своей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сам просил их дать мне возможность именно здесь, в дивизии, завершить свою новую работу о взаимодействии войск и рапорт на имя министра писал. Вы-то, Кирилл Макарович,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онечно, — охотно подтвердил Павлов. — А товарищи из министерства почему-то уверены, что работа ваша уже близка к заверш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а-то близка, но не законч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сказал им это. Но тем не менее будьте готовы, Сергей Иванович, к серьезному разговору с кадровиками после больших учений. А работу свою давайте на рассмотрение нам. У нас пишете, у нас и разговарив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внимание, Кирилл Мака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 этим вы пока не торопитесь, мы еще посмотрим, кто спасибо заработает. Словом, дела покажут. А насчет экспедиции наведу справки и сегодня же вам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чики возвратились с полигонов еще до захода солнца. А когда городок окутали сумерки и на темном небе появились первые звезды, пусковые установки уже стояли в парке, тщательно вычищенные и заботливо укрытые брез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а Нечаева встретил дежурный офицер, доложил, что командир все еще находится в своей служебной комнате на втором этаже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 полумрак, горела только настольная лампа под зеленым низким абажуром, освещая густо заполненные цифрами листки и логарифмическую линейку. Майор не сразу заметил начальника политотдела и оторвался от расчетов, лишь когда Нечаев подошел вплотную к столу и спросил с ук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кетчики все еще труд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подполковник. — Жогин встал, не выпуская из рук логарифмической линейки, выпрямился. — Проверяю работу операт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А я проверить жалобу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жалобу? — Жогин удивленно посмотрел на под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чь ваша, Машенька, пожаловалась. С полигона, говорит, папка вернулся, а домой не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 неправда, товарищ подполковник, — заулыбался Жогин. — Я раньше всех дома побывал, сразу, как технику в парк пост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побывали, значит. Надо было с дочкой в кино сходить, с женой погулять под звездами. Вечер-то 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этого, Геннадий Максимович. — Жогин тягостно вздохнул. — Я сейчас вроде провинившегося школьника. Того и гляди, в угол постав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гадываетесь? Ладно, скажу. Как раз сегодня на полигоне я понял, что не за тот гуж мы тянули. Оно, конечно, установленные нормы перекрыли, и командующий похвалил нас. Но это все лишь секунды... секунды... — Жогин разочарованно развел руками. — А хочется большего. И ведь есть такая возможность, есть! Только заходить нужно с другого фланга. Прибор наведения меня беспокоит. Именно в нем скрыты резервы ускорения подготовки точных да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Но ведь это, как я представляю, уже область большой рационализации. Вы с полковником Осокиным совето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 общих чер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ь обещ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Ему сейчас, после замечаний командующего, не до рационализ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ы там ни было, а он непосредственный начальник ваш. К тому же за всю рационализацию в дивизии в ответе. А вы, значит, за этот прибор уже всерьез взялись? И как... проясняется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идея уже в руках вроде. Но времени маловато. Урывками работ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не буду мешать, Григорий Павлович. Работайте. Только не забывайте, что и отдыха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Нечаева опять встретил дежурный офицер, проводил в ленинскую комнату, где солдаты читали газеты, писали письма или тихо разговаривали, разделившись на маленькие групп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вато у вас что-то, — сказал Нечаев, присаживаясь к столу, заполненному подшивками газет и журналов. — Устали вы, похоже, основ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товарищ подполковник, — заговорил было ефрейтор Машкин и вдруг замялся,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знал ефрейтора как хорошего оператора, веселого, артельного товарища и как самого голосистого запевалу в гарнизоне. Месяца два назад после соревнования на лучшее исполнение строевых песен он сам вручал ему приз с шутливой надписью: «Волжанину, земляку Шаляпина, ефрейтору Машкину Константину Степановичу с благодарностью от команд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чего приуныли? — спросил Нечаев. — Никогда раньше я вас такими врод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нехотя стал объяс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товарищ подполковник, в своем ракетном деле все как надо было, а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не свое дело, значит? Выходит, борьба с десантом противника дело постороннее. Странно вы рассуж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ин в замешательстве посмотрел на молчавших товари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постороннее, товарищ подполковник, но и не прямая наша задача, как, например, подготовка к пу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ямая,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ами посудите, если не будет расчетных данных ко времени, то и никакого ракетного удара не произ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десант противника захватит всех нас вместе с пусковыми установками, тогда удар произойдет? — Нечаев строго посмотрел на растерявшегося Машкина. — Ну, ну,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ин долго переглядывался с товарищами, как бы спрашивая: «А вы чего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то-то сказал без энтузиа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а ж должна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охрана должна быть, — подхватил Ма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пустим, что подразделения для охраны пусковых установок выделены командованием. Но ведь они могут опоздать, да и противник в любой момент отсечь их может от расположения ракетных установок. Как быть в таком случае? — спрос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нечно... Сами тогда должны защищаться, — согласился Машкин. — Но ведь это исключительные обстоятельства,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и-и-тельные... — протянул Нечаев. — Да при современных воздушных средствах десантные действия могут приобрести самые массовые размеры. Или вы такое не допуск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допускаю, — сказал Машкин. — Мы на такой случай дополнительные обязательства при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где же они, ваши новые обязательства? — спросил Нечаев.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мотрели на рослого бритоголового солдата с густыми рыжими бровями, что сидел неподалеку от ефрейтора Машкина. Тот мгновенно встал, громко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Омелин, оператор. По совместительству художник,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улыбнулся Нечаев. — Значит, обязательства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варищ подполковник. Разрешит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лин метнулся к шкафу, достал тетрадь, проворно раскрыл ее на столе перед начальником политотдела. В тетради карандашом было записано:</w:t>
      </w:r>
    </w:p>
    <w:p>
      <w:pPr>
        <w:pStyle w:val="Cite"/>
        <w:rPr>
          <w:rFonts w:ascii="Times New Roman" w:hAnsi="Times New Roman" w:cs="Times New Roman"/>
          <w:color w:val="auto"/>
        </w:rPr>
      </w:pPr>
      <w:r>
        <w:rPr>
          <w:rFonts w:cs="Times New Roman" w:ascii="Times New Roman" w:hAnsi="Times New Roman"/>
          <w:color w:val="auto"/>
        </w:rPr>
        <w:t>«Добиваться в боевых расчетах полной взаимозаменяемости номеров, уметь отлично стрелять из автоматов, бросать в цель гранаты, постоянно держать при себе противог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азумно, — сказал Нечаев. — Но тут, я думаю, нужно особо подчеркнуть роль боевых расчетов в защите пусковых установок, о чем как раз и толковали мы только что. Как вы считаете, товар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считаем: записать, — ответил за всех Ма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ясно, — сказал Нечаев. — Но все это нужно написать крупным шрифтом и повесить на видном месте. Не прятать же обратно в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лин с деловым видом полистал тетрадь, потом молча достал из шкафа ватман, банку с краской, кисточку. Бумагу прикрепил кнопками к столу, начал разводить кра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тельно кивнул Нечаев и, только теперь приметив в глубине комнаты черноглазого Николу Ероша, воскликнул: — О, да у вас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не раз уже видел, с каким старанием этот малоразговорчивый украинец помогал расчетам приводить в порядок пусковые установки после полевых заня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ружба с ракетчиками крепнет, Никола? Хороше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его в наводчики готовим, — снова вмешался в разговор бойкий ефрейтор Ма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успе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мало. Его бы к нам насовсем. Способный он человек,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учите без отрыва от основной службы. Никто же не запрещ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отрыва трудно, — серьезно сказал Ма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трудностей не боится. Верно, Ни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ш смущенно пожал плечами, но сказать ничего не успел. В ленинскую комнату вбежал дневальный и, вытянувшись в струнку, доложил, что начальника политотдела просит к телефону командир дивизии. Нечаев посмотрел на часы: было без четверти десять. С того момента, когда он выбрался из комдивского газика у подъезда своего дома, прошло уже более трех часов. За это время могло случиться всякое: произойти ЧП, поступить важный приказ из штаба округа, наконец, сам комдив мог объявить тревогу в какой-либо 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получается, Геннадий Максимович? — послышался в трубке шутливо-упрекающий голос комдива. — Я считаю, что вы дома отдыхаете, а вы сбежали, оказ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Сергей Иванович. Просто решил прогуляться после ужина. Погода уж очень располагающая: тишь, звезды, листья багряные с кленов па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ренады никто не по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го нет — то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приходите ко мне, — предложил Мельников. — Хочу видеть вас... неотл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е что-нибудь? — спрос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месте под кленами постоим, на звезды посмотрим, — уклончиво ответи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ю дорогу, пока добирался до комдивского дома. Нечаев терялся в догадках: что же все-таки произошло? Лишь придя к Мельниковым и увидев за столом свою жену и хозяйку, понял: волновался совершенно з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тро разыграли вы меня, — сказал Нечаев, уважительно пожимая руку Наталье Мироновне. — С радостью прочитал о вас в газете. — Он протянул ей кленовую ветку с яркими ажурными листь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 всплеснула руками Ольга Борисовна. — А я и впрямь думала, что у него дела служеб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лукав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ленька, зря притупляешь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зял гостя под руку и, как бы защищая от колких женских реплик, усадил возле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у ракетчиков? — спросил он. — Все разбираются, наверно, что у них главное и что не главное? Вот же проблема поя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сами виноваты в этом, — сказал Нечаев. — Всюду же только и твердили: «Ракетчики — наша молодая интеллигенция», «Наша боевая инженерия». Вот они и возомнили о себе бог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ерно вы подметили, Геннадий Максимович. Мы даже в гарнизонный караул не выделяли людей из ракетного подразделения, чтобы не отвлекать от рационализаторских дел. Так ведь? — Он пристально посмотрел на Нечаева. — Что умолкли? Не хотите критиковать командира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Серг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не в том»! Что было, то было. Оно всегда так: одно налаживаешь — другим поступаешься и сам того не замечаешь. А теперь вот разбирайся. Ну как все же там, в подразделении? Самого командира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Но не стал с ним говорить о просчетах. Пусть сам хорошо подумает. Он человек мысл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груст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я полагал: «мыслящий», «думающий», а теперь развожу руками... Ах, Григорий, Григорий! И как же я верил ему, как в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 верите? — удивленно спросил Нечаев. — Так вот сразу и разуве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Жогин сам должен понять: он — прежде всего командир подразделения и главным в его деятельности была и остается работа на пусковых установках, а инженерные поиски уж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молчал. Он хотел было рассказать о намерении Жогина изменить устройство прибора наведения, но решил, что сейчас не стоит подливать масла в огонь. Да и не было у него уверенности, что идея эта у Жогина окончательно отстоялась. Он мог ведь еще в чем-то усомниться, а то и вовсе охладеть к своему замы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обернулся к женщинам, которые, как ему показалось, загрустили в одиночестве, шут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 не будем о ракетчиках!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хватит? — неожиданно возразила Ольга Борисовна. — А может, я тоже хочу покритико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снисходительно улыбнулся, как бы говоря: ну-ну, отведи душу. Но тут же лицо его снова сделалось серьезным, потому что Ольга Борисовна принялась вдруг обвинять Жогина в равнодушии к культурному отдыху солдат, к их участию в читательских диспутах. Нечаев попробовал останови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сгущать краски? Поговорила бы сама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я не говорила. Специально в штаб к нему х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нтересно. И что же он вам ответил?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л меня, посочувствовал — и больше ничего. Говорит, время сейчас трудное, не до диспутов. Пришлось извиниться за причиненное беспокойство. — Ольга Борисовна нахмурилась, маленький носик ее досадливо наморщился. — Мне, Сергей Иванович, жаль Машкина и Ячменева, которые сами хотят в литературных диспутах участвовать. И такие у них суждения интересные. Будете в библиотеке — загляните в книгу отзывов. Не пожале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ну обязательно, — пообещал Мельников и спросил Нечаева: — А на это что вы скажете,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ут толковать? На бедного Макара все шишки посып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йор-то Жогин бедный Макар? — засмеялся Мельников и покачал головой. — Ну нет, он сам любому шишек наставит. 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Мельниковы долго не спали, ожидали телефонного звонка от Павлова. У Натальи Мироновны время от времени покалывало сердце, и она, не в силах унять боль, то откидывала одеяло, то снова натягивала на плечи. Сергей Иванович молчал, делал вид, что ничего этого не замечает. А когда жена, подняв над подушкой голову, потянулась за таблеткой, не вытерпе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звать «скор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 — отмахнулась Наталья Мироновна. — Спи лучше, тебе завтра на служ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 какой уж тут сон! — Мельников закинул руки за голову.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повернула к нему освещенное тусклым ночником лицо и долго смотрела, прежде чем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сейчас думаешь,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связаны давнишним уговором отвечать в таких случаях правду, ничего не сочиня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помнил твои дальневосточные похождения, — ответил Мельников. Заметив, что жена не отводит от него пристального взгляда, повторил: — Верно, то ледовое проис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самом деле только что вспомнил, как однажды — было это на Дальнем Востоке — жена, позвонив ему из больницы, срочно улетала в далекую рыболовецкую артель. А потом ему сообщили пограничники, что льдину с рыбаками и не успевшим взлететь самолетом оторвало от берега и угнало в океан. Лишь в конце дня военный катер сумел отыскать льдину и уже ночью подтянул ее к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вдруг ударился в воспоминания? — настороженно спросила Наталья Мироновна. — Может, хочешь оправдать этим Волод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сто подумал, что у него твой харак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й? — сказала она обидчиво. — А ты, выходит, ни при чем? Тогда вспомни, как отправил меня с Дальнего Востока в Москву и велел ожидать твоего приезда, а сам вместо Москвы оказался бог знает где, в степи. Что, молч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Наташа, молчу. — Мельников в знак капитуляции поднял руки. — Давай поделим Володин характер пополам и будем спать.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ожешь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позвонил после двенадцати ночи. Он сообщил Сергею Ивановичу, что Володя с группой врачей уже вылетел во Вьетнам для доставки в разрушенные войной районы медицинского оборудования и организации медпунктов для населения. Когда же трубку взяла Наталья Мироновна, Павлов объяснил все гораздо подробнее, стараясь всячески подбодрить ее и так настроить, чтобы она не сердилась на сына за его самовольное 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уж тут сердиться, — тяжело вздохнула Наталья Мироновна. — Но ведь там такая тяжелая война, Кирилл Мака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ойна нелегкая, — сказал Павлов. — Особенно женщинам и детям тяжело там. Помочь им нужно. Так что у Володи вашего очень благородная мис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боюсь я за него, Кирилл Макарович, очень боюсь, — призналась Наталья Мироновна. — А кроме всего, там ведь тяжелый климат. Сгубит он Володю, сгу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г, он лечит, я слышал... — не очень уверенно утешал Павлов. — Там никакие болезни не прижив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ак! Но ведь юг югу рознь... Вьетнам, в моем представлении, — это сплошные огонь и стра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обождите, Наталья Мироновна, мы еще к сыну в гости проводим вас, — пообещал Пав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ирилл Макарович, кажется, полетела бы хоть сейчас.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нимательно следивший за разговором жены, с радостью подумал: «Нашел все же Павлов ключик к материнскому сердцу. Нашел». И когда Наталья Мироновна, положив трубку, отошла от телефон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все и прояс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ясни-и-лось! — Она печаль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лодец наш Володька, мужественный человек! Разве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но посоветоваться с родителями он должен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за свое... Ведь он тебя преждевременно расстраивать не хотел. И давай, дорогая Наташенька, спать. Спа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ельников поднялся с постели неслышно, чтобы не потревожить заснувшую наконец жену. Он, как всегда, облачился в легкий спортивный костюм и вышел в сад. На кустах акации и на кленах щебетали воробьи. Увидев человека, воробьи разом стихли. А когда Мельников вскинул руки, стал делать зарядку, они дружно вспорхнули и унеслись к реке, в ивняковую рощ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имнастики Мельников тоже отправился к реке. Выбитая за лето купальщиками тропка вела сперва через опустевшие уже огороды, потом по косогору между ракитовых кустарников прямо на крутой, в красных суглинистых обрывах берег. Вода в реке была такой прозрачной, что даже на полутораметровой глубине отчетливо обозначались каждая ракушка и каждая стайка плотвы, льнувшая к зеленым космам тихо колыхавшихся т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шись, Мельников неторопливо, с наслаждением погрузился в воду. Она была совсем как в июле, даже за ночь не нахоло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только что оторвалось от горизонта, и лучи его, словно пробудившиеся птицы, перескакивали с куста на куст, цеплялись за торчавшие из обрывистых берегов камни-валуны и вот уже приноравливались коснуться речной глади. Вода игриво толкала Мельникова напористыми струями в бок, в спину, а он, с удовольствием пошевеливая сильными лопатками, думал, как все-таки хорошо распорядилась природа, пристроив эту неказистую речонку в такой суховейной местности. Конечно, широко поплавать тут негде, да и пляжи, как само речное русло, совсем крохотные. Но все равно купальщиков здесь летом набирается, как на больших курортах. Да что там летом! Приди он, Мельников, сегодня сюда на два-три часа позже, едва ли нашел бы подходящее место для купания. А если бы и нашел, то не застал бы воды такой чистой,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льников возвратился домой, жена уже встала и приготовила завт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пешил, — сказал он виновато. — Думал, поспишь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Сережа, — пожаловалась Наталья Мироновна. — У меня столько работы теперь. Столько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отдохнешь хоть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ежа,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ежешь ты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же на работе лучше. А тут я за день измучаюсь. Ты знаешь м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Мельников свой служебный день, первый после учебных сборов, решил начать с оперативного совещания, чтобы сразу определить хотя бы некоторые задачи на ближайшее время. Правда, командующий сказал ему, что подошлет в дивизию офицеров-специалистов для оказания помощи. Но это Мельникова нисколько не утешало. За долголетнюю службу в войсках он убедился, что старая поговорка «на помощь надейся, а сам не плошай» — очень хорошая и забывать ее не следу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по коридору, комдив увидел начальника штаба, поджидающего его у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Жигарев был тщательно выбрит, подтянут и сосредото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сообщить хотите? — спросил Мельников, жестом приглашая Жигарева войти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коротко ответил Жигарев и положил на стол папку с надписью «Личное дело подполковника Авдеева Ивана Егор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так срочно? Может, мы его потом посмотрим? Или там что-нибудь не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тельно сейчас, товарищ генерал, чтобы быть в курсе, — сказал Жигарев как можно официальнее. — Откладывать не следует. Нужно принимать какие-то 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 А мне кадровики представили его опытным, думающим командиром. Не гладеньким, конечно, нет... Ну давайте, что там вас настор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раскрыл папку, отыскал нужную страницу и подчеркнуто выразительно про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привычку вступать в пререкания со старшими. Иногда бывает невнимателен к приказам и распоряжениям командования. В повседневной учебе и особенно на учениях допускает ничем не обоснованные вольности, за что неоднократно предупреж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 прошлом, — сказал Мельников. —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молча перевернул страницу и после небольшой паузы стал читать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случай, когда подполковник Авдеев вопреки приказу руководителя учения остановить батальон до подхода соседних подразделений самовольно форсировал водный рубеж». И вот еще: «Невнимателен к замечаниям командования и поэтому ошибки свои слабо испр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задумался. Густые темные брови его, что минуту назад были удивленно приподняты, теперь недовольно нахму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других характеристиках вас насторожило? — спросил он коротко и строго, будто сердясь на начальника штаба за медлите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в основном положительные, — сказал Жигарев. — Правда, в одной имеется замечание по поводу пристрастия подполковника к дискуссиям о тактике. На этом, конечно, можно было бы не останавливаться, но вчерашняя встреча меня лично насторожила,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именно? — Комдив пристально посмотрел на Жиг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 Жигарев вытянул руку и загнул палец, — попытка затянуть прием полка вопреки обстановке; во-вторых, — загнул второй палец, — явное стремление подчеркнуть, что он, видите ли, лучше знает, когда доложить о положении в полку, а что там командир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 характеристике речь идет в основном о тактике, — сказал Мельников. — И характеристика эта, как я понял, тоже не последня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се ли равно, товарищ генерал, — заметил Жигарев. — По-моему, что есть в характере, того не спрячешь, оно выпрыгнет не сегодня, так завтра. Не может же человек жить строго по нотам: сейчас так, а через час ин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Мельников. — Но с выводами мы все же спешить не будем. Надо полагать, что те, кто направлял его к нам, тоже думали и взвесили его достоинства и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развел руками, как бы говоря: каких только оплошностей в жизни не бывает. Он постоял еще немного молча и нехотя закры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льников знал наперед, что Жигарев на этом не успокоится, что каждый новый шаг Авдеева теперь будет им контролироваться с особым пристраст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Мельников, — не будем терять времени. Собирайте быстрей офицеров и приносите план боевой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комдива почти одновременно пришли штабные офицеры, начальник ракетных войск и артиллерии, дивизионный инженер. Пришел также со своими офицерами подполковник Нечаев. Мельников сжато сообщил о смысле и целях только что прошедших сборов командного состава, о ракетчиках дивизии, которым, по его мнению, было оказано большое доверие — первыми в округе осуществить пуски из новых мощных ракетных установ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доверие это... — Комдив сделал паузу, чтобы привлечь внимание офицеров. — Доверие это, товарищи, пока лишь право на серьезный экзамен. Именно право! Не больше! А сам экзамен впереди, и успех его будет зависеть от усилий всей дивизии. — Он говорил как всегда негромко, но внушительно, умело выделяя то, на чем хотел сосредоточить внимание присутствующих. — До сих пор, как вы знаете, у нас шло освоение новой боевой техники. И занимались этим главным образом ракетчики. Теперь же вся дивизия в самые сжатые сроки должна научиться в полной мере использовать новое боевое оружие, и, естественно, придется изменить формы войскового боя. А дело это не из легких. Хотя кое-кто у нас склонен считать, что новые ракетные установки облегчат действия мотопехоты и других войск. Главное, дескать, нанести удар. Есть ведь такие настроения? — Он предостерегающе поднял руку. — Это заблуждение, товарищи офицеры. Задача дивизии усложняется. В этом вы убедитесь очень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сле небольшой паузы, Мельников предоставил слово начальнику штаба. Тот быстро встал, жестко уперся обеими руками в широкий стол, на котором лежал план боевой подготовки с пометками и поправками, тверд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нам нужно сосредоточиться главным образом на двух проблемах: взаимодействии войск и максимальном использовании новой боевой техники. Прежде всего это касается ракетчиков. Их план до сих пор какой-то обособленный. Вот посмотрите... — Жигарев склонился над столом, отыскал нужное место в плане, прочитал: — «Выезд на исходные позиции, развертывание, подготовка к пускам»... опять «развертывание»... Может, майору Жогину все это нужно для своих эксперим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эксперименты? — недовольно заметил длинный, сухопарый полковник Осокин, сидевший, как всегда, в глубине кабинета. — Ракетчики должны уметь быстро и точно наносить удары по противнику. Да, да, Илья Михайлович, мощные ракетные уд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затевать спор по этому поводу вряд ли необходимо, — вмешался Мельников, — противник в боевой обстановке непременно будет стремиться уничтожить пусковые установки любыми средствами, а значит, и с помощью де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пристально посмотрел на комдива и глубокомысленн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если речь вести об ученых изысканиях майора Жогина, то мне непонятно, почему он не свяжется с научно-исследовательским институ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овсем так, — снова не удержался от реплики полковник Осокин. — Майор Жогин с институтом связан. Но, поймите, Илья Михайлович, его связь с научно-исследовательским институтом не освобождает нас от участия в его, как вы выразились, изыск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скептически скриви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начнем изобретать пусковые установки. Так,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едполагаете изобретательство запр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навести порядок. Самый жес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молчавший все это время Нечаев. Он иронично заметил, что запретить человеку мыслить вообще невозможно. А вот заставить его прятать свои мысли — добиться не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рятать? — не поня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делиться своими размышлениями и сомнениями, не все ли р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все равно, — раздраженно бросил Жигарев. — Мысль, извините, не пусковая установка, ее под землю не спрячешь. Да и нагрузку мы можем дать ракетчикам такую, что с утра до вечера из обмундирования пот выжимать будет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начальника штаба неприятно покоробили многих офиц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 выжимают из обмундирования, как известно, руки, а головы в это самое время способны думать. Не все, конечно, — снова не удержался от колючей реплики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 душе был согласен с Нечаевым. Но ему не хотелось служебное совещание превращать в пикировку колкостями. Чтобы покончить с пререканиями, он сказал твер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варищи, ближе к делу. Что касается неприятности с ракетчиками на полигоне, то это прямой результат нашей общей неорганизованности. Тут иного мнения быть не может. — Комдив повернулся к Жигареву: — Продолжайте, пожалуйста, только без... без лишних отступ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стараюсь. — Жигарев был явно доволен, что комдив не сделал замечания ему лично. — Так вот, перспектива наших боевых дел как будто ясна. До начала больших учений мы должны провести свои, полковые. Времени на подготовку мало, а сделать нужно многое. — Он взял в руки план и как бы взвесил его. — Главное внимание сейчас необходимо обратить на уплотнение занятий в частях, особенно тактических. Главным образом это касается Степного гарнизона, где новый командир, как вы, товарищ генерал, знаете, не желает ускорять прием полка. В таком случае... — Жигарев словно не докладывал, а отдавал распоряжения, не подлежащие обсуждению. — В таком случае не следует ли использовать такую возможность: пусть на учениях по-прежнему командует полком майор Крайнов, а подполковник Авдеев тем временем присматривается. Он может быть посредником. Я лично считаю такой вариант вполне допустим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известно, как будет реагировать на это сам Авдеев? — спросил Осо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убедим, — не задумываясь ответил Жигарев. — Дивизия, конечно, выиграла бы от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извините, смысле? — недоуменно вскинул брови Осо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х. По крайней мере, меньше будет всяких неожидан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Илья Михайлович, что Крайнов знает, чем можно похвалиться, а чем нельзя, — заметил Нечаев. — Но у нас нет оснований выражать Авдееву не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игарева нервно задергались брови. Не дав Нечаеву полностью высказаться, он принялся настойчиво доказывать, что иного выхода из создавшегося положения он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на этот раз полемики не останавливал. Ему важно было узнать мнение всех присутствующих о неожиданном предложении начальника штаба. И еще ему хотелось, чтобы сам Жигарев понял наконец: нельзя же вот так, с категорической прямолинейностью, решать важнейшие проблемы боевой подготовки в дивизии, не взвесив мнение других штабны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расти несколько поутихли, Мельников сказал Жигар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дложение, Илья Михайлович, не ключ к решению задачи. Гораздо разумнее будет сократить срок приема полка. И мы это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привыкший к решениям и приказам комдива относиться с профессиональной сдержанностью, на этот раз никак не мог скрыть эмоций. Чувствовалось, что молчание ему дается с трудом; губы Жигарева упрямо, до морщинок на подбородке, с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стал из-за стола, показав тем самым, что совещание окончено и что он больше никого не задер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один за другим покинули кабинет. Взяв план боевой подготовки, ушел и начальник штаба. Мельников и Нечаев остались вдвоем. Понимая настроение начальника политотдела, комди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не успокоились,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но предложение Жигарева не может не настораживать, — сказал тот, вздых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лишь пред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дложение серьезно обдуманное. И вы напрасно не принимаете в расчет убежденность Жигарева в своей ложной правоте, Серг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имаю? — Мельников посмотрел в лицо Нечаеву. — А вы уверены, что настойчивость Жигарева сильнее настойчивости подполковника Авдеева и майора Жог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не взвешивал, — пожал плечами Нечаев. — Меня беспокоит жигаревская категоричность, стремление подмять тех, кто в чем-то не согласен с ним. Этак мы всякую живую мысль подавим, Серг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падать в крайности, Геннадий Максимович? — возразил Мельников. — У вас политотдел, целая армия политработников в частях, партийные организации. Нашли тоже, чем стращ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позиция Жигарева не так уж безобидна, как вам кажется, Серг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Мельников замял в пепельнице папиросу, взял трубку. Говорила Наталья Мироновна, торопливо, сбивчиво, усталым голосом. Она просила машину для поездки в дальнее казахское селение к боль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аташа, что ты выдумала? — возмущенно спросил Мельников. — Разве можно в твоем состоянии сейчас ехать? И разве не может поехать кто-нибудь другой, если это так необход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Сережа. И ехать нужно обязательн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оть подожди немного. Сейчас я не смогу тебя проводить: у меня тут дела неотлож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ждать, Сережа. Сейчас же надо ехать, без промед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зря ты горячишься? Там же есть больница своя и врачи квалифицирова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больной моего профиля. Он в критическом состоянии, до утра может не дожить. Я прошу тебя, Сережа, не упрямься, помоги. Ты же знаешь, окажись наша машина исправной, разве бы я тебя беспокоила? Ну будь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возмож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возможная? Сережа... доро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пришлю сейчас Николу с газиком, — сдался Мельников. — Только ты не задерживайся. И постарайся поспать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трубку, он повернулся к стоявшему возле стола Нечаеву, пожал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Районная медицина атакует. Транспорт про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пекло, значит, — сказал Нечаев. — Зря просить не будут. Помочь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же, у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нова взял телефонную трубку и позвонил в гараж, пригласил к телефону во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сь, Никола, — распорядился Мельников. — Поедете сейчас с Натальей Мироновной в село к больному. Проверьте хорошо мотор, горючим запаситесь. И обратно до темноты чтобы, по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ба ж я могу так, товарищ генерал? — смутился Ерош. — Це ж треба с Натальей Мироновной побалакать. Як она уп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торопите ее. Объясните, что ночью степь обманчива, что на пути балки там разные, пески. Словом, что-нибудь придумайте. Дипломатом надо быть, Ни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сочувствен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миссия у Николы не из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хский колхоз «Маяк» Никола Ерош привез Наталью Мироновну во второй половине дня. С юга дул сильный низовой ветер-степняк, гнул перезревшие ковыли, взвихривал космы песчан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уже была в этих местах не однажды, но главная колхозная усадьба открылась перед ней как бы заново. Она выплыла из густой коричневой навеси внезапно, лишь машина свернула с главного тракта. Слева и справа замелькали домики, приземистые, с одинаково плоскими крышами, с мелколистыми кустами карагачника под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остановился у нового кирпичного дома с надписью «Участковая больница». С крыльца торопливо сошли двое мужчин в белых халатах. В одном из них, высоком худощавом брюнете, она сразу узнала главного врача больницы Хасана Мулатовича Ибрагимова, с которым еще весной познакомилась в районном центре на семинаре врачей-терапевтов. Сейчас он приветливо, как старый знакомый, сказ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Наталья Мироновна! Очень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встречающий, молодой, слегка располневший, с густыми рыжими бакенбардами, отрекомендовался весьма сдерж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гачев Федор Федорович. Лечащий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больным? — спросила Наталья Мироновна. — Улучшени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до, — откровенно признал Ибраг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 возразил Шугачев. — Высокую температуру мы с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состояние больного не улучшилось, — заметил Ибраг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все будет хорошо, но не сразу, — горячо и уверенно пообещал Шуг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пристально посмотрела на нег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суток держалась температу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суток, — неуверенно сообщил Шугачев; подумав, повторил: — Точно — ш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срок очень подозрительный... А впрочем, не будем гадать, товарищи. Давайте лучше посмотрим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линному коридору они втроем прошли в небольшую, густо пропитанную острыми лекарственными запахами палату. Больной, молодой казах, лежал на узкой больничной койке, с запрокинутым кверху бледным отекшим лицом, тяжело и прерывисто дышал, будто ему изо всех сил сдавливали грудь. Возле него хлопотала медицинская се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результаты анализов, — попросила Наталья Мироновна. Потом она, помыв руки, долго и внимательно осматривала больного. Выслушала сердце, легкие, спросила, на что он жал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шибко больно, — с трудом ответил больной, стискивая ладонями то виски, то затылок. — Во рту шибко сухо. Вода пью — опять с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острая респираторная инфекция, — объяснил Шугачев, показав карточку. — Вот здесь все мои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опять взяла листки с результатами анализов, пристально поглядела в один, другой, повернулась к Шугач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что получается, Федор Федорович, легкие у больного чистые, бронхи тоже. А вот почки... С почками неладно. У него, по существу, после падения температуры возник почечный синдром. Не кажется вам такая ситуация для гриппозных осложнений весьма стр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ут странного? Я знаю, что в микромире все движется, все изменяется, — попытался возразить Шугачев, явно не желая, чтобы поставленный им диагноз подвергался какому-то сомнению. Заметив это, Наталья Мироновна снова склонилась над больным, стала ласково расс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 же вы так тяжело заболели, молодой человек? В степи, наверно, долго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й курган ходил, трава косил, — ответил тот, морщась от боли. — На траве спать ложился. Мал-мала простыл,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шей там много, у Красных кург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шь всю ночь пищал, под сам бок лаз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вас и наградили болезнью, серые полевки. Красные курганы в этом отношении места неприятные. — Наталья Мироновна встала и, отойдя от койки больного, тихо сказала главному врачу, что у нее в ошибочности прежнего диагноза сомнений нет. Шугачев опять хотел возразить, но Ибрагимов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Федор Федорович,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омнату главного врача, Наталья Мироновна объяс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дорогие коллеги, у больного все признаки геморрагической лихорадки. Необходимо сейчас же начать внутримышечные вливания эуфиллина, папаверина, глюкозы и пенициллина. Все прежние назначения необходимо отме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мои старания сбить температуру, не допустить воспаления легких — так, ерунда? — спросил Шугачев. — Теперь, конечно, когда самое тяжелое позади, можно, извините, выдумывать всякое. Но я пока не убежден в ваших довод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прасно нервничаете, — сказала Наталья Мироновна. — Геморрагическую лихорадку в первые дни вообще распознать очень трудно даже специалисту. Она обозначается лишь на шестой день, когда внезапно падает температура и начинаются боли в почках. Это как раз мы и наблюдаем сейчас у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ачев нервно постучал пальцами по столу. Потом вдруг вскинул руку, будто на митинге,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день или два подождем отменять прежние назначения. Понаблю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категорически замот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этого делать ни в коем случ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емпературы ж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емедленно и усиленно лечить почки. В противном случае больной может очень быстро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ачев шумно вздохнул, суматошно хлопнул себя ладонями по бедрам и ушел к окну, как бы подчеркнув, что дальнейший разговор он считает бесполез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аши доводы, Наталья Мироновна, убедили вполне, — сказал главврач. — У меня у самого возникли такие же подозрения. Поэтому я и решил вас пригласить. Так что делайте ваши назначения и... — Он взял ее за руку, попросил: — Только, пожалуйста, не нервни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инут сорок, когда была составлена новая карточка медицинских назначений, Наталья Мироновна почувствовала вдруг головокружение, вышла на крыльцо. Порывы ветра стихли, но степь была суровой. Желтое большое солнце тяжело висело над ломаной линией горизонта, уже готовое скрыться из виду. Лучи его неослабно и недобро поблескивали на оконных стеклах и на тщательно вычищенном капоте газика. Приметив свою спутницу, Никола Ерош засуетился, подбежал к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Никола, не торопитесь, — остановила его Наталья Мироновна. — Не управилась 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ш встрев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иба ж можно ждать? Бачьте, ночь вже! Як будем дорогу шу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робовала успокоить его, шутлив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дорогу. А если заблудимся, в степи заноч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а нужда в степи ночевать? Треба ехать, пока гарн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говорил еще что-то, но Наталья Мироновна уже не слышала его, потому что у крыльца появился старик с загорелым, обветренным лицом. Он почтительно сдернул с головы тюбетейку, низко покло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привет, знакомый доктор! Глаз мой худой-худой, а все видит, хорошо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присмотрелась и вдруг у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рхетдинов, голубчик! Боже, сколько уже прошло с тех пор, когда вы приезжали к нам в Степной городок с баранами!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мним, крепко помним. Сперва охота на волков был, потом расплата: за один волк — один баран, за два волка — два бар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ничего не забыли! Ну как вы теперь 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живем, совсем плохо. Внук Асхат заболел. Лечи, знакомый доктор, сильно 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ваш внук? — удивилась Наталья Миро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старательно закивал Фархетдинов, и прищуренные глаза его заблестели, будто налились рту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вылечим, непременно вылечим, — пообещала Наталья Мироновна и повернулась к стоявшему у машины Ерошу: — Знаете что, Никола, не ждите меня, поезжайте. Передайте, пожалуйста, Сергею Ивановичу, что я задержусь в «Маяке» на сутки, а может,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ураженный Ерош принялся было убеждать Наталью Мироновну, что без нее он не может даже показаться на глаза комдиву, потому как имеет от него особое на этот счет при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Никола, не могу я сейчас уехать. Больному помоч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три, когда над поселком была уже ночь, а Наталья Мироновна все еще находилась возле больного, ее вызвали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трубку, она удивлен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ережа? Какой быстрый! Не дал мне даже опомниться. Не обижайся, задержусь. Так уж получается. А ты знаешь, кто больной? Родной внук Фархетдинова. Такой трудный случай... Да, ты не сердись на Николу. Он и без того пере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мне толкуешь: Фархетдинов, Никола! Ты о себе подумай. Нельзя же так по-варварски относиться к своему здоровью. Слышишь? Ал-л-ле-о! Ал-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что-то затрещало, порвалось. Голос Мельникова словно запутался в металлических жилах, пропал на секунду-другую, потом появился снова. Наталья Мироновна шутлив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даже телефон тебя не выдер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кажи лучше, когда ждать тебя? Может, снова Николу прис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ежа, Николу не беспокой больше. Здесь машину дадут мне. Главное — больному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аташа, Наташа! И что мне с тобой делать? Значит, говоришь, внук Фархетдинова? Надо же! Старику привет большой. И о себе смотри не забывай.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трубку, Наталья Мироновна вздохнула, откинулась на спинку стула. Только сейчас она почувствовала, как сильно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таба дивизии до городка ракетчиков две дороги: одна — прямая, через совхозные бахчи, другая — по берегу речки, петляющей между холмами и зарослями краснотала, карагачника и дикого шиповника. Первая — главным образом для транспорта, вторая — пешеходная. Майор Жогин избрал вторую. После разговора с полковником Жигаревым ему хотелось подольше побыть одному,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олновали сейчас не существенные изменения в плане боевой подготовки расчетов. Этого он ожидал. Задело за живое замечание начальника штаба, что он, Жогин, слишком увлекся технической стороной совершенствования пусковых установок в ущерб основной учебе. К тому же замечание это полковник высказал как бы не от себя, а сославшись на комдива: «Учтите, генерал недоволен вами, Григорий Павлович. И вообще, вы можете связаться с НИИ, написать туда, изложить свои взгляды, догадки. А мы с вами солдаты, и задачи у нас солдатские. Так что давайте поймем друг друга и больше объясняться по этому поводу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у почему-то не очень верилось, что командир дивизии так пренебрежительно относится к его инженерной работе. Возможно, конечно, о связи с НИИ Мельников какой-то разговор и вел. Но разве одно исключало другое? Да и что значит «слишком увлекся»? Ведь если бы ему удалось изменить конструкцию прибора наведения... Ах, если бы удалось! Жогин остановился, притянул к себе гибкую таловую ветку и долго в задумчивости рассматривал ее. Мелкие острые листочки, словно наперекор увядающей природе, были зелеными, как в начале лета. Над берегом стояла тишина, и только певуче позванивала вода на каменистых перекатах да где-то в зарослях одиноко выводила замысловатые трели не то крапивница, не то мухоловка. От деревьев и косогоров падали длинн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игорию вдруг вспомнилась та зима, когда он не служил еще в этой дивизии, а просто приехал в отпуск к родителям. Как-то с Мельниковым отправились на охоту. Возвращались так же вот под вечер. Усталые, заиндевелые, они долго сидели на снежном холме, рассматривали крупную огнисто-рыжую лису, которую подстрелил Сергей Иванович возле колхозного омета. Мельников спросил: «Хороша? Могу подарить... Ну что раздумываете? Берите и пристегивайте к поясу». Потом они говорили о службе, о замыслах, которые волновали обоих. Григорий сказал тогда, что посчитал бы для себя за счастье послужить с Мельниковым в одном полку или хотя бы в одной дивизии. И сказал это вполне чистосерд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удьба привела Григория после академии и курсов в ту самую дивизию, которой командовал теперь Мельников. Произошло это год назад, когда так же вот было по-осеннему тихо и солнечно и листва на деревьях была еще зеленой. Мельников по праву старшего дружески обнял Григория, завел к себе домой и долго расспрашивал о семье, о родителях. Потом сказал: «Ну вот и замечательно, Григорий Павлович, теперь вы, можно сказать, на самом переднем крае у нас в дивизии, бог ракетного грома. Так что разверт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мысленно пытался проследить свои отношения с комдивом. За последнее время они почему-то стали весьма официальными. Встречи происходили главным образом на служебных совещаниях, в поле на тактических занятиях. Как-то в начале лета Мельников задержал Григория после командно-штабных учений на высоте Круглой, пригласил в свою машину и, пока ехали степными проселками, расспрашивал о том, где теперь находится и что делает отец Григория, Павел Афанасьевич, и каковы отношения у сына с отцом. Но Григорий рассказать почти ничего не мог, потому что его службу в этой дивизии отец, не забывший старого служебного конфликта с Мельниковым, расценил как сыновнее отступничество и не скрывал этого в своих редких и коротких письмах. Узнав об этом, Мельников попытался успокоить Григория. Что ж, ничего не поделаешь, у каждого св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 раза два встречались они так же вот на полевых занятиях, обменивались кое-какими житейскими впечатлениями, но уже мимоходом и без прежней душевности. А на испытательном полигоне у Григория с комдивом разговора вовсе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не заметил, как, преодолев все косогоры, добрался до своего городка. Перед входом в казарму он встретил сержанта Ячменева и ефрейтора Машкина. Ячменев, непомерно длинный, костистый, как ни старался обычно, отдавая честь, держаться прямо, непременно клонился или влево или вправо. Товарищи по этому поводу частенько шутили: «Ты, Костя, подпорочку с собой носи». У ефрейтора, наоборот, телосложение было плотным, осанистым, и честь он отдавал так, что со стороны все любовались им и дружески подтрунивали: «Ну, Машкин, у тебя все виды на генерала,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Машкин сплоховал немного. Он, по-видимому, был сильно озабочен чем-то и, увидев майора, принял стойку «смирно», взял под козырек, не надев зажатой в левой руке пилотки. Сержант Ячменев, заметив это, стушевался тоже и вдруг умолк в самом начале своего доклада. В другое время за такую оплошность майор непременно распек бы и сержанта и ефрейтора, заставив подойти и доложить заново. Но сейчас ему было не до этого. Уходя в штаб дивизии, он поручил Ячменеву и Машкину, как лучшим математикам части, скрупулезно пересчитать все, что успел сам рассчитать за вчерашний вечер. И пока он был у полковника Жигарева, а расчеты занимались на плацу строевой подготовкой, друзья-математики сидели в ленинской комнате над сложными вычисле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получилось? — спросил нетерпеливо Жогин. — Давайте выклад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хотя и с обычными своими покачиваниями, но вполне обстоятельно доложил, что ошибок в расчетах не обнаружено. А ефрейтор Машкин, успевший надеть пилотку и принять строгий, молодцеватый вид, деловито при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оварищ майор, больше всего времени в подготовке данных забирает у нас прибор-поправоч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согласился Жогин. — И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и ефрейтор переглянулись, но смущенно про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едложени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кое-что есть, — сказал Ячменев нереш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ор несподручный,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сподруч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ни с ним очень много: барабан, таблица, шкала и еще ручка, будто рог козий. Пока приноровишься, время уже пролет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плохо работаем, опыта нет нужного? — заметил Жогин и перевел взгляд с Ячменева на Машки-на. — Как вы, ефрейтор, счи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ренировки маловато, товарищ майор, — без энтузиазма согласился Машкин, — но прибор все же неудобный. Это фа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ый или несоверш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 и другое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теперь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вечером ко мне домой. Там вместе подумаем, чем прибор хорош, чем плох и что можно сделать, чтобы ускорить работу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на третий этаж, Жогин вдруг остановился на лестнице, ошеломленный бойким детским шумом. Шум доносился из его квартиры в приоткрытую дверь. Притаившись, он стал слушать. Верховодили компанией его дочь, первоклассница Машенька, и жигаревский парнишка, который учился с Машенькой в одном классе. Машенька изо всех сил старалась утихомирить своего напар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Ну погоди! — кричала она с явной обидой в голосе. — Я покажу сама все и ничего, ни капельки, не про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ава не желал ее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глянь!.. А во!.. — вопил он, переполненный неуемным восторгом. Ему вторили другие ребячьи голоса, не менее восхище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как в берендеевом цар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ю было ясно: дочь привела ребят, чтобы показать им его домашние изобретения. Раньше только жена, Надежда Андреевна, чтобы подшутить над ним, приводила иногда соседских женщин и говорила им с нарочитым недовольством: «Нет, вы только поглядите, чем мой хозяин занимается. Ведь этак он когда-нибудь всю квартиру в автомат превратит». Женщины улыбались, но не могли скрыть, что некоторым устройствам просто завидуют — например, механизации буфета. Здесь, едва стоило нажать кнопку, враз распахивались дверцы и полки с посудой одна за другой приближались к хозяйке. То же самое происходило и в шифоньере, где каждая вещь, стоило только пожелать, немедленно с помощью миниатюрного автоматического контейнера оказывалась в твоих руках. А больше всего удивляла и привлекала посудомойка. Тут не было никаких кнопок. Процесс мойки проходил сам собой, едва посуда появлялась на приемочном подносе. Чистая посуда так же сама по себе оказывалась сперва на подносе, потом на полке для сушки. «Ну это просто чудо какое-то», — восхищались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етский восторг, который доносился сейчас до Григория, выражался сверхбурно. Когда он вошел в квартиру, семеро ребятишек, увидев его, замерли на месте, будто онемели от неожида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 сделав удивленный вид, спросил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ап, не верят, что у нас все двери открываются сами, — объясняла Маш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окажи, докажи им. — Григорий добродушно улыбнулся, потрепал дочь за торчащую коротенькую кос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тем временем оправились от смущения и снова наперебой заспорили, замахали руками. И опять забивал всех своим звонким голосом жигаревский парнишка. Раньше Григорий видел его лишь издали на улице да иногда в школе, если заходил за Машенькой. Там он казался ему тихим хлопчиком. А сейчас перед ним был плотненький, остроглазый и напористый — весь в отца — мальчонка, даже тонкие губы его в запале спора гневно вытягивались, как у Жигарева-старшего. «Надо же так», — улыбнулся Григорий, заметив это. А чтобы утихомирить всю компанию, сказал как можно серьезнее:</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Ну вот что, техники, если хотите, сейчас посмотрим все главные агрегаты. Только без крика и дружно, по-солдатски.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о-о! — ответил хор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риняли предложение, как команду, мгновенно придвинулись друг к другу, выпрямились, будто и в самом деле стояли в стр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олодцы, — похвалил их Григорий и показал на дверь своего кабинета: — Сперва пройдем вон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аленькие гости сделали несколько шагов, как дверь распахнулась перед ними, словно в кабинете был невидимка. Снова раздался восторженный ребячий гвал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а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таинственно улыбнулся и пригласил ребят к книжному шкафу. Здесь, чтобы посмотреть книги, нужно было нажать на одну из кнопок на боковой стенке. Стали нажимать по очереди. Полки одна за другой сперва выныривали из глубины шкафа, затем неторопливо опускались, на какое-то время задерживались, давая возможность рассмотреть, какие книги на них есть, и прятались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мой супруг, это чем же ты тут занимаешься? — спросила Надежда Андреевна, заглянувшая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идишь, Надюша, дочь экскурсию организовала. Меня в экскурсоводы определила. Вот и сл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служба, ничего не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мамочка, мешаешь нам? — капризно надула губы Машенька. — Не хочешь радоваться — иди в другую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всплеснула руками Надежда Андреевна, и весь гнев ее мигом растаял. — Семейный блок, значит? Ну-ну, мешать не стану,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нут через двадцать, когда шумная ребячья компания вернулась в прихожую, Надежда Андреевна шепнула м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экскурсовод, как же теперь со Славкой-то жигаревским быть? Его ведь наша егоза привела сюда прямо из школы. Позвони отцу, что ли. Ищет его, п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удобно. Видишь ли, Надя, у меня с полковником разговор был сегодня ост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ут ребенок? Разве он ви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не виноват, конечно, и все-таки давай лучше я дежурную машину вызову, а ты сама позвони Жигаревы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сердито поглядела на мужа, но возражать не 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ызывай машину. Только по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сынишкой Жигарева все было улажено, Григорий пожал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дюша, день был очень тяжелый. Застопорилась работа над прибором. Ты кофейку покрепче свари, пожалуйста, а то ко мне Ячменев и Машкин придут. Дум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о полу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получится. А ты чего нахмурилась? Ты спи себе на 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все на свете забыл со своей математикой. Люди уже говорят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ам мучаешься и солдатам покоя не д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рямо и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се ли равно, так или иначе? Смысл-то один, мучаешь ведь людей! Или, скажешь нет? — Она пристально посмотрела ему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ешь ли, Надюша... Ведь это очень ну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горестно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Гриша... Я, может, и понимаю. Но почему же других все это нервир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других-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же говоришь, что с полковником Жигаревым были сегодня неприятности. И раньше были.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одошел к жене, обнял ее и принялся целовать ее слегка побледневшее, но от этого еще более красивое и неж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ты у меня такой неугомонный, Гриша? — спросила она, отстра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й не ответил, так как в прихожей резко затрещал зв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пожаловали твои Эйнштейны. — Надежда Андреевна недовольно подтолкнула мужа. — Иди при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ли не «Эйнштейны», а подполковник Горчаков, командир мотострелкового полка, расположенного по соседству с ракетчиками. Большой, загорелый, в узкой спортивной тужурке с открытым воротом, он мгновенно заполнил собой всю прихожую. А от густого басистого голоса его, казалось, заколыхалось все, что стояло или висело в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вами, сосед! Уважьте городошника. Прошу на две партии. Одну, так сказать, для разминки, другую для пробы сил. А дальше видно будет, по настро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асилий Прохорович, уже темно, — возразил Жогин, — какие теперь гор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говорите?! А у меня на спортивной площадке нет ночи. У меня там светло как днем. Ну что вы, право! Облачайтесь в спортивный костюм — и полный вперед! — Он вскинул одну руку вверх, другой показал на дверь, как это делают регулировщики на дорожных перекрестках. Однако Жогин не сда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асилий Прохорович, не могу сейчас. В другой раз с превеликим удоволь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само собой. У меня сейчас запал пропадает. Замполита, понимаете, уговорил, а он одну партию продул — и наутек. Неинтересно, говорит. Так пойдете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твердо сказал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молодежь пошла! — Горчаков разочарованно махнул рукой. — Ну ничего, я соревнование устрою. Завтра же получите выз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зов, Василий Прохорович? Мы же соревнуемся с вами по всем видам физической подгот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о собой. А по городкам будет особое соревнование. И призовой кубок учредим. Так-то,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ую вышла Надежда Андреевна, с упреком посмотрела на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Гриша, гостя у порога держишь? Проходите, Василий Прохо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Надежда Андреевна, — сказал Горчаков. — Я ведь на единую минутку заглянул, мужа вашего хотел вытащить в городки поиграть, а он, как видите, ни с места. Может, вы со мной сыграть отважитесь,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из меня городошница, — смутилась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я Ксения иногда составляет мне комп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Ксения спортсменка. И вообще, это ее работа. А я целыми днями в политотделе за машинкой да за бумагами сижу. Скоро, наверно, по земле ходить разучусь. Да вы пройдите в комнату. Я вас кофейком угощу и вишнев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ежда Андреевна, спасибо, в другой раз. Пойду. — Но, сделав шаг, он остановился и снова повернулся к Жогину: — Извините, сосед, спросить хочу. Вам с новым командиром, прибывшим в Степной гарнизон, познакомиться не дове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ответил Жогин. — Но в штабе дивизии о нем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интересно,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ый вроде, с характером. Штабное начальство, как я понял, не очень-то к нему расположено. Даже недовольно в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знаете, фамилия смущает: Авдеев, — озабоченно сказал Горчаков. — Встречался я с одним Авдеевым на больших учениях. Посредниками были. В оценке танкового десанта разошлись. Я похвалил ребят, а он разобщенность в действиях усмотрел. Занозистый мужик. Не знаю, он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Горчакова в квартире Жогиных появились новые гости: сержант Ячменев и ефрейтор Машкин. Они втащили в прихожую такой громадный арбуз, что у Надежды Андреевны глаза округлились от удивления. А прибежавшая на шум Машенька завопила во весь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у принесли! Л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строго посмотрел на вошедших,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де эт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недавний случай, когда три солдата из горчаковского полка, возвращаясь со стрельбища, завернули на колхозный огород за помидорами. А проезжавший мимо комдив заметил это и немедленно на своей машине доставил всех троих к командиру полка. И тот ходил потом с виновниками в правление колхоза извиняться. Теперь же чуть не на каждом совещании офицеров комдив спрашивал Горчакова: «Как там огородники поживают?» А для Горчакова этот вопрос что игла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Ячменев, будто уловив мысли командира, торопливо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буз этот специально для вас от Николы Ероша, товарищ майор. Прямо с бахчи, говорит, сам председатель колхоза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взял арбуз в руки, покачал его, как бы взвешивая, и, опустив на пол, опять посмотрел на Ячменева, потом на Ма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ола привез? Ну и съели бы сами, товарищей уго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их есть четыре штуки, товарищ майор, — сказал Машкин, по привычке приняв стойку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растроган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рош! Ну, Никола! Полюбились ему ракетчики, как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уж давно к нашей профессии склонность имеет, — сообщил Ячме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Машкин при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характеристика с места работы поме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 что ли? — спросил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Начальство так его в ней расхвалило, прямо незаменимым водителем представ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ил, значит, вот и представило. А как же она помешала ему,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товарищ майор. Комдив приметил эту характеристику — и враз Николу за руль... на свою машину, конечно. Вот и поломались у Николы все его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сочинители вы, друзья боевые! Надо же! Положительная характеристика вдруг человеку карьеру испортила. Непостижимо,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и Машкин переглянулись, начали объяс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Никола, мог бы уже оператором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аводчиком первокласс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ндиром пусковой установки не мог? — шутливо спросил Жогин. Но тут же с сочувствием сказал: — Ничего, ребята, не горюйте, у Николы все еще впереди. Будут стремление и упорство — Ломоносовым станет. А сейчас... сейчас у него тоже дело ответ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и Машкин улыбнулись, как бы ответив: «Это конечно,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сказал Жогин, — тащите арбуз на стол в больш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и Машкин ушли перед самым отбоем, Машкин уже в дверях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еть бы до утра, товарищ майор. Может, до чего-нибудь и докопались бы. Давайте риск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утра, говорите? — задумчиво переспросил хозяин. — Сломать внутренний распорядок, значит, предлагаете? И это в присутствии секретаря комсомольской организации! Храбрый вы человек, Ма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сконфуженно пое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майор. Увл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с деланной серьезностью спросил Ячме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мотрите, сержант, изви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Не исключать же его из нашего научного общества? — шутливо ответил Ячме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исключать нельзя. А творческий запал давайте, товарищи, сохраним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Григорий вынул из кармана письмо, которое получил еще днем, но неотложные служебные дела помешали его прочесть.</w:t>
      </w:r>
    </w:p>
    <w:p>
      <w:pPr>
        <w:pStyle w:val="Cite"/>
        <w:rPr>
          <w:rFonts w:ascii="Times New Roman" w:hAnsi="Times New Roman" w:cs="Times New Roman"/>
          <w:color w:val="auto"/>
        </w:rPr>
      </w:pPr>
      <w:r>
        <w:rPr>
          <w:rFonts w:cs="Times New Roman" w:ascii="Times New Roman" w:hAnsi="Times New Roman"/>
          <w:color w:val="auto"/>
        </w:rPr>
        <w:t>«Ожидали мы тебя, сын, вместе с семейством сперва в июле, потом в начале августа. А теперь и не знаем, надо ли ожидать. Уж очень ты деловым стал, находясь под покровительственным крылом своего знаменитого опекуна Мельникова. Ведь этак можно и вовсе позабыть родителей. Хотя бы о матери подумал. Она ведь опять целую плантацию цветов завела для Машеньки. Поливает целыми днями и все надеется, что вот-вот увидит среди них свою любимую вн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отвел руку с письмом в сторону, запрокинул голову на спинку кресла. В памяти всплыли река с крутыми берегами, небольшой, в три комнаты, домик в окружении многолетних берез и кленов. Над крышей домика густо переплетенные ветви, сквозь которые даже ливневые дожди пробиваются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л и большой цветник, разбитый матерью, и Машеньку, с головой утонувшую в алых тюльпанах и нарциссах. И ему стало жаль мать, жаль, что труды ее и надежды оказались напрасными.</w:t>
      </w:r>
    </w:p>
    <w:p>
      <w:pPr>
        <w:pStyle w:val="Cite"/>
        <w:rPr>
          <w:rFonts w:ascii="Times New Roman" w:hAnsi="Times New Roman" w:cs="Times New Roman"/>
          <w:color w:val="auto"/>
        </w:rPr>
      </w:pPr>
      <w:r>
        <w:rPr>
          <w:rFonts w:cs="Times New Roman" w:ascii="Times New Roman" w:hAnsi="Times New Roman"/>
          <w:color w:val="auto"/>
        </w:rPr>
        <w:t>«...Давно собираюсь, сынок, потолковать с тобой обстоятельно, по-родительски. Здесь, вдалеке от армейской жизни, я много думал, по-разному подходил к поворотам собственной судьбы. Да и ты уже не юнец, вполне сможешь наконец понять, что не всякая ладонь, которая гладит, ласковая. Случается и по-другому. А чтобы потолковать об этом с глазу на глаз, не увиливай в отпуск ни в какие Гагры, а изволь прибыть к отцу-ветерану, как только будет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Григория снова перенеслись в родительский дом, в небольшую отцовскую комнату, похожую скорее на служебный кабинет, нежели на жилье. Справа чуть ли не во всю стену висит карта времен Великой Отечественной войны с маршрутами действий знаменитого конного корпуса генерала Белова. На столе двумя стопками возвышаются книги крупных военных начальников. Здесь же — маленькая книжица без обложки, с пожелтевшими листиками. Это старый воинский устав, дорогой хозяину потому, что пронес он его через многие годы своей нелегкой армейск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Григорий и пристрастие отца к воинской форме. Не расставался он с ней ни дома, ни на прогулке. Даже вечерами за своим столом сидел в кителе с погонами и орденскими планками. В такие минуты у него появлялось особое желание порассуждать о современных армейских порядках, расспросить о бывшем своем гарнизоне. Но разговоры эти обычно не получались. Давнишняя неприязнь к своему преемнику Мельникову всегда давала себ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тречи с майором Жогиным в штабе дивизии полковник Жигарев решил, что никакими разговорами этого человека ему не пронять. Не надеялся он и на влияние комдива на упрямого Жогина. На штабном совещании, правда, комдив как будто поддержал его, Жигарева, согласился с тем, что рационализаторскую деятельность Жогина необходимо взять под контроль. Но ведь это пока слова, которые ничего, по сути, не ме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у и раньше не нравилась мягкость комдива к тем, кто много разглагольствует о всяческих проблемах, когда требовалось беспрекословно выполнять устав и учебный план. А все оттого, что генерал сам в науку ударяется, книги пишет. Вот и выказывает особое внимание к людям своего склада. Но раньше все это не отражалось на боевой и учебной подготовке, а теперь размеренная жизнь дивизии потревожена, и штаб должен наводить в частях порядок, укреплять дисцип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решил взять ракетчиков под повседневный и неослабный контроль хотя бы до начала учений. Но получилось так, что перед первым же выходом ракетчиков на полигон комдив увез Жигарева на танкодром смотреть стрельбы танкистов. И как ни старался Жигарев уговорить генерала отпустить его к ракетчикам хотя бы на час, ничего из этого не вы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полковник Осокин поехал. Полагаю, хватит представителей от командования, — сказал Мельников. — Нужно все же дать возможность командиру подразделения и самому мозгами пошев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от, Жогину как раз того и надо», — подумал Жигарев и долго не мог успокоиться, все сетовал в душе на свое неумение проявить настойчивость, поставить себя перед нача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нкодроме Жигарев пробыл без малого три часа. Он все это время сидел с комдивом на вышке и следил за полетом трассирующих снарядов. Танкисты стреляли с коротких остановок по движущимся мишеням. Почти каждый снаряд попадал в цель, хотя видимость из-за дождя и тумана была неважной. Мельников был доволен. Доволен был танкистами и Жигарев. Но тревога за ракетчиков не покидала его, и он не преминул заметить Мельн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ергей Иванович, на вашем месте не лишал бы начальника штаба ответственности за боевую подготовку в дивизии. Это не в наших с вами интерес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Илья Михай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 ракетчиках, товарищ генерал. За танкистов я не волнуюсь. Здесь народ серьез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зжайте, — уступил Мельников. — Только не дергайте расчеты во время дей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я, враг им, что ли? Мне тоже ведь радостно, когда у них 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между тем усиливался. У Сурчиных бугров, где должны были проводиться занятия ракетчиков, Жигарев никого не застал. Ракетное подразделение уже снялось с позиции и ушло в сторону городка, оставив на мокрой траве граненые следы от гусе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приказал вод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орачивайте обратно на танк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машина вымахнула на высоту, как Жигарев увидел похожий на гигантский карандаш силуэт рак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ловно не веря самому себе, спросил он во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а,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курс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легко подпрыгивая на кочках, проворно сбежал в низину, обогнул небольшую обрывистую балку и подкатил к позиции ракетчиков. Смущенный неожиданным появлением начальства, майор Жогин торопливо доложил, что учеба ракетчиков продолжается на новой поз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олковник Осокин? — спроси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ехал с полигона еще до смены поз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его, значит, хозяйнич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сгущать кра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что я хочу знать, получили вы разрешение на продолжение занятий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командир подразделения, — возразил Жогин уже твердо. — У меня есть, кажется, право на самостоятельные дей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есть, — согласился Жигарев. — Только не для того, чтобы заниматься сомнительными экспериме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омнительными? Я уверен в том, что делаю,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нет уверенности в целесообразности того, что вы делаете. Да и по времени, — он отвернул краешек рукава и показал на часы, — вы должны быть уже в пар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уже должны, — согласился Жогин. — Но мы до темноты успеем,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успеем», распорядок есть распорядок. Приказываю закончить все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кончить, — глухо ответил 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чики по его приказанию быстро снялись с позиции, выехали на дорогу и вскоре исчезли за дальними хол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на танкодром, Жигарев решил сразу же доложить о случившемся комдиву и стал настаивать на подготовке приказа, в котором майору Жогину должен быть по крайней мере объявлен вы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горячиться не следует, — охладил его Мельников. — При всех обстоятельствах нужно было все-таки дать ракетчикам закончить тренировки, а потом спокойно потолковать с майором, наедине,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по головке его погладить? — обиделся Жигарев. — Вы поощряете все его вольности, товарищ генерал. А полковника Осокина я вообще не понимаю: был и уехал, будто гость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думал, что Осокину действительно не следовало бросать ракетчиков в такой ситу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Илья Михайлович, у майора Жогина хорошее намерение. Конечно, от намерения до свершения его замысла слишком большой и тяжкий путь. Да и характер у него уж очень нетерпел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товарищ генерал, — подхватил Жигарев. — Нельзя же так по-партизански: что хочу, то и делаю. Да и время сейчас напряженное. Понимать же человек дол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нимания-то разумного, — сухо заметил Мельников, — как раз нам всем и не хватает. Верно, Илья Михайлович, не хватает. Потому и разнобой в действиях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ышке, натужно гудя моторами, подошли танки, мокрые, по самые башни залепленные красным суглинком. Развевавшийся над вышкой красный флаг медленно опустился, возвестив, что стрельбы за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епью ползли и ползли низкие, рыхлые тучи. Дождь то утихал, то снова усиливался. Холмистый горизонт еле-еле угадывался в плотном серо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нкодрома Мельников приехал в штаб дивизии. Проходя в свой кабинет, приказал дежурному офиц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а Осокин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огда полковник Осокин прибыл в дивизию, прошло без малого полтора года. Однако прибытие его запомнилось комдиву очень хорошо. Он проводил тогда в Доме офицеров беседу о сражениях на Днепре, рассказывал офицерам о героическом артиллерийском дивизионе, который, переправившись на плотах в расположение войск противника, целые сутки со взводом пехоты удерживал до подхода главных сил крошечный клочок земли у хутора Л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седа закончилась и слушатели, поднявшись с мест, направились к выходу, к Мельникову подошел незнакомый офицер в полковничьих погонах. Сухопарый, высоченного роста, он с какой-то особенной лихостью приставил к виску длинную тонкую руку и доложил, что направлен в дивизию на должность начальника ракетных войск и артиллерии. Пожав прибывшему руку и ознакомившись с направлением, Мельников спросил, улыбну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к нам прямо с берегов Вол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тветил полковник. — А если обратиться к прошлому, то можно сказать — с Днепра. С того самого плацдарма, о котором вы только что рассказывали, — не без гордости добав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Мельников непонимающе посмотрел на Осокина. — Вам сколько же лет, изви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два. Но вы не удивляйтесь, я был тогда всего-навсего двенадцатилетним подростком, и мое участие в боевых действиях сводилось к весьма скромной роли: я приносил артиллеристам воду в двух чайниках. Но если учесть, что берег с двух сторон простреливался немецкими пулеметами, то я тоже чувствовал себя полноправным бой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оживился Мельников. — Я ведь потом с пехотой переправился к Лесному. Но тогда плацдарм уже был расширен. Мы там у вас больше двух десятков только подбитых вражеских танков насчитали. Как дивизион выстоял, уму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лковник Осокин вошел в кабинет комдива, как всегда, строго подтянутый, по-деловому сосредоточенный. Мельников спрос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ракетчиков произошло, Аркадий Петрович? Объясни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товарищ генерал, — ответил Осокин. — Занятия прошли неплохо, хотя желаемых результатов в организации самообороны ракетчикам достигнуть пока не у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заня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р я сделал, указал на недостатки. Самого Жогина покритиковал за пассивность в об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решение на проведение своих экспериментов майор Жогин спрашивал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экспериментов? — удивился было Осокин, но тут же вспомнил: — Ах да! Верно, было такое. Правда, не очень хотелось мне идти ему на уступку. Люди все же устали, да и дождь не переставал. Но вы же знаете, какой энтузиаст этот Жогин, товарищ генерал. И помощники у него таки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разрешили ему продолжать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их глазах Осокина застыла насторож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бы майор сам решил этот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нились,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что начальник штаба отменил этот эксперимент, потому что проводился он без вашего разре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он это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доказывайте, что земля вертится! — с гневом сказал комдив. — А главное, люди попусту трудились, столько дорогого времени потеряли на развертывание и свертывание пусковой установки. Представляете, какое теперь у них настро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йор Жогин — командир с достаточным опытом, товарищ генерал, и опекать его на каждом шагу просто нет никакого смысла. Больше того, излишней опекой можно задергать человека и погасить в нем творческую инициа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остановил Осо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пека нужна, Аркадий Петрович, а конкретное руковод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нимаете, то постарайтесь, чтобы казусов наподобие сегодняшнего больш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полковник Осокин выслушивал замечания комдива терпеливо, не возражая. Сейчас же, встревоженный неожиданными претензиями, он нервн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бы начальник штаба был сдержаннее,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с ним разговор уже был, — сказал Мельников. — Вам же, как начальнику ракетных войск и артиллерии, нужно больше вникать в то, что делает майор Жогин по линии рационализ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 курсе, могу доложить. Есть уже достижение в подготовке расчетных данных. Теперь важно закрепить все это, выработать сис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уже знаю, — остановил его Мельников. — Меня беспокоит другое: иной раз трудно отличить, чем занят Жогин — плановой учебой или рационализа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Осокин. — Но что делать, если хорошая идея приходит иногда в самый неподходящий момент? Она вроде летучей звезды на ночном небе: засветится вдруг и тут же погаснет. А ее ведь нужно успеть схватить, второй раз она может не поя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предлагаете? Стоять в стороне и наблюдать, как майор Жогин ловит эту самую звезду, а начальник штаба — Ж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кин смутился, но тут же поборол сму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рческий замысел — дело очень тонкое, вы это знаете сами, товарищ генерал. Тут вмешательство со стороны начальства, мне кажется, не всегда ум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щь?.. Если помощь человеку нужна? Об этом вы поду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трудитесь дело поставить так, чтобы полевые занятия ракетчиков проходили без помех и происшествий. Вы не должны выпускать из своих рук ни боевой подготовки, ни рационализации.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стараюсь»? — Мельников строго посмотрел на Осокина. — Нужно сделать так, чтобы никакой стихийности в действиях ракетчиков больше не было. Сейчас, перед учениями, это очень важно, Аркад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прямо в парк, — сказал Мельников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к ракетчиков слегка затуманивали вечерние сумерки. Дождь то затихал, то начинался заново. Колеса газика шуршали по широким лу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спешил застать расчеты за чисткой боевой техники. Он любил встречаться с людьми в рабочей обстановке. Здесь общаться было проще, чем в казарме. Рабочая одежда, увлеченность техникой создавали обстановку деловой непринужд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парка, едва машина остановилась, Мельникова встретил майор Жогин. В плотно застегнутом комбинезоне, с масляными пятнами на щеках и лбу, он проворно вытянулся, доложил, что расчеты заканчивают чистку боевой техники, что работы осталось не более как на пятнадцать — двадцать минут. Последние слова майор особо подчеркнул: дескать, у нас, товарищ генерал, как видите, все идет точно по плану, задерже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одобрительно кивнул и направился к пусковым установкам. Возле них на приземистых длинных лафетах, покрытые брезентом, лежали могучие тела учебных ракет с грозно приподнятыми носами. Мельников минуту-другую постоял, молча оглядывая усталых, но сосредоточенно работающих людей, сочувстве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ждик помыл вас сегодня основ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роде грибов, товарищ генерал, ют дождя только растем, — ответил за всех сидевший на самой верхотуре ефрейтор Ма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ак можно и в корзину к грибнику угодить, — улыбнулся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Ячменев шут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такая опасность, товарищ генерал. Ничего, уц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значит, намек уловили, — подумал Мельников. — И главное, не жалуются. Выходит, вмешательство Жигарева не напуга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аблюдал еще немного за работой ракетчиков, потом взял майора за рукав, отве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оизошло у Сурчиных бугров, Григорий Пав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оразумение, товарищ генерал, — грустно ответил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оразу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Полковник Жигарев просто не разобрался в ситуации и проявил горячность. Мне неловко говорить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 все же расскажите, — попросил комд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товарищ генерал. Мы ведь стартовую позицию уже заняли, приступили к подготовке расчетных данных. И вдруг такой налет... А впрочем, чего теперь жечь нервы попусту. Потерянного все равно не возвратишь. Хочется знать только, товарищ генерал, кого я слушать должен: своего непосредственного начальника полковника Осокина или полковника Жиг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зря... Это несерьезная постановка вопроса, — сказал Мельников. — За боевую готовность ракетного подразделения все мы в ответе. И все мы хотим, чтобы ракетчики умели не только быстро и точно поражать цели, но и защищать пусковые установки от десантных групп противника. У вас же, Григорий Павлович, прямо замечу, с этим делом явный пробел. Даже выделенный сегодня для защиты подразделения мотострелковый взвод, по существу, бездействовал. И все это, кажется, не встревожило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лковник Жигарев возмутился не этим,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ем он возмутился, — сказал Мельников. — Но вы мне все же объясните, какой будет толк от вашего ускоренного метода подготовки ракеты к пуску, если противник в первом же бою без особого труда уничтожит все наши пусковые у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вший такого оборота, майор настороженно смотрел на комд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 спросил Мельников. — А я скажу, Григорий Павлович. Никакого толку от подобных усилий не будет. И вот еще что... — Комдив пристально посмотрел на Жогина. — Давно хочу спросить, не слишком ли обособленно вы работаете над такой сложной проблемой, как подготовка ракеты к пуску? Тут, мне кажется, невпроворот дел всему научно-исследовательскому институту. Как вы сами считаете? Поймите, одного вашего старания мало. Ну чего вы можете добиться в одиноче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одинок, — упрямо сказал майор. — У меня очень хорошая связь с институтом, товарищ генерал. Вчера получил письмо. Если не возражаете, могу п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ю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вынул из кармана конверт со штампом НИИ и протянул комд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ст письма был отпечатан на пишущей машинке:</w:t>
      </w:r>
    </w:p>
    <w:p>
      <w:pPr>
        <w:pStyle w:val="Cite"/>
        <w:rPr>
          <w:rFonts w:ascii="Times New Roman" w:hAnsi="Times New Roman" w:cs="Times New Roman"/>
          <w:color w:val="auto"/>
        </w:rPr>
      </w:pPr>
      <w:r>
        <w:rPr>
          <w:rFonts w:cs="Times New Roman" w:ascii="Times New Roman" w:hAnsi="Times New Roman"/>
          <w:color w:val="auto"/>
        </w:rPr>
        <w:t>«Уважаемый Григорий Павлович! Ваша мысль о сокращении срока подготовки расчетных данных для пуска ракеты мне очень близка. Я тоже работаю в этой области, но пока ничего нового не нашел. Ваши замечания по прибору наведения заманчивы, но недостаточно обоснованы. А сказать откровеннее, не подкреплены техническими данными. Постарайтесь заново проверить свои выкладки на практических занятиях. Вы имеете такую возможность.</w:t>
      </w:r>
    </w:p>
    <w:p>
      <w:pPr>
        <w:pStyle w:val="Cite"/>
        <w:rPr>
          <w:rFonts w:ascii="Times New Roman" w:hAnsi="Times New Roman" w:cs="Times New Roman"/>
          <w:color w:val="auto"/>
        </w:rPr>
      </w:pPr>
      <w:r>
        <w:rPr>
          <w:rFonts w:cs="Times New Roman" w:ascii="Times New Roman" w:hAnsi="Times New Roman"/>
          <w:color w:val="auto"/>
        </w:rPr>
        <w:t>Ученый совет института будет ждать от Вас, Григорий Павлович, новых расчетных обоснований и предложений. Я лично очень рад, что служите Вы в той самой дивизии, где служил и я когда-то, и что командует этой дивизией тот самый человек, который помог на первых порах и мне в рационализаторском деле.</w:t>
      </w:r>
    </w:p>
    <w:p>
      <w:pPr>
        <w:pStyle w:val="CiteAuthor"/>
        <w:rPr>
          <w:rFonts w:ascii="Times New Roman" w:hAnsi="Times New Roman" w:cs="Times New Roman"/>
          <w:color w:val="auto"/>
        </w:rPr>
      </w:pPr>
      <w:r>
        <w:rPr>
          <w:rFonts w:cs="Times New Roman" w:ascii="Times New Roman" w:hAnsi="Times New Roman"/>
          <w:color w:val="auto"/>
        </w:rPr>
        <w:t>Консультант НИИ</w:t>
      </w:r>
    </w:p>
    <w:p>
      <w:pPr>
        <w:pStyle w:val="CiteAuthor"/>
        <w:rPr>
          <w:rFonts w:ascii="Times New Roman" w:hAnsi="Times New Roman" w:cs="Times New Roman"/>
          <w:color w:val="auto"/>
        </w:rPr>
      </w:pPr>
      <w:r>
        <w:rPr>
          <w:rFonts w:cs="Times New Roman" w:ascii="Times New Roman" w:hAnsi="Times New Roman"/>
          <w:color w:val="auto"/>
        </w:rPr>
        <w:t>В. Зоз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какой это Зозуля? — не выпуская из рук письма, спросил Мельников. — Неужели тот самый рядовой Степного гарнизона? Помню, помню. Смотрите-ка, научный работник института. Молодец! А когда-то в самом деле над стрелковым приспособлением трудился. И здорово помог нам в огневой подго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спомнил, как спасал когда-то солдатские чертежи от наскоков старшины, которому показалось, что в этих самых чертежах таилось зло, подрывающее дисциплину и порядок в р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Зозуля, значит? Так вот его и пригласите в помощники. Пусть не только советы дает, но и сам лично включится в это дело. Так и напишите ему: комдив надеется, мол... И все ракетчики наши тоже надеются... Вы слышите, Григорий Пав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товарищ генерал, — ответил повеселевший Жогин. Он снова вытянулся, приставил к козырьку ладонь, торопливо спросил: — Разрешите закончить работу в парк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разреши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чики, довольные, что трудный учебный день закончился, быстро высыпали на площадку, построились в две шеренги. Всем своим видом старались показать комдиву — нет, они не устали, они готовы хоть сию минуту снова вывести РПУ на боевые позиции и с еще большим тщанием повторить все заново. Память Мельникова выхватила на какое-то мгновение начало войны, тяжелые бои при выходе из вражеского кольца, когда измотанный вконец стрелковый взвод еле держался на ногах после длительного ночного боя. Но стоило ему, тогда еще совсем молодому командиру, спросить: «Так что же будем делать, товарищи, отдыхать или с боем пробиваться дальше?» — все бойцы в один голос ответили: «Пробиваться!» Сейчас перед Мельниковым стояли сыновья тех солдат. Но он был уверен: окажись эти парни там, на тяжких дорогах сорок первого, было бы все так же, как с их от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льникова от этой мысли защемило в груди. Пристально вглядывался он в молодые лица, стараясь не выказать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товарищи ракетчики, что чувствуете вы себя уверенно, что трудности и неудачи учебного дня не смутили вас. А если и смутили — ненадолго. Настоящие солдаты такими и должны быть. А теперь хочу напомнить, чтобы не забывали вы главного в своем деле: ракеты при вас, а не вы при ракетах. Это очень важно, потому что вы без ракет — солдаты, а ракеты без вас — просто холодный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после того, как Авдеев прибыл в Степной гарнизон, а беспокойство и суматошность, связанные с переездом, все еще угнетали. Ему незадолго до этого назначения предложили должность начальника школы молодых прапорщиков. Авдеев пообещал подумать, но ему не хотелось расставаться с оперативно-командной работой в полевых войсках. А вот жена его, Марина, узнав, что школа находится в большом городе, стала настойчиво требовать: «Соглашайся немедленно. Неужели так и будем всю жизнь по медвежьим углам скитаться? Пора и к цивилизации приоб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была натурой поэтической. Еще в школе учителя литературы прочили ей заманчивое будущее. Учась на последнем курсе педагогического института, Марина опубликовала в областном издательстве в маленькой книжице с обещающим названием «Молодые голоса» подборку своих стихотворений. Там же был помещен ее портрет, о котором долго и с восхищением говорили подруги. Начинающую поэтессу похвалили в местной городской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познакомился с ней Авдеев, приехавший в Новосибирск, чтобы провести свой отпуск у родной тетушки, заведующей библиотекой института. Приглашенный на выпускной студенческий бал, он весь вечер танцевал с околдовавшей его девушкой в белом платье. А потом почти до рассвета гулял с ней по городу. Она шутливо спросила его, в какой это крепости он отсиживался, что до сих пор не похищен никакой доброй феей. Он ответил ей так же шутливо: «А вот, может, вы отважитесь?» И уже не шутя предложил руку и сердце. В конце его отпуска они наскоро справили нешумную свадьбу и вместе уехали в дальний гарнизон, в небольшую его холостяцкую комнату со старой казенной ме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у в тот год Марина решила не устраиваться. Да и работы по душе как-то не подвертывалось: поблизости была одна школа, преподавателей в ней хватало. Марина задумала написать новый цикл стихотворений и уже придумала название: «Пути-дороги». Но стихи, как назло, получались вялые, со слабыми, неуклюжими рифмами. Да и мысли в них были не очень ясные. Свежие впечатления об армейской жизни смешивались с воспоминаниями о студенческой дружбе, о бурных литературных пятницах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одился ребенок, и опять работа над стихами отодвинулась надолго. Лишь на четвертый год, когда сын был отправлен в Новосибирск к старикам, удалось наконец-то кое-что написать и представить в издательство. И тут произошло неожиданное: то же самое издательство, которое с охотой печатало когда-то стихи молодой поэтессы, теперь возвратило рукопись с грустной припиской: «Все очень несовершенно и далеко от нашей бур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Марина впервые высказала мужу, что виноват во вс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ытался отшучиваться, недоумевая, как это он мог стать «душителем» поэзии, если с детства ею увлекался. Чтобы убедить в этом жену, он тут же прочел ей наизусть почти всего «Евгения Онегина», Она поразилась его цепкой памяти. Однако «душителем» он остался и разлада с женой не избежал. Произошел он, как только кадровики, узнав о нежелании Авдеева стать начальником курсов прапорщиков, предложили ему должность командира мотострелкового полка, того самого, который он теперь при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узнав о решении мужа, долго плакала. Он, как мог, утешал ее, говорил о неповторимости степных пейзажей, о чудесах степного миража, но этим только злил ее. Окончательно отчаявшись, она объявила: «Что ж, мы веревочкой не связаны, ты поедешь к новому месту службы, я — к родителям». Он не поверил ей сперва, думал, побушует немного и успокоится. Но Марина оказалась более решительной, чем он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не теряя надежды удержать жену, то терпеливо призывал ее к благоразумию, то сурово упрекал, что она разрушает семью, по-мещански испугавшись первых трудностей. Охваченный гневом, он даже назвал ее бездумной, после чего она не разговаривала с ним до самого от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перроне, перед посадкой в поезд, Авдеев, переборов обиду, сказал ей чистосердечно: «Но ты помни, люблю я тебя по-прежнему. И буду ждать вместе с сыном». Она прижала к глазам платок и, словно боясь разрыдаться на людях, быстро вскочила в вагон. Авдеев долго стоял на платформе, растерянно глядя вслед уходящему поезду, не замечая, что шепчет одну фразу: «Нет, нет, это невозможно, никак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Авдеев отправил жене телеграмму: «Стоит чудесная осень. Может, она станет для тебя творческой. Приезжай скорей, здесь расцветет твой талант». Отправил и теперь, запрокинув кверху лицо, лежал на тахте в своей трехкомнатной квартире, смотревшей окнами на заросшую приречную пойму. Он пытался представить, что сейчас делает Марина и о чем думает. Попробовал успокоить себя мыслью: «А может, и хорошо, что побывает она в родном городе. Там сын, друзья юности, преподаватели института. В конце концов надо же когда-нибудь понять, что стихи — это труд, знания, опыт, наконец, призвание, а не просто за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его скривились в горестной усмешке. Теперь-то он понимал, что давно должен был сказать Марине: «Спустись на землю». Она могла сразу после института поступить на работу или хотя бы какой-нибудь литературный кружок организовать при полковом клубе. Но как-то нелепо все получилось тогда, от счастья они оба совершенно потеряли голову. Ну ей, молоденькой девочке с поэтическим запалом, было еще, может быть, простительно. А как он, двадцативосьмилетний офицер, как он-то мог оказаться в таком же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а права, черт побери, что обвиняет меня в своих неудачах, — разозлился на себя Авдеев и, соскочив с тахты, нервно заходил по комнате. — Да, да, права. И сегодня я снова сделал глупость, написав ей о таланте. Чепуха это. Игра в прятки. Ей нужно прикипеть к какому-нибудь делу, почувствовать себя занятой, необходимой людям. Ведь во всяком труде есть поэзия. Даже в нашем, армей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думал, что надо послать жене новую телеграмму, серьезную, без кивков на ее поэтические увлечения. Но с минуты на минуту у крыльца должна была появиться машина и увезти его к высоте Чилижной, где он решил проверить полевую тактику одной из рот принимаем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дошел к столу, на котором стояла фотография сына в простенькой рамке. Максимка смотрел широко открытыми материнскими глазами и как будто спрашивал с детским недоумением: «Ну зачем вы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холодная ночь, блиндаж командного пункта, скупо освещенный походными батареями. Был самый разгар дивизионных учений, подразделения готовились к переправе через бурную, в весеннем разливе Суру. В тот момент кто-то из офицеров связи сунул ему в карман записку от Марины. Записка была коротенькой, в несколько слов. Жена сообщала, что родился сын и что все трудности, которых она боялась, уже позади. Никогда раньше Авдеев не испытывал таких чувств, как в те минуты. Все вокруг словно изменилось. Сырой и холодный блиндаж сделался уютным и милым, как давно обжитая квартира. И все, что он делал потом — принимал ли донесения, передавал ли приказания, переходил ли со своим штабом на новый командный пункт, — все это имело для него уже другой, новый смысл. Да и одолевшая его усталость внезапно куда-то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ия длились несколько дней, и все это время дума о сыне, еще неведомом, но уже близком, родном, не покидала Авдеева. Домой он возвращался переполненный радостью и мальчишеским нетерпением увидеть поскорее своего Макс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ый воспоминаниями, Авдеев не услышал, как подкатил к дому газик. Очнулся он от голоса майора Край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вами,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на крыльцо, Авдеев взглянул на часы. Машина подошла с опозданием на пол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Просто как раз позвонил полковник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го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ча и прием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 когда рота начнет действия. Настроением людей 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ичаешь... Не хочешь выдавать начальство, — с иронией подумал Авдеев. — Меня вы, конечно, проработали по всем статьям. Надо же, чтобы так вот, без вины, оказаться вдруг в немилости у начальства! Ну ничего, на этот счет есть хорошая поговорка: «Все перемелется, мука будет». Спросил с грустно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и, конечно, как и вы, товарищ майор, настроены к новому командиру настороженно?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товарищ подполковник, недоверие, оно для всех неприятно: и для командного состава, и для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вы усматриваете не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знаете, после инспекторской проверки не прошло и двух месяцев. И полк вроде недовольства у начальников не вы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чувствовав бесполезность затеянного разговора, насупившись, умолк. Ему припомнились слова, сказанные еще кем-то в академии, что хорошо начинать службу в воинской части, которая не на лучшем счету у начальства. По крайней мере, все достижения, если сумеешь добиться их, потом будут твои. А в передовой, если даже сделаешь что-нибудь большее, все равно скажут: так это и до него было. Сознание, что он, Авдеев, попал в дивизию Мельникова, того самого Мельникова, чья книга открыла перед ним очень многое в нелегкой армейской жизни, налагало особую ответственность. Поэтому Авдеев и вникал во все с особым вниманием. Конечно, куда проще было бы пройти по казармам, техническим паркам, учебным полям и написать в приемочном акте: «Вооружение, боевая техника содержатся в надлежащем порядке, занятия с личным составом проводятся приближенно к боевой действительности, без упрощений». Но ему хотелось уже в ходе приема полка понять, что в нем хорошо, а где слабые звенья, и главное — сразу же определить свою роль и не свести ее лишь к стремлению удержать уже достигнутое. Вот почему Авдеев принимал полк по своему плану, очень тщательно, и не хотел его из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ежала с холма на холм, пенистые массивы перезревшего ковыля то поднимались, упираясь в него, то оседали, и тогда степь как бы распахивалась во всю свою ши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ьная местность, — восхищенно сказал Авдеев. — У меня такое впечатление, будто здесь было море и вдруг застыло при девятибалльном што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хорошо определили, товарищ подполковник, — согласился Крайнов. — Мне тоже иногда кажется, что сижу не в машине, а в трюме какого-то судна и вокруг не степь, а гребнистый океанский прос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удожник, майор! — замет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шутливо отмахнулся тот. — Художник из меня липовый. Просто люблю помечтать. Я тут как-то прикинул: если вдруг распрямить все здешние высоты, степь наша увеличилась бы в два с половиной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смотрел на своего спутника, весело подми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 вас уже явно жюль-верновс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Крайнов смутился. — Какой же из меня Жюль Верн? Книг я не пишу. Подсчитал так, для интереса. А вообще, наша степь для тактической учебы — находка. Здесь что ни километр, то естественный опорный пун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распрямлении не наста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рас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воей долголетней службой в этих степных краях вы довольны? — поинтересовался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помолчал секунду-другую, но ответил все тем же бодр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знаете, всякое. Но с Сергеем Ивановичем, комдивом, служить интересно, «приколдовал» он меня. Я ведь уезжал в академию, но возвратился. Заместителем полка потом утвер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лохо, когда есть опора, — согласился Авдеев. — Тем более в лице самого комд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для всех тут опора, — сдержанно заметил Крайнов. — Потому и дивизия на хорошем счету у начальства. Но не все это понимают, к сожалению. Был тут когда-то командир полка. Вот уж, доложу я вам, оригинал. Так, знаете, с прутиком и ходил по батальонам. Никого, кроме себя, не замечал, ни с кем не считался. Правда, было это давно, когда еще Мельников батальоном командовал. Но в памяти держится,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что, сломал человек шею. Теперь на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какой прозрачный намек», — подумал Авдеев. А Крайнов бесцеремонно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товарищ подполковник, ехали вы сюда с радостью или без радости, но медлительность с приемом полка мне неприятна. Я бы, знаете, послушал совета начальства и не придирался. Честно скажу: инспектора из округа куда лояльнее вас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и свернула с дороги в кустар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перь, товарищ подполковник? — спросил Крайнов. — Сразу на К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кивну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машину в придорожном ивняке возле укрытых маскировочными сетками тупоносых бронетранспортеров, Авдеев и Крайнов поднялись на взгорок к командному пункту. Старший лейтенант Суханов, высокий тощий блондин с большими голубыми глазами, оторвавшись от развернутой на глиняном бруствере карты, доложил, что рота, наступая на левом фланге, встретила прочно укрепленный опорный пункт противника и была вынуждена остановиться, чтобы занять более выгодную позицию и подготовиться к решительной ата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с поддерживает?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вод танков и две артбатаре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ступайте, — разреши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андный пункт один за другим прибыли командиры взводов и приданных подразделений. Суханов приказал роте стремительно овладеть опорным пунктом и, не останавливаясь, наступать в направлении хутора Зеленого, где к ночи должен сосредоточиться весь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как он ставит боевую задачу, Авдеев приглядывался к местности. Впереди открывалось большое кочковатое поле с косматыми метелками ковыля, побуревшими шарами татарника и густым приземистым верболазом, перемешанным с диким шиповником и чилигой. А дальше поношенной тюбетейкой маячило полукружие высоты с траншеями, блиндажами и множеством разных других огневых точек, замаскированных в складках местности. Там по условиям тактической обстановки удерживал оборону усиленный мотострелковы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на центральном направлении был расположен взвод лейтенанта Жарикова, молодого, еще малоопытного, недавно прибывшего из училища, но чрезвычайно энергичного и великолепного спортсмена. Два дня назад Авдеев видел, как лейтенант в спортивном городке показывал солдатам упражнения на качающемся буме. С карабином в руках он доходил до самого обреза бревна, уверенно, не теряя равновесия, поворачивался и шел обратно. Потом он дважды бросал учебную гранату в амбразуру дзота и оба раза не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Жариков слушал командира, делал пометки на карте и все время порывался не то объяснить что-то, не то уточнить. И как только командир роты спросил, все ли ясно, Жариков вски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товарищ старший лейтенант. Скажите, откуда всего вероятнее нападение танков проти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как счи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ва, 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аверное»? Разве есть такое слово в военной терминологии? И «слева» тоже не совсем точно. Повт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могут появиться с северо-запада от дороги, товарищ старший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лучше, — одобрил Суханов. —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ядерной угрозе вы ничего не сказали, товарищ старший лейтенант, о защитных средствах тоже, хотя они у нас имеются и забывать о них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обернувшись к Крайнову, тихонько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ой насты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уется, — буркнул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так. Зря, — строго сказал Авдеев. — 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приказ, командиры взводов и приданных подразделений мгновенно покинули ротный 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бу плыли облака, тени от них ползли через поле, время от времени затуманивая позиции. Но едва выглядывало солнце, высвечивались, как на экране, каждый окопный бруствер, каждый холмик пулеметной точки. Несмотря на маскировку, Авдееву они были видны даже без бино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мотрел в ту сторону поля, где, освещенный солнцем, приготовился к атаке взвод прапорщика Шаповалова. Его Авдеев приметил еще вчера на строевой подготовке. Знакомился он там со многими командирами, но обратил особое внимание на этого невысокого, широкой кости человека, единственного в полку комвзвода из прапорщиков. Шаповалов стоял перед строем и говорил солдатам: «Сила строя, товарищи, в единстве действий, в сплоченности: один взмах рук, один шаг, одно дыхание. А характер у каждого солдата свой. Есть характер, значит, есть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а что сейчас, перед атакой, говорит своим солдатам прапорщик?» — подума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сколько минут ожидания. И вот над высотой Чилижной повисла красная ракета — сигнал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чти одновременно поднялись из укрытий и, держа оружие на изготовку, побежали к рыжим вязовым кустам — предполагаемой обороне противника. Бежали не останавливаясь, лишь на какие-то секунды падали на кочковатую землю, торопливо проползали метр-другой по-пластунски и снова устремлялись вперед, не отставая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валов бежал вместе со взводом, Авдеев угадывал его по красному флажку, который то и дело мелькал над цепью, указывая солдатам цели и сообщая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лейтенанта Жарикова поднялся в атаку одновременно со взводом Шаповалова, но перед ним была более трудная местность: верболоз и дикий шиповник, будто колючая проволока, опутали обрывистые подъемы. Кроме того, начали рваться взрыв-пакеты, обозначавшие минное поле. Поэтому в первые же минуты наступления взвод отстал от своего соседа. Авдеев вопросительно поглядел на стоявшего рядом Край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страшного, — поймав его взгляд, ответил майор. — Пока взвод Шаповалова будет заходить во фланг опорного пункта, Жариков подтянет своих орлов. А там все пойдет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угре, у обреза кустарников, действительно вскоре появились солдаты Жарикова. И в тот же миг усиленно заработали пулеметы, быстрее пошли цепи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цы, неплохо сработали», — подумал Авдеев и предложил Край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и нам пора?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густой и цепкий кустарник, пропитанный едким пороховым дымом, и вышли на голый травянистый склон, откуда действия роты, продвигающейся в глубину опорного пункта, были хорошо видны даже без бинокля. Теперь взвод лейтенанта Жарикова, огибая вершину высоты справа, уже выходил к ее коричневому куполу. Солдаты Шаповалова, действуя мелкими группами по три-четыре человека, тоже подбирались к самой вершине. И чем внимательнее следил подполковник за действиями подразделений и за сигналами, которые подавались командирами, тем больше убеждался, что рота в самом деле отлично натренирована и сл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щербатом каменистом подъеме Авдеев и Крайнов нагнали двух солдат. Одного — с ручным противотанковым гранатометом, другого — с трубой переносного зенитного комплекса. Солдаты шли неторопливо и выглядели унылыми, почти безучастными к тому, что происходило вок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ую задачу выполняете? — спросил Авдеев высокого солдата, у которого гранатомет висел под рукой, будто большой транзис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на высоту,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росто идете, не соблюдая маскир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никакого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вернулся к солдату-зенит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росто так и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нас вообще забывают, товарищ подполковник. Да и как их обозначишь, самолеты? Разве только одним словом: «Воздух». А целей для пуска ракет все равн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разводить антимонии! — раздраженно прикрикнул на них Крайнов. — Соображать нужно и свою боевую задачу помнить. А ну вперед,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игнув голову, побежали за цепями атакующих. А Крайнов, поглядев им вслед, сердито проц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а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вы зря ругаете, — сказал Авдеев. — Тут виноват командир роты. Он плохо боевую задачу перед взводами поставил. Танкоопасное направление определил неправильно, гранатометчиков туда не послал. Кстати, это можно было сделать на бронетранспортере. Местность позволяет. Как видите, Жариков не рисовался, задавая вопросы на командном пункте, а проявил законное беспокойство. Вот в чем де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ты донеслось многоголосое раскатистое «ура», и в этот самый момент на фоне редких белесых облаков, прочертив крутую дугу, вспыхнула желтая ракета — предупреждение о появлении танков проти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Авдеев показал на ракету. — А гранатометчики ваши, конечно, разбросаны по всей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вшийся связной доложил Авд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в район занятий прибыл начальник штаба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жних зарослей чилижника вскоре вышел полковник Жигарев. Чисто выбритый, туго подпояс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оюем? — Жигарев метнул недовольный взгляд в одну сторону, в другую. — Дивизия сама по себе, а вы сами п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невеликая, товарищ полковник, а мои задачи тем более, — ответил Авдеев, сохраняя внешне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гарев тона своего не изме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Хотели посмотреть по взводу от батальона, а теперь взялись за роты. Ну и аппети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нял, что вступать в полемику сейчас не следует. Она к хорошему не при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постоял, посмотрел, как низина за высотой заполняется солдатами, как подходят туда, выруливая, бронетранспортеры, и резко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варищи, поедемте в шт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не закончив занятий? — удивился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йчас, — тоном, не допускающим возражений, сказал Жигарев. — У нас нет бол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уж слишком», — возмущенно подумал Авдеев и всю дорогу, пока ехали до городка, старался подбирать аргументы, которые можно было бы выдвинуть в защиту своего плана. Такие аргументы, он считал, были налицо. Во-первых, определенное уставом время на знакомство с полком он еще не использовал. Во-вторых, сегодняшняя пассивность ракетчиков в момент наступления на высоту, их жалобы на неясность обстановки были неслучайными, и в этом требовалось непременно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ехали в Степной гарнизон и Крайнов торопливо начал перечислять, что именно можно считать уже принятым и что вообще, по его мнению, следует принять, не теряя дорогого времени, Авдеев, спокойно выслушав его, сказал Жигар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шу все же, товарищ полковник, повременить немного. В положенный срок я уложусь. Обещ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полковник, торгуетесь, как на ярмарке, — повысил голос Жигарев, — а простого понять не хотите: подготовка к учениям сейчас самое важ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ремя-то еще терпит. И у меня имеется ваш план,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н устарел, — сказал Жигарев. — Есть дополнительное указание командующего о проведении тактических игр, которые раньше не план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тяжело вздохнул. Ему было ясно: какие бы аргументы он сейчас ни приводил, поколебать Жигарева уже не удастся. А значит, и с приемом полка ему все же придется поспеш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разрешите доложить? — спросил Авдеев. — Когда последний срок,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завтра, — сказал Жигарев. Подумав, уточнил: — Не позднее две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половине одиннадцатого Авдеев и Крайнов отправились в штаб дивизии. Покачиваясь в жестком кузове газика, Авдеев раздумывал, как вести себя перед комдивом. Удобнее всего было бы, конечно, сослаться на обстоятельства, сломавшие план приема, и оставить за собой право высказаться позже, когда мнение о состоянии боевой подготовки подразделений будет более полным и опреде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эту мысль отбросил: «Ну разве затем я приехал в дивизию Мельникова, чтобы этак вот сразу начать придумывать спасительные зигзаги?» Он вспомнил вдруг о давнем-давнем письме, которое получил от Мельникова, когда был еще слушателем военной ака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после бурной дискуссии вокруг книги Мельникова, которая длилась три вечера. Участников ее интересовало: оправдан ли взятый автором курс на действия мелких подразделений в современном бою и нет ли здесь пренебрежения к тем массированным ударам, которые сыграли немаловажную роль в прошедше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 той полемике участия не принимал. Он посчитал себя слишком молодым, чтобы спорить с людьми, уже побывавшими на фронте и накопившими немалый боевой опыт. Он высказал свое мнение в письме Мельникову сразу же после обсуждения, выразив восхищение смелостью позиции автора. Мельников же в своем ответе хотя и весьма скупо, однако очень прозрачно дал понять молодому офицеру, что всякое дело требует конкретных усилий, а не просто выражения соли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омнит Мельников о том письме или не помнит? — размышлял Авдеев. — И куда сейчас направлены его творческие мысли? Не может же этот человек не думать о происходящем в войсках перевооружении, о появлении в армиях агрессивных блоков новых видов ракет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майор Мельников встретил Авдеева и Крайнова не один. За длинным, занимающим чуть не полкабинета столом сидел широкогрудый, с глубокими залысинами над висками полковник Жигарев и по-юношески тонкий, в тугом, узком кителе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ли мы вам осмотреться на новом месте, — сказал Мельников, задержав руку Авдеева в своих ладонях. — Но ничего не поделаешь, жизнь есть жизнь. И поправки ее, как видите, неизбеж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гда эти поправки кому-нибудь не по душе, товарищ генерал, — с иронией замет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улыбнулся Мельников. — А скажите, с боевой подготовкой подразделений вы хоть немного познаком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г, товарищ генерал. Впечатление, в общем, неплохое. Но делать окончательные выводы, извините, воздерж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двар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не удержался, бросил реплику, что такой отлично слаженный полк вообще можно принять с завязанными глазами и что семи дней, которые были у Авдеева, должно бы хватить с лих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как принимать, — многозначительно заметил Нечаев. — Но лучше все-таки глаза не завязывать. Новый человек, свежи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казал Мельников и снова повернулся к Авдееву: — Так мы вас слушаем, Иван Его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й мы вчера провели на высоте Чилижной, товарищ генерал, — докладывал Авдеев. — Роту старшего лейтенанта Суханова посмотрели. Правда, действия были почти те же, что на инспекторской проверке. Но для меня это, сами понимаете, ново. Два взвода хорошо действовали: Жарикова и Шапов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посмотрел на Нечаева, весело подми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Геннадий Максимович, о вашем подопечном речь идет. Не зря, значит, воевали вы за него. — И пояснил Авдееву: — Колебались мы тут, ставить Шаповалова на взвод или не ставить. Значит, действовал, говорите, неплохо? Приятно слышать. Что еще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и погреш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ый взгляд комдива и его спокойный голос все больше располагали к откров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менением боевых средств не все оказалось ладно, — ответил Авдеев. — Бронетранспортеры были оставлены в тылу за холмом и поданы лишь после боя к месту посадки взводов. Хотя местность позволяла воспользоваться ими в ходе наступления, особенно на флангах. Некоторые виды оружия бездействовали соверш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кр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рассказал сперва о высказываниях лейтенанта Жарикова по поводу использования противотанковых и зенитных средств, потом о встрече со стрелками-зенитчиками, которые, идя в атаку, не знали ничего о против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частности, — заволновался майор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Авдеев, — но частности, согласитесь, нежелатель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генерал, но все это, по-моему, сущие мелочи, которые уводят нас от главного, — теряя терпение, вмешался в разговор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вший все это время Нечаев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без мелочей и большого дел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 большое потопить в мелочах можно, — настойчиво возрази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ы сказали, Илья Михайлович, — подхватил Нечаев, — можно и потопить... если закрывать глаза на эти самые, как вы их назвали,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днял руку, останавливая полемику. Однако Жигарев не утер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все знали, — сказал он с напускным беспристрастием. — У подполковника Авдеева уже есть замечание за несерьезное отношение к указаниям старших по службе, он, вероятно, не должен забывать об этом, тем более сейчас, в момент прием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растерялся. Все эти дни, занятый по горло новыми заботами, он не вспомнил даже про злополучную старую характеристику в личном деле. А ведь она могла насторожить каждого кому попадет в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рошая поговорка, товарищ полковник, — стараясь взять себя в руки, сказал Авдеев, — что написано пером, того не вырубишь топором. А я, как видите, даже без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и Нечаев молча перегля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товарищи, — сказал Мельников, — давайте прежде в главном разбер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Нечаев. — А то ходим по кругу. Время только тр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с нескрываемым сожалением закрыл папку и неохотно отодвинул ее от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сказал комдив, слегка хлопнув ладонями по столу, — будем считать, наверно, Степной гарнизон подполковником Авдеевым принятым со всеми замеча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встав, отозвался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и майор Крайнов, торопливо одернув сморщенный на груди к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пожалуйста, — остановил их комдив. — Так вот, товарищи, задачу, которая стоит перед полком и в целом перед дивизией, вы в общих чертах знаете. Мы должны в самые короткие сроки научиться умело использовать новую мощную ракетную технику, которая обеспечивает большую масштабность действий. Поэтому, когда будете знакомиться с новым планом боевой подготовки, не удивляйтесь изменениям. И еще вот что... — сказал Мельников задумчиво. — Обратите внимание на материалы, напечатанные в последних военных журналах, о современном бое, о гибкости и точности командирской мысли, особенно при таких обстоятельствах, когда сосредоточивается огромное количество боевой техники для массированного уд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большие учения «Десна» и «Неман»?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казал Мельников. — Кстати, это в ваших местах было. Вы участия не принимали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посредником,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значит, есть опыт!.. Так вы, вероятно, обратили внимание, Иван Егорович, что учения эти проведены нашим командованием сразу же после провокационных действий Пентагона и НАТО в Западной Европе. Там состоялись крупнейшие маневры, открыто направленные против нас и наших союзников. И вот что важно учесть, товарищи. — Лицо Мельникова мгновенно посуровело. — Натовские войска переброшены через океан большими группами и в короткие сроки. Словом, курс взят американскими генералами на массированные действия в сочетании с ядерными уда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заметил, — сказал Авдеев, пристально посмотрев на комдива. — В таком случае не следует ли полагать, товарищ генерал, что курс на действия мелких подразделений в наших войсках ныне утрачивает си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мою кни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помню, как спорили при обсуждении вашего труда в академии. Кое-кто уверял тогда, что вы склонны к партизанской тактике, что пренебрегаете якобы массированными ударами, сыгравшими важную роль в прошедшей вой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стойте! Так это вы мне писали?! — воскликнул Мельников. — А я все время гадаю, откуда мне фамилия Авдеев знакома. Значит, обиделись тогда на мой резкий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себя обиделся. Нужно было хорошо подумать, потом 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ыходит, в академии вы были со мной солидарны, а тепер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мущенно пожал плечами. Мельников, словно не замечая его смущения,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е, кто ориентацию на действия мелких подразделений истолковал как приверженность авторов книги к своего рода партизанской тактике, подумали о современных средствах связи, им стало бы ясно: никакая рассредоточенность сейчас не мешает частям и соединениям оставаться вполне управляемыми. И вообще, в условиях ракетно-ядерной войны тактика мелких подразделений и тактика крупных ударных группировок, видимо, не только не взаимоисключаются, а, наоборот, являют как бы единое целое в организации современного б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согласился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то же вас озадач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ктическая сторона. Ведь идею мало понять, ее нужно осво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ерно! — воскликнул комдив. — Сейчас, когда в наших руках мощные ракеты самых различных видов, практических трудностей перед нами немало. Но пугать себя не будем, Иван Его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желаю вам успехов. Вникайте, присматривайтесь. А за то, что поторапливаем с приемом полка, не гневайтесь. Есть хорошая поговорка: семеро одного не ж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другая поговорка, — шутливо вставил Нечаев. — Бери быка за рога, — но тут же серьезно добавил: — А чтобы за дело взяться крепче, опирайтесь на коммунистов. Парторганизации в полку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пной гарнизон Авдеев возвращался со смешанным чувством. Хорошее настроение от встречи и разговора с комдивом затмевалось неприятным впечатлением от жигаревских наскоков. «Какой же он въедливый, этот Жигарев! — досадовал в душе Авдеев. — Неужели он не понимает, что служба офицера — это не гладкая асфальтовая дорожка, по которой можно пройти, не запачкав ботинок. К чему он выволок на свет божий эту старую характеристику?» Авдеев вспомнил весенние учения, на которых командовал мотострелковым батальоном, занимавшим позицию на берегу реки Неглубокой. Бой нарастал тогда с каждой минутой. И в самый трудный момент, когда «противник» уже начал переправляться через реку, Авдеев решил, что внезапным ударом во фланг он сможет изменить ход боя. Приказав одной роте держать обороняемый рубеж, он повел две другие в сопровождении танков в обход наступающим. Но тут неожиданно два бронетранспортера и танк угодили в подводные ямы, глубоко загрузли. И хотя цели своей батальон достиг, наступающие были остановлены, командир полка эту задержку поставил в вину Авдееву. Конечно, доля его вины была: он не успел тщательно разведать речное дно. Но нельзя было не учитывать и временной фактор. Ведь стоило оборонявшимся тогда потерять полчаса, как положение могло измениться в пользу наступавших. Однако ему, Авдееву, поставили в вину неоправданный риск, самовольство, недисциплинированность и прочие грехи. Вот тогда и появилась в его личном деле характеристика, за которую так цеплялся сегодня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остановившись у стола, нажал на среднюю сигнальную кнопку внутриштабного переговорного аппарата. В репродукторе раздался торопливый хрипловатый бари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Жигарев слу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 — сказа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появился тут же, едва генерал успел сесть з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Илья Михайлович, вы от начала и до конца были на тактической игре, которую проводили Крайнов и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когда рота уже действовала, — ответил Жигарев, но тут же уточнил: — Хотя основные действия развертывались пр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поладки, о которых докладывал Авдеев, вы сам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иронически скриви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идели или нет? — строго переспроси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гарев вынужден был признать, что какие-то факты имели место, хотя в целом рота действовала слаженно. Бросок получился компак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ок-то, может, был и удачным, — согласился Мельников, — однако Авдеева удача, как видите, не ослеп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генерал, возможно, Авдеев имеет особый талант выискивать недоста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этого и давайте начнем, Илья Михайлович. — Мельников выпрямился на стуле. — Вы помните батальонные учения, которые проводил подполковник Горчаков где-то в конце ию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да гроза нас с вами у высоты «Верблюд» за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была гроза, — подтвердил Мельников. — Но я о другом. В тот день при отдаче боевого приказа были забыты целая зенитная батарея и отделение ранцевых огнеметов. Припоми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к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д инспекторской проверкой третий батальон горчаковского полка противотанковые пушки в тылу оставил. А мы с вами обнаружили. Наверно, тож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разив, куда клонит комдив, Жигарев поспешил объяснить, что оба эти случая были тщательно разобраны на совещании офиц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раны-то были. — Мельников сцепил руки и тяжело налег локтями на стол. — Но потом все позабыли об этих печальных уроках. А вот Авдеев, видите, нам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недовольно поморщ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товарищ генерал, сравнивать то, что заметил Авдеев, с просчетами Горчакова? Кстати, о Горчакове. Сам он относит все эти недостатки к попутным издержкам технического прогрес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к попу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ий бред, товарищ генерал, честное слово. Я не стал его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 Мельников на мгновение задумался. — И вовсе не бред это, а попытка оправдать как-то свои оши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я не склонен копаться в его заумной философии, товарищ генерал. Я сторонник фактов. Факты, как говорится, вещь упрям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Илья Михайлович, начальник штаба. Ваша обязанность тщательно все анализировать, по каждому случаю иметь обоснованное мнение. Конечно, до причин недостатков добраться всегда трудно, но ведь это необходимо, потому что, не устранив причин, не избавишься от самих бед. — Комдив легко встал со стула, давая понять, что разговор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ольный Жигарев, чуть ссутулившись, вышел из кабинета. Мельников пристально посмотре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отворенную дверь он неожиданно услышал голос жены возле дежурного. Выйдя в коридор, спросил удив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по-оперативному, проездом, ты уж извини, — сказала Наталья Мироновна, задыхаясь от спешки и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ее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на одну лишь минуту, Сере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а письмо от Люды и очень расстр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о Володе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ничего. Она сама с тревогой спрашивает, не удалось ли нам узнать, как он добрался до места, не написал ли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еще, — сказал Мельников. — Надо же человеку осмотреться, привыкнуть к обстановке. Да и расстояние все-таки не ближнее. — Он внимательно посмотрел в ее утомленное, но все еще не утратившее красоты лицо. — Так что наберись терпения. И, пожалуйста, сядь. Ну что ты как на игол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езжаю к боль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же район, куда возил меня Никола,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опять машина нуж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 я на своей. А ты позвони, пожалуйста, в штаб округа, Кириллу Макаровичу. Может, он что знает о Володе. Он ведь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смотрел ей в глаза и сказал, что звонить заместителю командующего Павлову он сейчас не очень хотел бы. Наталья Мироновна насторож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ере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оро приедет сам, — сказал Мельников. — Должен при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на посветлела, заулыбалась и, не задерживаясь больше, заторопилась к машине. Провожая ее, Мельников с болью в душе подумал: «Не жалеет она себя, и вид у нее какой-то не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Мельников задержался в штабе дольше обычного. Еще утром он получил военный журнал с большой статьей «Стратегия Пентагона в дей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тье рассказывалось о новых американских доктринах, рассчитанных на вторжение больших масс войск на другие континенты, на стремление удержать в повиновении народы Африки, Западной Европы и Ближнего Востока. «Это они так извлекают уроки из своих провалов во Вьетнаме, — подумал Мельников. — Странно. На словах, казалось бы, готовы подписать договор об ограничении стратегических вооружений, а в штабах втайне готовятся к новым агрессивным действиям. И какие откровенные планы: «доктрина массированного возмездия», «доктрина гибкого реагирования», «доктрина реалистического устр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стал из-за стола, подошел к висевшей на стене карте. Отыскав маленькую зеленую полоску на побережье Южно-Китайского моря, стал мысленно прикидывать, каким путем добирался туда его сын Володя и где он сейчас: на севере Вьетнама или на юге? Мельников тревожился за сына не меньше жены, но не показывал виду. Он старался угадать, чем занят Володя на новом месте: устройством больницы, медицинского пункта или где-нибудь в джунглях прямо в палатках делает хирургические операции. А возможно, сам изнывает от несносной жары или тяжелых потоков ливня. Но чем больше думал Мельников о возможных занятиях сына в далекой многострадальной стране, тем прочнее утверждалось в нем чувство гордости за мужскую самостоятельность Володи, за его решимость быть там, где он ну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понимать, Сергей Иванович? С других требуете выполнения распорядка дня, а сами? — с напускной строгостью вопрошал распахнувший дверь кабинета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решил проверить, не нарушает ли распорядок начальник политотдела, — улыбну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 все в ответе политработ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и не за все. Но тут уж вы сами, голубчик, на крючок сели. Так что теперь извольте доложить, куда исчезали. В политотделе, я знаю, вас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ку Горчакова я был, потом у ракетчиков. Хотел быстро вернуться, но неожиданно за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ожиданно? 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онечно, не новое, но поговорить нужно, Сергей Иванович. Жигарев меня волн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давно вас волнует, Геннадий Максимович. — Мельников иронически прищурил свои внимательные глаза. — Что вы имеете в виду? Его последнюю встречу с Горча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 ней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в общих чер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 все, — сказал Нечаев. — Есть более тревожный случай с ракетчиками. Вы о нем тож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случай неприятный, — согласился Мельников. — Я уже говорил с Жигаревым. Кстати, доля вины тут и на Осокине, ему не следовало преждевременно уезжать от ракет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следовало. Но меня все же больше тревожит поведение начальника штаба. И тут политотдел молчать больше не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ы кстати встревожились, Геннадий Максимович, — сказал Мельников. — Давайте предварительно потолкуем с Жигаревым. Завтра же. Пригласим и Осокина. Пусть оба делают вы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соберем партийное бюро? — предложил Нечаев. — Поправлять человека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правлять нужно, — согласился Мельников. — Но с партийным бюро, мне кажется, торопиться не следует. Попробуем пока воздействовать, так сказать, в индивидуальном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защиту встаете, Серг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на защиту, но... — Мельников туго сцепил руки. — Понимаете, Геннадий Максимович, нельзя же выходить на бюро или партийное собрание с одними голыми фактами. Нужно хорошо подготовиться, чтобы сделать выводы, обосновать их, убедить человека в его неправоте, заставить задуматься. Вот что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сился Нечаев. — Разговор должен быть убедительным. И вам его начинать, Сергей Иванович. Что ж, давайте с бюро подождем, получше подготовимся, не возраж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договорились. А сейчас... — Мельников показал на свои наручные часы. — Домой, домой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ходе из кабинета их встретил дежурный офицер, торопливо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а телеграмма, товарищ генерал. Лично для вас из редакции военного жур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Ну-ка! — Мельников быстро пробежал взглядом по строчкам, потом прочитал вслух: — «Спасибо за участие в дискуссии. Высказанные вами мысли относительно взаимодействия мотострелковых войск с ракетно-пусковыми установками представляются нам любопытными. Материал будет опубликован в очередном но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 успехом вас, Сергей Иванович! — сказа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не торопитесь,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понял, что вопрос о напечатании реш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дискуссия. Сегодня приняли, а завтра раскритикует кто-нибудь, живого места не оставит. Вы же знаете, как это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ритика — родная сестра истины, — улыбнулся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Мельников подогрел на газовой плите приготовленный женой ужин, поел наскоро, выпил стакан густого чая и прошел в свою комнату. Вынув из ящика стола новую рукопись, стал перелис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ась она с того, что массовое наращивание американской стороной ядерных и обычных вооружений, торопливая доставка их в войска НАТО в Европе вынуждают нас принимать активные оборонительные меры, быть готовыми к ответным действиям в люб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Мельников пытался сосредоточить внимание на маневренности войск, снабженных мощным современным оружием, на мобильности и силе удара, на том, как разумнее использовать новое оружие в современном бою. Не исключал он тут и своих прежних соображений о действиях мелких подразделений. Наоборот, в условиях новых средств вооружения и связи, по его мнению, роль мелких подразделений значительно возрастала, но возрастала и ответственность за руководство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стывая страницы, Мельников остановился на том месте, где он писал о защите ракетно-пусковых установок на стартовых позициях. Быстрое развитие десантных войск делало эту проблему весьма акту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и внося поправки, Мельников не заметил, как за окном почти стемнело. Он спустился с крыльца и неторопливо побрел к ближнему косогору, за которым текла речка, а за ней начиналась степь. У горизонта еще ярко алела узкая, будто подрезанная, полоска заката, и ее последние отсветы медленно остывали на верхушках карагачей, притихших в вечерней др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есь субботний день Мельников пробыл на полевых тактических занятиях. Вернулся в штаб дивизии уже под вечер, чтобы узнать, нет ли каких срочных распоряжений из штаба округа. И теперь, усталый, но довольный тем, что подготовка к учениям идет полным ходом, неторопливо бр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аталья Мироновна встретила его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у нас гости. Пожалуйста, Сережа, познаком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комнате на диване сидела высокая худощавая женщина с узкими темными глазами и такой же темноглазый мальчик лет пяти-шести. По их круглым и смуглым лицам, по просторной пестрой одежде нетрудно было догадаться, что это казахи, живущие в самых южных степных районах, где почти совсем не бывает дождей, а жара в разгар летней поры достигает иногда сорока пяти граду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хаса и Чокан Фархетдиновы — жена и сын моего подопечного больного, — сообщила Наталья Миро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 очень рад! А я деда вашего знаю, — сказал Сергей Иванович. — Приезжал он ко мне когда-то. А теперь, значит, внук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и мальчик почтительно встали, чтобы по своему национальному обычаю поприветствовать хозяина дома. Но Мельников усадил их снова на диван и сам сел рядом на ст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лучше, — сказал он, дружески улыбнувшись, и повернулся к мальчику: — А ты молодец, Чокан, любишь, наверно, отца с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любовь, сердечный любовь, — объяснила женщина. — Рядом степь ходили, рядом овца стригли. Где отец шаг, там и сын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ойный наследник, значит, — похвали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ан смущенно нагнул голову, но тут же выпрямился, словно боясь, как бы генерал не потерял интерес к нему, тороп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яня мой стригаль. Овца захворал, и он захворал. Один доктор не помог, другой пришел, помог батяне. Другой доктор большой друг Фархетдино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Наташа? — Мельников повернулся к жене и взял ее за руку. — Чокан своим другом объявил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не семейную реликвию привез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ликвию? — Только теперь Мельников увидел на столе выточенную из белого камня статуэтку — человека, борющегося с могучим степным барсом. Бывая на учениях, Сергей Иванович много раз встречал в казахских домиках подобные фигурки, знал, как ими дорожат старые и молодые степняки. Приходилось видеть, с какой торжественностью передавали старики аксакалы подобные статуэтки своим наследникам. — Большой подарок, — сказал Мельников, разглядывая фигурку. — Очень больш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Айхаса, это придумали? — смущенно развела руками Наталья Мироновна. — Ну помогла я вашему мужу. Так я же обязана помогать больному, на то я и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йхаса и слушать не хотела. Настойчиво доказывала, что, не появись у них в ауле Наталья Мироновна, быть бы большой беде в семье Фархетдиновых, а теперь беда отступила, больной уже сам с койки поднимается, на прогулку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аш муж в полной безопасности, — уверенно сказала Наталья Мироновна. — А через недельку он будет дома. Слышишь, Чокан? Готовься встречать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закивала гостья, — потому и дарим. С большой душой дарит сам Кариб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то же, друзья мои, — сказал Мельников, с доброй улыбкой посмотрев на жену и гостей. — Давайте по такому случаю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йхаса и маленький Чокан, распрощавшись, уехали, Наталья Миронов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Сережа, я должна предупредить: к Красным курганам людей своих пока не пуск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пускай»? — Мельников настороженно поднял голову. — Запрет, что ли, нало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дело не станет. Будет зап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ездила, ездила и привез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ешение райисполкома. Вам тоже должны сообщить. Серых полевок уничтож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жена, ошарашила ты меня. — Мельников встал и, почесывая затылок, заходил по комнате. Остановившись, сказал озадаченно: — Мы же учения должны проводить в этом районе. Уже план разработали. А теперь, выходит, Красные курганы исключать нужно, об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нимаешь, Сережа. Нельзя же людей подвергать опас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так, — вздохнув, покачал головой Мельников. — Но скажи честно: не перестраховались ваши эпидемиологи? Ведь, кроме внука старика Фархетдинова, никто вроде не забо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заболе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диноч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едлагаешь дождаться, когда начнутся массо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ыдумы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сердись на эпидемиологов. И на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нова нервно заходил по комнате. Потом сел к столу, позвонил по телефону начальнику штаба на кварт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нужден прервать ваш отдых, Илья Михайлович, извините. — И распорядился: — Вам придется участок Красных курганов из тактических планов пока исклю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 насторожился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тная медицина признала его опасным. Нужна профилакт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ое дело! Это что же, теперь и перед гражданским начальством по стойке «смирно» вставать будем? Красивая служба получается,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заноситесь, полковник, — не повышая голоса, остановил его Мельников. — Зря. К местному населению нужно относиться внимательно, с уважением. Это наш тыл. Без него мы с вами успехов в боевой подготовке не добьемся. Так-то вот, дорогой однополч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по-видимому, смутился, умолк. Но тут же попытался оправд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том смысле, товарищ генерал, что, возможно, районное начальство обойдется без нашей помощи. Не будем же мы отрывать солдат от боевой подготовки для профилактических работ в такое горяче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дело только в помощи? — Мельников укоризненно покачал головой, будто начальник штаба сидел тут, рядом с ним. — Надо позаботиться, чтобы заболеваний среди солдат не д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послышался тяжелый прерывистый вздох. По всему было ясно, что начальник штаба не очень-то согласен с комдивом, но по причине своего зависимого положения вынужден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ой же вы сухарь, Илья Михайлович», — подумал Мельников и, не вешая трубки, раскрыл лежавший на столе планшет. Строг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ните вашу к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нул, товарищ генерал, — отозвался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а северо-восток курс держать будем. Уловили? Я имею в виду горный район</w:t>
      </w:r>
      <w:r>
        <w:rPr>
          <w:rFonts w:cs="Times New Roman" w:ascii="Times New Roman" w:hAnsi="Times New Roman"/>
          <w:color w:val="auto"/>
          <w:sz w:val="20"/>
          <w:szCs w:val="20"/>
          <w:lang w:val="en-US"/>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овить-то уловил, — ответил Жигарев. — Но здесь крутизны много и песчаных осыпей. А вообще, чего мы гадаем, товарищ генерал? Ведь в районе Красных курганов никакой обороны не замышляется. На машинах проскочим его,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тесь на авось? Не выйдет! — И твердо заключил: — Вот так, Илья Михайлович, все решено. Завтра же сообщите об этом во вс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льников опустил телефонную трубку, Наталья Мироновна сказала ему с сочув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а я, Сережа, что столько хлопот причинят тебе эти Красные курганы.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зял ее за оба локтя, притянул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а, стоит лишь приказать и все само собой сдел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ак не думала, — смущенно качнула головой Наталья Мироновна. — Мне жаль, что ты так нерв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 нежностью посмотре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й первый выходной на новом месте Авдеев встал рано. В тапочках, без рубахи, он вышел на крыльцо не обжитого еще им дома. Степь после недавних дождей, казалось, раздалась вширь, посветлела, задышала свежестью. А лесистая приречная пойма, что вплотную подступала к городку с юго-запада, огнисто полыхала в первых лучах набиравшего силу вос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й низине Авдеев заметил человека, который степенно расхаживал, по-хозяйски останавливаясь и приставляя к глазам ладонь, будто высматривал что-то. Этот человек был в армейской форме с погонами, но разглядеть его хорошенько Авдеев, как ни старался, не мог. «Холостяк, наверно, вроде меня, — подумал Авдеев, горько скривив губы. — Семейного жена разве отпустила бы в такую пору, да еще в выходной. Она бы нашла ему работу п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миг представил, как бы сам сейчас помогал Марине по хозяйству, окажись она здесь, а не в Сибири, с каким удовольствием они возились бы с сыном, поджидая, пока Марина напечет им на завтрак их любимые поджаристые ола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маячивший в пойме, вскоре исчез. Авдеев постоял немного на крыльце, потом трижды пробежал вокруг дома, разминаясь, и, наскоро ополоснувшись, принялся тщательно растирать тело полотенцем.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ыльный из штаба, что ли?» — предположил Авдеев, выходя в прихожую. Но каково было его удивление, когда в дверях в глаза ударило пламя листвы, той самой, огнисто-яркой, которой он полчаса назад завороженно люб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ручить,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громным букетом разнолистных ветвей Авдеев не сразу разглядел лицо раннего гостя. Но бодрый, почти юношеский голос узнал в ту же секу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Шаповалов! — обрадовался Авдеев будто старому другу. — Заходите, заходите. Это вы, значит, чуть свет из дома сбежали? А я все гадал, кто же такой прыт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очень пейзаж живописный, товарищ подполковник. Будто сам Левитан приходил к нам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ень действительно левитановская. А букет ваш с большим вкусом состав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ам гербарий для знакомства со здешней природой, товарищ подполковник. — Шаповалов внес в комнату букет, по-хозяйски расправил каждую в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листва хотя уже не горела так ярко, как там, в пойме под солнцем, зато каждый листок здесь словно светился изну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едь целая коллекция у меня, — сообщил Шаповалов. — Все, можно сказать, главные породы наших мест представлены. Вот это, к примеру... — он ткнул пальцем в маленький резной листок, сохранивший еще густую зелень, — это карагач узколистный. Рядом другой сорт карагача, широколистный. Как видите, и окраска у него не такая устойчивая, как у братца. А вот этот, с коричневыми сережками, клен австралийский. Завезен каким-то путешественником. Или вот — местные обитатели: осокорь, вяз, бересклет, березка русская, осинка, клен уральский оранжевый — самый что ни на есть свадеб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рапорщик, — остановил его Авдеев, — вы что же, лес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е, коричневое от солнца и ветра лицо Шаповалова расплылось в счастливой улыбке. Он смущенно поморгал и сказал с горд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 мой был лесничим в Баргузинском заповеднике на Байкале. А я просто природу люблю, особенно деревья. Иной раз так стоскуюсь, что хочется ночью побежать в пой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приколдовала Сибирь вас крепко. Оно и понятно: где еще такую красотищу сыщ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другой такой нет, — улыбаясь, согласился Шаповалов, но, тут же согнав улыбку, сказал: — Я к вам, товарищ подполковник, с идеей одной, давно меня му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кладывайте свою ид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охотничий домик соорудить в нашей роще. — Шаповалов настороженно вглядывался в лицо Авдеева, стараясь разгадать, какой эффект произвели его слова. — Я и место уже присмотрел. Такой взгорочек возле реки роскошный, одно загляд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остановил его Авдеев. — Почему охотничий? Мы же не общество охо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не охотничий, — смущенно поправился прапорщик. — Просто домик. Ну вроде гарнизонной чайной. И буфет чтобы там был, и самов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счет чайной... это сложнее, — заметил Авдеев. — Далеко от городка. А материал строительный... где мы его возьм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атериал, — заговорщицки, словно раскрывая великую тайну, сказал Шаповалов. — В роще лежит. Его для моста готовили, а мост из металлических ферм сде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чит, подобрать этот материал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падут же попусту и бревна и доски. Они уже темнеть начали. Грибок кое-где зав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наверно,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 неловко поежившись, ответил, однако, увер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хозяина нет. А крышу над штабелем это я весной поставил. Жалко ведь, пропадает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я с солдатской чайной показалась Авдееву все же несбыточной. Он подумал, что придется строить слишком большой дом, с отоплением, кухней и подсобным хозяйством. И, поразмыслив, сказал своему раннему гос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долеем самодеятельно такую стройку — напрасные мечты. А вот летний домик для отдыха солдат соорудить, пожалуй, можно. Только уж время сейчас больно неподходящее — учения вп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время, — заверил Шаповалов. — У нас и плотник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пока не спешите. Подумаем еще. А место для чайной хорошо бы в городке подыскать. Не пы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есто и в городке, товарищ подполковник, — заверил Шаповалов. — И проект есть. Когда прикажет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озадачен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ыткий вы, однако. Ладно, посмотрим про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валов вытянулся, строго, по-уставному козырнул и хотел было уйти, но Авдеев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У меня к вам вопрос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дитесь, пожалуйста, — дружески предложил Авдеев. — Как вас? Федор...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ович, — подсказал прапорщик смущ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Федор Борисович, но все же хочу спросить: как вы живете? Семьей вроде не обзавелись — а ведь годы уже подходящие.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варищ подполковник. Но жениться пока не могу. Обстоя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ы, что 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У меня, как бы вам сказать, сынишка на попеч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были же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возразил, вздохнув, Шаповалов. — Тут все гораздо сложнее. Сестра моя старшая и муж ее погибли на Байкале во время шторма, а мальчонка остался. Взял я его, он привязался ко мне и от меня — ни шагу. Вот и живем. Сказал ему как-то: тетю, мол, приведу, с ней нам лучше будет. А он мне этак ультимативно: «Приведешь — убегу и никогда не вернусь». И теперь каждое утро, вставая, осматривает квартиру: не появилась ли обещанная те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ой! А может, он поначалу так ревниво среагировал, потом сми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исковать не хочу. — Шаповалов на миг ушел в какую-то отрешенную задумчивость, но потом оживился снова: — А невеста у меня хорошая. Правда, была уже замужем. Муж ее подлецом оказался, ушел, дочка осталась маленькая. Вместе им веселей было бы расти: ее Светланке и моему Володьке. Да вот такая закавыка вы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у немного. Володька, он в четвертый класс только перешел. Говорят, после четвертого ребята взросле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 же парнишка остается, когда вы на учения ухо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старушка по соседству живет, мать начальника Дома офицеров. Она с Володькой ладит и за квартирой нашей сл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крытое окно со стороны приречной поймы донесся пронзительный дет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а-а Федя-а-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сказал Шаповалов обрадованно и торопливо объяснил: — Когда я уходил, спал еще, а теперь, видите, в поиски ударился. И знает, где искать, шельмец... Разрешите в таком случае идти, товарищ подполковник? — попросил прапорщик и снова по всем правилам вытянулся, приставил руку к в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кивнул гостю и, проводив его взглядом до двери, подошел к окну. Он видел, как прапорщик сошел с крыльца, что-то крикнул, подняв руку. В тот же миг подбежал к нему светловолосый мальчик в расстегнутой курточке и, словно подхваченный ветром, взлетел на руки Шаповалова, обхватил его за шею. А тот, бережно прижав мальчонку к себе, степенно зашагал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Авдеев долго расхаживал по своему необжитому дому и думал уже не о Шаповалове и его мальчонке, а о своем Максиме, о том, что не надо было разрешать Марине отправлять его к бабушке в Новосибирск. И вообще, ему, Авдееву, давно бы следовало стать в житейских делах более решитель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обирался заняться домашними делами. Надо было поудобнее расставить привезенную с прежнего места жительства мебель, привести в порядок сваленные на полу книги, разобрать ящик с кухонной посудой и другими хозяйственными принадлежностями. Однако планы его расстроились сразу же, как только он пришел в столовую завтракать. Здесь разыскал его майор Крайнов и сообщил, что в полк прибыл начальник штаба дивизии. Полковник Жигарев ожидал Авдеева на штабном крыльце. Сухо поздоровавшис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ем сейчас занимаются ваши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ют, — ответ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вы ничего, — резко выговорил Жигарев. — Ваши люди в лесу бревна катают с места на место. А с какой целью, я так и не понял. Может, 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Шаповалов развернулся? Скорый, однако», — подумал Авдеев. Крайнов недоум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ревна? В каком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я так и знал, что вы ни о чем не ведаете, — еще больше возмутился Жигарев. — Но я солдатам приказал исчезнуть из леса немедленно. А вы, товарищи, разберитесь. Организаторов накажите. Пусть не самовольни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пытался было объяснить, что солдаты доброе дело задумали, решили спасти лес от порчи, но Жигарев, не слушая его, направился в кабинет командира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оварищи, — сказал Жигарев, пригласив Авдеева и Крайнова к столу, — командир дивизии сейчас думает над планом предстоящих учений. Главное внимание, как вы знаете, должно быть уделено взаимодействию родов войск. Необходимо иметь ваши конкретные предло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жно подождать. Пару дней, полагаю, для раздумий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вато, — замет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трудновато? А если завтра дивизии скомандуют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р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товарищ подполковник. А хотели еще тянуть с приемом полка. — Жигарев перевел пытливый взгляд на молчавшего Крайнова: — Вы тоже опасаетесь, что двух дней не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сть же командир, пусть решает, — уклончиво ответил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а вы, значит, в сторонку? Ну нет, так не пойдет, — строго сказал Жигарев. — Спрос будет, товарищи, со всех, у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не тратить времени на лишние разговоры, он предложил для осуществления взаимодействия с ракетчиками прямо сейчас выделить роту старшего лейтенанта Суханова, отменив занятия по защите от напалма, которые проводятся в эти дни в р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тменять? — возразил Авдеев. — Наоборот, усилить нужно. Это очень важно сейчас: защита от напа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посмотрел на Авдеева с недоум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сказал он, — вы же беспокоитесь, что не успеете подготовиться. И вдруг такую прыть обнаружили. Как же вас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понимайте, я против всякого облегчения учебного проц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игарева брови дернулись, круто поползли вверх, и он принялся жестко внушать Авд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обходимо все внимание сосредоточить на действиях личного состава в обстановке ядерной опасности, научиться в совершенстве пользоваться средствами защиты от нее. Помните: передовой полк, который вам достался, должен и после учения остаться перед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мущенно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верие, конечно. Однако причислять себя к передовикам я пока не могу,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прасно иронизиру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не до иронии, — сказал Авдеев, с удивлением улавливая в менторском тоне Жигарева ноты неуверенности в боевой готовности полка. Иначе зачем бы ему ронять это: «Полк должен и после учений остаться перед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все же насчет роты Суханова подумайте, — сказал Жигарев после неловкой паузы. — Я обязан доложить комд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игарев уехал, Авдеев попросил Крайнова принести карту и показать на ней район, который он считает наилучшим для проведения предстоящих учений. Майор ответил не задумываясь, что проводить учения лучше всего в районе высот «Верблюд», «Круглая» и «Гора песча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аши офицеры и солдаты чувствуют себя как дома, товарищ подполковник. Выходит, и ошибок будет меньше. Я сам здесь по-пластунски облазил каждый метр. Я на вашем месте согласился бы с мнением Жигарева и не предлагал борьбу с напалмом. Дело это трудное, натренированности должной у солдат еще нет. А учение все же показательное, барахтаться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барахтаться не хочется, — подумал Авдеев. — Но почему полк должен барахтаться? Выходит, Крайнов тоже сомневается в боевой готовности личного состава? А может, и он, и Жигарев просто хотят облегчить задачу? Вот это скорее вс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думаете, майор, зачем комдиву потребовались наши предложения? — как бы между прочим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майор Мельников — человек особенный, — ответил Крайнов. — Он всегда старается к разработке учебных планов широко привлекать офицеров дивизии, внимательно прислушивается к их предложен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ходит в этом практический смы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вы предлагаете то, что всем известно? Разве нет у вас новых тактических вари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растерявшись,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вы — командир, вам и р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так индифферентно? — заметил Авдеев. — Вы заместитель командира полка, знаете людей, их характеры, а я здесь человек новый. Лучше решать все вместе. Без вас мне трудно. Это вы должны понимать. — Авдеев вынул из кармана пачку «Беломора», предложил закурить. После нескольких долгих затяжек он снова склонился над картой. — Так вот, борьбу с напалмом необходимо усилить на учениях. Мы не смеем не извлечь уроков из вьетнамских событий. Там американцы чуть ли не главную ставку на напалм дел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такого варварства мир не знал, — согласился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вот что, — помедлив, заметил Авдеев. — Нужно, чтобы борьба с танками была не облегченной. А то ведь иногда как бывает: для танков обозначают проходы, а солдаты в другом месте сидят. Видимость танковой атаки создана, а проку от видимости — н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тите, чтобы танки шли прямо на солдат? — спросил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Для этого нужны прочные щели, узкие траншеи, расчетливость в действиях и солдатская отв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риск,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умаете, комдив соглас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емся предложить. На больших учениях я был свидетелем таких действий. Но, конечно, нужна предварительная трениро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ы знать, начнем с себя, — сказал Авдеев решительно. — Командиры должны показать солдатам, как воевать с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Авдеева мощный басовитый голос громыхнул из распахнутого кузова густо запыленного газ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хозяин, принимай гостей-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дателем мощного баса оказался Горчаков. В узкой спортивной тужурке, в молодежном вязаном берете, высоких болотных сапогах, он походил сейчас не на командира мотострелкового полка, а скорее на землеустроителя. И лишь отменная строевая выправка да волевой голос выдавали в нем человека армей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оседски, — заявил Горчаков, размашисто протянув руку хозяину. — И по старой дружбе, конечно. Как это говорят в народе: старый друг стоит новых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Горчаковым из машины, с двумя убитыми зайцами, вышла уже немолодая, но подвижная женщина в брюках, фуфайке. Ее густые черные волосы были подвязаны зеленой лен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 моя жена Ксения Германовна, — представил Горчаков. — Заметьте, оба трофея ее. Какова Диана,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сама похвалюсь, — отмахнулась Ксения Германовна. — Расскажи лучше, как от кабана сп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 по-видимому, не ожидал от жены подвоха,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нокаутировала. Хороша подруга жизни! А впрочем, с кабаном этим потеха была. Два заряда вогнал и не свалил. Ушел, бестия, как ни в чем н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шел? — Ксения Германовна укоризненно рассмеялась. — Это ты еле ушел от него. Скажи спасибо, машина близко оказалась и место было не болотист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ты действительно вовремя подала. Но кабана жаль. Ах, какой кабанище!.. Но ты, Ксюш, покажи-ка лучше свои трофеи. — Он взял из рук жены обоих зайцев и, сияющий, повернулся с ними к Авдееву: — Полюбуйтесь: два выстрела — и оба в глаз. Вот снай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осхищенно посмотрел на заячьи морды и сказал, что знавал охотников, которые с первого выстрела укладывали любого зверя, но ловкачей, чтобы могли так вот попадать в глаз, и дважды подряд, — встречать не прихо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чаков, ты слышишь? — Ксения Германовна приняла шутливо-торжественную позу. — Я рекорд установила. Готовь медаль золот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 нет! — запротестовал Горчаков. — Ты представь нам свою добычу на вертеле, как договорились, тогда и награду про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владелец ты, Горчаков, — сказала Ксения Германовна как можно серьезнее. — Ну ничего, будет и на вертеле. — Она повернулась к Авдееву, спросила: — Но я почему-то хозяйки не вижу. Где она, Иван Его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моя в Сибири, — уныло ответил Авдеев. — Тут я пока один обосновался. — И спохватился, что не пригласил гостей в дом. — Вы проходите, пожалуйста, не стесняйтесь. Обитель моя, правда, без особенных удобств, но холостяк есть холо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я комнаты, Ксения Германовна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рабрый мужчина, Иван Егорович. Мой Горчаков даже на шаг меня не отпускает. Какой год к родителям собираюсь, не могу вырваться от этого султана. — Она лукаво улыбнулась. Потом заглянула в кухню, спросила: — Разрешите похозяйни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у меня же нет ни кастрюль, ни сковородок, — смутился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ля приготовления зайчатины у меня все най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это в самом деле — мужчины будут сидеть, а женщина должна суетиться. Да и нужно ли затевать все это? — растерянно сказал Иван Егорович. — Не лучше ли ограничиться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 тронув его за локоть, шепнул заговорщич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идите, какое дело. Мы обычно прямо в степи пируем, после охоты, а сегодня решили у вас, ради знакомства. И вы уж не перечьте, дайте охотникам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Германовна тем временем вытащила из машины кастрюлю, сковородку, пакетики с различными приправами и, уложив все это в ведерко, унесла на кух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какая запасливая? — Горчаков проводил жену добродушной улыбкой. — Ладно, пусть хозяйничает. А мы тут о своем потолкуем. Важный вопрос есть, Ива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 любопытством посмотрел на го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хотничью компанию завербовать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хотничью потом, — весело пообещал Горчаков. — Раньше в сообщники по службе. — И спросил доверительно: — Вы как считаете, за техническим прогрессом мы с вами поспевать долж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 с загадочным видом расстегнул тужурку, придвинулся поближе к столу и, достав из кармана металлический портсигар, положил его между собой и Авдеевым. Потом вынул из того же кармана два коробка со спичками и расположил их слева и справа от портсиг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евая наглядность, по-чапаевски? — улыбнулся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подтвердил Горчаков. — На позициях, как видите, ракетно-пусковая установка и полки мотопехоты. Предположим, ракетчики нанесли удар по противнику. Что дальше? А дальше, естественно, наша работа начинается. — Он рывком отодвинул портсигар, а спичечные коробки один за другим толкнул вперед, быстро составив из них как бы макет походной коло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сказал Авдеев. — Наша задача — овладеть образовавшимся коридором раньше проти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и речь, — подхватил Горчаков, довольный, что подвел собеседника к самому главному. — А теперь скажите, Иван Егорович, не кажется ли вам, что для такого стремительного взаимодействия наши полки недостаточно подвиж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кажется, — ответ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думайте хорошо, не будет ли разумно при наличии мощных ракетных сил подсократить обычное наше вооружение? Ведь чем легче полк, тем он оперативнее в действиях. Разве не так? У нас на учениях недавно целая артиллерийская батарея отстала. Такой же прискорбный случай у минометчиков был. Представьте: мотопехота уже закрепляется на новой позиции, а средств поддержки нет. Ка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омандиры зеву дали. Плохо связь была нал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 откровенно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осед! Ну, дипломат! Нет уж, давайте так: к черту всякую дипломат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глохла от твоего баса, Горчаков, — входя в комнату, прервала их спор Ксения Германовна и распорядилась: — Ты бы столом занялся,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лом? А что, это дело! — загорелся Горчаков. — У вас, Иван Егорович, тарелки и вилки найду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ю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есть. Но спиртного, к сожалению, ни кап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утылка армянского припасена, — сказал Горчаков и направился к машине. Возвратившись, поставил коньяк на середину стола, сказал вполголоса: — А все же вы зря отмахиваетесь от моей идеи. Честное слово, з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асилий Прохорович, а вы с комдивом по этому поводу разговар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начштаба говорить пытался, так он слушать не захотел. Похоже, и с комдивом разговора не по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 теперь все больше ратует в военных журналах за нанесение по противнику массированных ударов с использованием всех боевых средств, имеющихся в нашем распоряжении. А моя идея ближе к его прежним разработкам, когда он писал о действиях мелких подразделений в современном бою. Но теперь он пересмотрел свои взгля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бежд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ужу по его последним стат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ухни донесся голос Ксении Германов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поторапливайтесь! Жаркое уже до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Горчаков настороженно поднял палец и молча принялся выполнять указания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когда зайчатина была уже на столе, Горчаков сказал Авд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нимаете, что за жена у меня! Сущий кл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ловек скромный, я против этого ничего не могу возразить, — засмеялась Ксения Герм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разложила мясо по тарелкам, приправила томатным соусом и настойчиво посоветовала есть, пока горячее, и непременно молча, чтобы лучше распроб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ст? Под тост же надо! — сказал Горчаков и, наполнив коньяком рюмки, предложил выпить за встречу и понимание, за боевое содружество двух гарниз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чудесную золотую осень, — прибавила Ксения Германовна, кивнув на вазу с ветв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Авдеев поцеловал ей руку. — И за ваш нынешний десант с мирными средствами обесп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темно, когда подполковнику Авдееву позвонил командир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ете, Ива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ый звонком и неожиданным вопросом,Авдеев не знал, что отв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вартире порядок навожу, товарищ генерал, — сказал он после короткого замешательства. — Все же разбросано: книги,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ите, — остановил его Мельников. — Вы же о предстоящих учениях думаете. Уг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варищ генерал, угадали, — признался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о вашем разговоре с начальником штаба. Всполошили вы его своими контрпредложе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что-то я не сумел доказать начальнику штаба, а может, и сам в чем-то не разоб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 зря, — заметил Мельников. — Вы уж задний ход не давайте. Для того чтобы разобраться, мы вам предоставляем двое суток. Так что думайте не торопясь. Кстати, учтите, что полк долгое время был, по существу, без основного командира. Это не могло не сказаться на дисциплине и боевой подготовке. Однако возможности полка, на мой взгляд, сохранились. И вы полк всколыхните, Иван Егорович. А еще вот что: не сковывайте себя уже известными схем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верие, товарищ генерал, —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договорились. А теперь идите прогуляйтесь, на звезды посмотрите. Они над приречной поймой особенные. Я их до сих пор забы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мотреть на звезды Авдеев не спешил. Он тут же отыскал привезенный с собой военный журнал, где была напечатана статья Мельникова об особенностях современного боя. Взгляд его побежал по подчеркнутым карандашом строчкам:</w:t>
      </w:r>
    </w:p>
    <w:p>
      <w:pPr>
        <w:pStyle w:val="Cite"/>
        <w:rPr>
          <w:rFonts w:ascii="Times New Roman" w:hAnsi="Times New Roman" w:cs="Times New Roman"/>
          <w:color w:val="auto"/>
        </w:rPr>
      </w:pPr>
      <w:r>
        <w:rPr>
          <w:rFonts w:cs="Times New Roman" w:ascii="Times New Roman" w:hAnsi="Times New Roman"/>
          <w:color w:val="auto"/>
        </w:rPr>
        <w:t>«Искусство командира — в умении создать на учении близкую к боевой действительности обстановку, наполнить ее критическими ситуациями, добиться от обучаемых творческой раскованности, мобилизации всех сил и 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ридвинул к себе бумагу, развернул карту и стал прикидывать, какую задачу лучше поставить на учениях, какие дополнительные боевые средства привлечь для усиления огневой и ударной мощи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любил минуты размышления, когда нет еще ни конкретного плана действий, ни ясной тактической обстановки, а есть лишь командирский замысел. Сейчас были именно такие минуты. И Авдеев старался не упустить их, обдумать все самым тщатель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карандашом в руке, просидел он за столом несколько часов, пока не вырисовались четкие контуры будущих действий. Почувствовав усталость, Авдеев вышел на улицу,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стояла тишина. Недавно начавшая убывать луна поднялась из-за дальнего холма и висела, как спелая дыня. В конце городка, у казармы, негромко, но стройно пели солдаты. Им принялись подпевать девчата, собравшиеся где-то у Дома офицеров. Но вдруг смолкли, громко рассмея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покуривая и прислушиваясь к вечерним звукам, Авдеев не заметил, как миновал несколько офицерских домиков и оказался возле самого крайнего, где жил прапорщик Шаповалов. В его окнах, выходящих на приречную пойму, горел свет. Авдееву вспомнился утренний разнос начальника штаба дивизии из-за бревен, и он решился на поздний визит к Шапова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еред собой командира полка, Шаповалов засуетился, протянул руки к пуговицам домашней куртки, потом к вороту, отыскивая застежки. Авдеев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пожалуйста. Я нена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проходите. — Шаповалов шире распахнул дверь, вытянулся, прижав руки к бедрам. — Не стесняйтесь, товарищ подполковник, сын уже с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раб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Теперь из пушек пали — не услы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ой солдат, — улыбнулся Авдеев. — Ну, если так,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горела настольная лампа под высоким зеленым абажуром. Яркий электрический свет падал на широкий лист ватмана, испещренный жирными карандашными линиями, и расходился неяркими, мягкими бликами по комнате, И все вокруг: солдатская тумбочка с засушенным снопом пенистого ковыля, зеркало, окаймленное широкими оранжевыми листьями, полка с книгами — выглядело чистым, уютным, будто в квартире хозяйничали не мужские, а женски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ы тут рисуете, если не секрет? — подойдя к столу,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самый лесной дом,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ект,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Это я так, для себя, можно сказать, прикидки делаю. Тут вот какая закавыка, товарищ подполковник. Река наша сильно весной разливается. Поэтому строить дом нужно непременно на сваях. А от городка через пойму мостик сколотим. Вот здесь, в самом узком месте. — Шаповалов показал на две жирные линии с обозначением дощатого нас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ок много нужно. Где их возьм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режем из бревен, — сказал Шаповалов. — На железной дороге лесопилка есть. Я уже говорил с начальником. Разрешат. И мы все уже рассчитали, просмотрели каждое брев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 подумал Авдеев. — И про то, как полковник Жигарев засек вас на бревнах, тож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мне разочаровывать вас, Федор Борисович, но приходится. Уж очень размах у вас большой. Для сооружения такого домика целое строительное подразделение нужно. А чтобы самим... при такой усиленной боевой учебе... Нет, нет, это сейчас невозможно. Так что спрячьте пока ваши проекты... Вот с устройством чайной в городке дело реальное. Тут я обещаю вам полную поддержку. Заставим хозяйственников мебель изыскать, живопись подходящ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мебель, — оживился приунывший было Шаповалов. — На хозскладе лежит. Ее для столовой привезли, а начальству не понравилось. Слишком модная. А для чайной в самый раз будет. И картины искать не надо. У меня во взводе художник есть — огонь-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Бахтин. Он такую картину нарисовал! Будете в Доме офицеров — посмотрите. Она в изостудии ви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информацию, — сказал Авдеев. — А теперь вот что, Федор Борисович. Есть новость: учения предсто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б этом же все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знают. Но тут изменения произошли. Вместо обычных учений будут показательные. И сроки подготовки сокра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валов озабоченно сузи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новость, товарищ подполковник. Но вы не беспокойтесь, мой взвод не подка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валерьяновые капли, — сыронизировал Авдеев. — А все-таки скажите, как ваши люди — на трудности не жалу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имся,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готовитесь. Но меня интересует ваша оценка этой готовности. Может, помехи какие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авить бы времени на тактику не ме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сонный голос маль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а-а Федя-а-а! Папа-а-а Федя-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испуганно прижал руку к губ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удили парни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пит он, — уверил Шаповалов. — Даже очень крепко. Это он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тихо подошел к шторе, отгораживающей спальню, прислушался. Мальчонка еще что-то невнятно пробормотал, после чего до слуха Авдеева доносилось лишь чуть уловимое безмятежное посапы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он Шаповалову, — просьбу вашу о дополнительном времени на подготовку по тактике я учту. А вы, Федор Борисович, имейте в виду, вашему взводу придется действовать вместе с ракетчиками на очень ответственных участках. Танки будете на себя принимать. Укроетесь в противотанковых щелях, потом с тыла по танкам — гранатами. Во время войны так действовали наши сол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варищ подполковник. Только скажу прямо — маловато у нас опыта в эт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маловато? Разве тренировки с участием танков у вас не провод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лись, но пока нервы кое у кого не выдерживают. Растерянность появляется. Да и начальство с опаской к таким тренировкам относится: как бы чего не вы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хо. — Авдеев нахмурился. — Осторожность, конечно, нужна. Но разве танкобоязнь без тренировок из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е изживешь, — согласился Шапов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чтем и это, — пообещал Авдеев. — А вам спасибо за откро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валов вышел проводить Авдеева. Они спустились с крыльца на узкую, сжатую кустами акации тропинку. Луна стояла теперь высоко, и белесый ее свет, будто свежий снег, лежал на крышах домов, на деревьях и на дороге, уходящей в приречную пойму. Тишина, казалось, стала гуще, плотнее. Шаповалов вдруг замер, повернув голову в сторону леса. Настороженно приставил к уху лад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товарищ подполковник? — спросил он с таинственным видом. — Лоси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лоси? Откуда? — непонимающе пере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рап, храп не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и до Авдеева донеслись прерывистые гортанные звуки. Казалось, в лесу собрались музыканты и настраивают свои инстр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откуда они пожаловали?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редгорий. Там заповедник есть. Они часто здесь объявля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 не бо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ли. А зимой они даже к солдатской столовой подходили. Сам видел, когда дежурным был по гарни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згорке перед поймой будто из-под земли выросли сперва огромные разветвленные рога. Секунду-другую покрасовались не двигаясь. Потом появились сами лоси. Их было четыре. Одинаково стройные, с гордо вскинутыми головами, они словно не шли, а плыли в голубоватом лунном свете, чуть покачиваясь и не отставая друг от друга. Первый неожиданно ускорил шаги, за ним послушно заторопились другие, подобно альпинистам, находящимся в одной связке. И вот уже все четыре на полном плавном галопе устремились вдаль, отважно пересекая взгорок. Все дальше и дальше уходили лоси. Постепенно растворились в лунном свете их сильные, красиво вытянутые в беге спины и заломленные назад рога. Шаповалов и Авдеев не могли оторвать от них зачарован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 сопровождении Жигарева и Авдеева осматривал местность, где должны были проходить учения. Легкий и верткий газик проворно перебегал с одной высоты на другую, и всякий раз Ерош останавливал его не на самой верхотуре, а где-нибудь в ближней ложбинке, за камнем-валуном или в зарослях чилиги. Довольный сообразительностью водителя, комдив одобрительно к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икола, маскировка прежд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вал об особенностях местности начальник штаба дивизии Жигарев. Всегда живой и собранный, на этот раз он заметно нервничал, голос его забивала непривычная хрип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оварищи, — сказал Мельников, когда газик выскочил на главную высоту, которой в предстоящих учениях отводилась едва ли не самая важная роль, — участок в самом деле выбран нелегкий. Перед нами и песчаные дюны, и переправа с крутыми берегами, да и позиция наступающей стороны, пожалуй, менее выгодная по сравнению с позицией обороняющих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беспокоит меня больше всего, товарищ генерал, — сказал Жигарев. — Мы же умышленно идем на риск. А его не должно быть на таком ответственном уч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о, говорите? По-вашему, мы должны на учениях всякий риск исключить?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учения стали действительно показательными во всех отношениях, — упрямо повторил Жигарев. — И чтобы командиры наши наглядно могли увидеть все положительное, а затем переня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почему факт риска вы относите к отрицательным явлен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ак меня поняли, товарищ генерал, — смутился Жигарев. — Я против того, чтобы на показных учениях планировать неуда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ланировать? — пере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аком рельефе местности наступающая сторона сразу же окажется в невыгодном положении, и даже применение ракетного оружия едва ли поправит дело, потому что обороняющиеся смогут великолепно манев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вернулся к Авд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подполковник? Что скажете н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наступающая сторона должна стремиться свое невыгодное положение превратить в выгодное. В этом смысл тактического замысла. И тут разговор о неудаче мне кажется преждевременным. Нужно не допустить неудачи,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лушая Авдеева, подумал, что Степной гарнизон попал, по-видимому, в достой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мотра местности Авдеев привез комдива и начальника штаба на свой танкодром, где взвод прапорщика Шаповалова, укрывшись в узких противотанковых щелях, готовился к отражению танковой атаки. Солдаты нервничали. Одни, вытянувшись, напряженно следили за приближением тяжело громыхающих гусеницами машин. Другие то выглядывали из щелей, то снова прятались, стараясь плотнее прижаться к земле. Шаповалов чуть приметно подавал красным флажком сигналы, требуя от солдат выдержки и тщательной маск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танковой атакой с вышки, Мельников вспомнил, как сам во время войны встречал вражеские танки в таких же вот земляных щелях. Но тогда у него не было ни гранатомета, ни ракет. Только противотанковые бутылки с горючей жидкостью. Их нужно было бросать непременно на жалюзи, метя поближе к баку с соляркой. Сам он умел это делать. Умели это делать и его товарищи. И все же сейчас Мельников невольно сжался, когда танки всей своей тяжестью нависли над щелями и гусеницы вывернули и разбросали по ковылю ошметья коричневого суглинка. Танки прошли, и наступившую тишину внезапно прорезала команда Шапова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ы, словно не слыша команды, даже не пошеве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 повторил прапорщик и первым поднялся во весь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хивая землю и песок с головы и плеч, то в одном, то в другом месте стали подниматься солдаты. Они с опасливой настороженностью поглядывали туда, где только что исчезли танки, оставившие глубокие следы от тяжелых гусе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 сопровождении Авдеева и Жигарева подошел к ближней щели, возле которой стояли два солдата, долговязый, с широченными сутуловатыми плечами, и малорослый, с низко посаженной огнистой головой. Лица обоих были вымазаны в грязи. Скрывая неловкость, солдаты стыдливо отводили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рудно? — спросил Мельников. Высокий солдат лишь тяжело и гру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тараясь бодриться, ответил комдиву неестественно 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генерал, уже вроде отдышались. Земли только за ворот много набилось. Ну да это не беда, вытряхнуть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вылю, по ковылю покатайтесь — враз чистыми будете, — шутливо присоветовал оказавшийся неподалеку рядовой Зяб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лговязый шутки не принял, стоял с опущенной головой, задумчивый и хму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зьмите вы себя в руки, — сказал ему Мельников. — Нельзя же так малодушничать. Не по-мужски это, слы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товарищ генерал, — вымолвил наконец долговязый и принялся поправлять на себе помятое обмунд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дший к комдиву Шаповал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одолжать занятия,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 распорядился Мельников и, повернувшись к Авдееву, подсказал: — Щели только проверьте внимательно, чтобы осып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оставшись наедине с комдивом, с нескрываемой тревого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 же не заходить так далеко? Подержали солдат под танковыми гусеницами, и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лья Михайлович, никак не решитесь сломать этот свой противотанковый заборчик. Воздвигли и держитесь за него обеими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хочется, чтобы у штаба дивизии была полная уверенность в выполнении тактического замысла на показательных учениях. До сих пор мы все меры для этого предпринимали, Сергей Иванович. И вы, если не ошибаюсь, были довольны работой шта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казал Мельников, — но теперь понял: недоработали мы с вами, сблагодушничали. Так давайте сразу исправлять ошибки. Как говорят в народе: назвался соколом, набирай выс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я против высоты? — Глаза у Жигарева расширились, брови возмущенно поползли кверху. — Я против того, чтобы рисковать ради эффекта, Сергей Иванович. Поймите, ведь этак можно сейчас же начать сооружать противотанковые ловушки для тренировки танковых экипажей. А потом начнем привозить сюда подъемные краны и вытягивать завалившиеся машины. Представляете, что из этого по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 сказал Мельников. — Только пример ваш не очень подходя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тоже из опыта в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чуть что — козырять военным опытом. Тем более когда речь идет о бесспорных вещах, — строго заметил Мельников, а сам подумал: «Конечно, причина для беспокойства тут есть немалая. И, чтобы не допустить ЧП, придется ухо держать, что называется, востро. Но ведь он, Жигарев, вроде не из сла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степи снова донесся нарастающий гул танков. Они опять шли в направлении противотанковых щелей, где только что вторично укрылся взвод прапорщика Шаповалова. За танками в косых алых лучах закатного солнца росли густые коричневые хвосты пыли, образуя высокую плотную зав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учтите, — сказал комдив начальнику штаба, не отрывая взгляда от танков, — защищенные броней экипажи машин боязни в бою не испытывают. Это их пре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между тем достигли щелей, быстро проутюжили их. И снова ракетой взвилась над степью ком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олдаты поднялись гораздо быстрее, и многие сразу же принялись забрасывать танки «противника» гранатами. Но что это?! К одной из противотанковых щелей подбежало несколько солдат. Кого-то взяли под руки, отвели в сторону. Комдив спросил Жиг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произошло? Неужели зацепили 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ответил тот, побледнев, и сдавленно прибавил: — Доигрались,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и начальник штаба заторопились к месту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адавшим оказался ефрейтор Бахтин. Он стоял с расстегнутым воротом, без пилотки. По его измазанному лицу ало вилась свежая струйка крови. Зябликов с распечатанным индивидуальным пакетом крутился возле раненого товарища, стараясь побыстрее оказать ему первую помощь. Однако кровь не останавливалась, все больше заливая лицо пострадавшего и руки санитара-доброволь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рачом пошлите, быстро! — приказа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слали, — доложил Шапов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лучилось? — спросил Мельников, повернувшись к командиру роты Суха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острый камень рассек надбровье, товарищ генерал, — ответил тот растеря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окачал головой комдив. — Это что же, выходит, лицом кверху лежал солдат под танком? Не знал правил,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о быть. Мы всех предупреж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лохо предупреж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ам виноват, товарищ генерал, — неловко переминаясь, сказал Бахтин. — Только на одну секунду повернулся, и вот... Но вы не расстраивайтесь, товарищ генерал. Ранка пустячная, за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фельдшер, сменил неловко наложенную повязку, сказал, что раненого нужно эвакуировать, чтобы не допустить инфе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зите на моей машине, — распоряди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ть с занятиями? — спросил Жигарев. — Прекратим,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возразил Мельников и, подозвав командира полка, приказал: — Занятия с танками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щеках Жигарева заиграли тугие желваки. Когда минут через двадцать танки, заняв исходный рубеж, были готовы к новому заходу на оборонительные позиции мотострелков, Жигарев нервно вздрагивающим голосом предупредил Мель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тношении танковых тренировок воля, конечно, ваша, товарищ генерал. Но всю ответственность за такой риск с себя слаг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и обязанности начальника штаба дивизии сами с себя сложить решите? — сердито сузив глаза, спроси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Жигарева вспыхнуло, но он пр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учтите, товарищ начальник штаба, ответственность с вас могут снять только командующий или партийная комиссия. Надеюсь, до этого дело не дойдет. А сейчас потрудитесь сделать все возможное, чтобы обучение солдат борьбе с танками проходило успешно и без ЧП. Полагаю, объясняться больше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Яковлевна, склонив над столом русую голову, проверяла тетради своих учеников. Сын Слава, без рубахи, в одних полосатых трусиках, старательно сооружал что-то на полу из жестяных банок и передвигал пластмассовых солдат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война! — устало вздохнул Жигарев, заходя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еще секунду-другую играл, как бы не замечая отца, потом вскочил и кинул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пап! А когда учения начну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каждый день учения, — сердито сказа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пап? — надул губы Слава. — Не понимаешь? Я про большие учения спрашиваю. Про насто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подмигнул сы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астоящие, значит? А это что? — Он кивнул на сооружение из банок на полу. — Боевая поз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бодро, по-армейски вы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ка! Ну, солдат! — Жигарев схватил сына на руки, подбросил его к потолку раз,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Яковлевна строгим, учительским тоном предупре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люша, не играй с ним. Он сегодня серьезно нака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с Мишей Осокиным в драку ввязался. Хорошо, что Мишина мать растащ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Чего не подел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Давай, солдат, 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обиженно наг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пап, Мишка Осока говорит, что главный план учений подготавливает не начальник штаба. Не знает он, правда, па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знает. Все готовит штаб, Славк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осиял. Жигарев потрепал его за вихрастые волосы, сдерживая улыбку, подумал, что вот и сын уже воюет, отстаивая собственное мнение, даже кулаки поднимает на своего противника. А ведь совсем недавно, кажется, сидел в коляске с соской во рту. «Молодец, Славка, честное слово, молодец». Жигарев хотел снова подхватить сына на руки, но Капитолина Яковлевна властно останови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тебе: он наказан и гулять сегодня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недоуменно пожал плечами, снял китель, сапоги и прошел следом за женой в большую комнату. Обычно Капитолина Яковлевна не выясняла с мужем отношений и не говорила о сыне в его присутствии. Жигареву эта ее сдержанность нравилась. Но сейчас ее придирчивость ему показалась излишней. Ну что это, в самом деле, за важность: сын поссорился со своим однокласс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Капа, хочешь от Славки? — спросил Жигарев жену. — Библейского сми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ты не толкал сына на новую ссору с Мишей Осокиным, — строго сказала Капитолина Яковл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Значит, Славку нашего пускай бьют, а он должен 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олгий разговор. А ты сперва поужинай. Кстати, у меня сегодня такие голубцы, такие голуб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азогревай голубцы, — уступил Жигарев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питолиной Яковлевной они жили довольно мирно. Капитолина Яковлевна по своей учительской привычке умела вовремя властно остановить вспышку семейной ссоры. Как-то под горячую руку Жигарев все же заметил ей с усмешкой: «Ты, Капа, не забывай, что муж твой уже не из тех — не за партой». На что она ответила ему с чуть приметной улыбкой: «Да нет, Илюша, мы, сами того не замечая, всю свою жизнь сидим за партой». И Жигарев не стал спорить, снисходительно подумав: «Пусть тешится своей школьной философ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еще долго на Славку будут наложены санкции? — спроси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 громко: «сан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А ты представь, что я тоже весь день нынче размахивал кулаками, а вот никем не н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Яковлевна оторвалась от плиты, на которой уже шипели в тесной кастрюле голубцы, пристально посмотрела на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Илюша, — сказала она серьезно, — мне кажется, что у нашего дорогого сыночка в точности тв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громко, от души,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адо: мой! А мать, выходит, ни при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смотрись хорошен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хорошенько? Бинокль взять,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сме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Капа, пусть мой, но ты прости все-таки Славку. Материнское сердце должно быть отходчи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любишь ты взывать к моему сердцу, — напуская строгость, сказала Капитолина Яковлевна и, приоткрыв дверь, позвала: — Слава,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опять, как ни в чем не бывало, подступил к отцу с вопр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пап! А правда, что все планы в штабе подписыва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авка, я», — хотел сказать Жигарев, но помешала Капитолина Яковлевна. Она взяла сына за руку и посоветовала ему поиграть пока в кабинете, дать отцу спокойно поужинать. Сын исподлобья посмотрел на мать, но все же подчинился, ушел. Жигарев ничего не сказал жене. А спустя некоторое время, как бы возвращаясь к недавнему разговор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тебя огорчает, что отец и сын одного поля ягода? Ты это хотела сказать, К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хотела сказать, что дети очень чувствительны к словам и поведению родителей. Нельзя их посвящать в то, что происходит на служ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ты о чем! — догадался Жигарев. — Значит, ты обеспокоена моим столкновением с началь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я, Илю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только ты, — тяжело вздохнул Жигарев. — Кое-кто хотел бы... Ну да что тут толковать! Жаль одного: комдив наш стал чрезмерно демократичен, не со мной, нет, с подполковником Авдеевым. И тут, конечно, наши столкновения неизбежны. Сама посуди, за работу штаба дивизии в ответе я, за план учений — тоже я. И за исход учений с меня спросят не меньше, чем с комдива. Понимаешь, какая ситу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Илюша. Но комдив наш вроде собирается покидать нас, это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сь городок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в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ему предлагают должность не то в штабе округа, не то в Ген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крив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неправда? — спросила Капитолина Яковл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Я вспомнил сейчас одного генерала, который в шутку говорил иногда своему адъютанту по поводу таких слухов: «Ты бы, голубчик, пошел да послушал, что люди толкуют о моем предстоящем переводе». Так и у нас получается: приказа еще нет, а люди уже сочиняют. Стр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устые сл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все правильно. Мельников давно должен уйти из дивизии. Но, видишь ли, сам он свой перевод оттягивает. Не закончил, как видно, творческие опыты над нашим бр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ут шутки! Сплошная нервотреп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раньше был доволен комд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перестал есть, вски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ньше? Раньше он понимал меня, ценил. А теперь на каждом шагу только и выискивает повод, чтобы выкрути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риоткрыл дверь, высунув голову, испуга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это б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ольно? — не поня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кручивают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мей подслушивать, — прикрикнул на него. Жигарев и, повернувшись к жене, процедил сквозь зубы: — Воспита-а-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Капитолины Яковлевны залилось краской, однако она молча взяла сына за руку и увела его обратно в отцовский кабинет. Жигарев отодвинул тарелку с недоеденными голубцами и стиснул обеими рукам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Жигарев нехотя встал из-за стола, с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майор Крайнов. Извините, товарищ полковник, что беспокою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авайте, не стесняйтесь. А то вы совсем что-то притихли с новым начальством. Ну что там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ть хочу в отношении приказа на Бахтина. Может, какие указания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же, без указаний приказа написать не можете? Разуч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разучился. — Крайнов замялся. — Тут, как бы это сказать, разнобой нежелате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ая предусмотрительность! — воскликнул Жигарев. — Когда предложения в тактический план вносили, разнобоя не боялись, а как дело дошло до ответственности... Вы это бросьте! Да, да, бросьте! — От гнева, перехватившего голос, Жигарев закашлялся, прикрыл трубку ладонью, но тут же открыл. — Алло! Алло! Ну где вы там пропали,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отозвался на другом конце провода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лушать надо, а держать ответ. А то, видите ли, «разнобоя» испугались. Ну мудрецы! — Жигарев перевел дух, спросил уже помягче: — А как там Бахтин себя чувствует? Рана серьез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В госпиталь отправлять не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троение у него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просится. Говорит, как пострадавший, отпуск должен полу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лизнуть от учений 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и не так. Может, просто соскучился по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даете? Эх, майор, майор! В общем, давайте, чтоб приказ был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трубку, Жигарев долго сидел в глубокой задумчивости. Досадно и горько было оттого, что боевая подготовка в дивизии и вся жизнь в ее частях и подразделениях шли не так, как хотелось ему. Изменился даже майор Крайнов, на которого он надеялся как на самого себя, которого даже рекомендовал когда-то на должность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чениям готовились все напряженнее. Тактические занятия проводились днем и ночью. Опустевшими казались военные городки и штабы частей. В солдатских казармах можно было встретить лишь часовых, охраняющих помещения и воинские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однажды с рекогносцировки, Мельников заглянул в почтовый ящик и вдруг обнаружил конверт, на котором под адресом отправителя было четко выведено: «Жогин Павел Афанасьевич». В первую минуту комдив не мог поверить тому, что увидел. Шутка ли, с тех пор, как бывшего командира Степного гарнизона освободили от должности и отозвали из дивизии, прошло много лет. За это время с ним не было встреч, не было от него и писем. Лишь от Жогина-младшего Мельников узнал как-то, что отец его некоторое время служил в штабе одного из южных округов, затем был облвоенкомом, тоже где-то на юге. Однако нигде долго не задерживался. Это не удивило Мельникова. Уж кому-кому, а ему-то хорошо был известен неуживчивый характер своего бывшего командира полка. Об этой неуживчивости свидетельствовал и затянувшийся разлад Жогина-старшего со своим сыном, который служил теперь в дивизии Мель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ельников спрашивал себя: а не попытаться ли ему все же как-то помочь Григорию наладить отношения с отцом? Но ничего разумного придумать не мог. Да и сам Григорий не очень хотел, как видно, чтобы комдив посредничал между ним и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месяца два назад, беседуя с Жогиным-младшим о предстоящих пусках, Мельников, между прочим, поинтересовался: «А что с батей у вас, Григорий Павлович? Старый лед не тронулся?» Майор хотел было уклониться от ответа, но смущенно признался: «Нет, Сергей Иванович, не тронулся...» — и всем своим видом показал, что разговор этот ему непри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распечатал конверт и принялся читать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Cite"/>
        <w:rPr>
          <w:rFonts w:ascii="Times New Roman" w:hAnsi="Times New Roman" w:cs="Times New Roman"/>
          <w:color w:val="auto"/>
        </w:rPr>
      </w:pPr>
      <w:r>
        <w:rPr>
          <w:rFonts w:cs="Times New Roman" w:ascii="Times New Roman" w:hAnsi="Times New Roman"/>
          <w:color w:val="auto"/>
        </w:rPr>
        <w:t>«Товарищ генерал-майор! — писал Жогин крупным почерком. — Теперь, когда время уже кое-что высветило и дало возможность лучше увидеть прошлое и сегодняшнее, не могу не высказать того, что думаю. Конечно, вы за эти годы сделали большой скачок в звании, заняли должность командира дивизии, а я ушел на пенсию. Но это, надеюсь, не помешает нам разобраться в том, что произошло и происходит сейчас. Я не стану утруждать вас доказательствами того, что конфликт, когда-то возникший между нами, был совершенно нелепым и даже в некоторой степени вредным. Теперь известно всем, что наша армия давно перешла на новое мощное оружие и прочно овладела им. И нет, вероятно, ни единой воинской части, где бы с этой задачей не справились. Но разрешите спросить: везде ли этот переход проходил так болезненно, как у нас? Наконец, во многих ли частях оказались снятыми с командирских должностей «консерваторы», каким был объявлен я по вашей инициативе? Конечно же нет. Полагаю, что вы с этим согласитесь, если будете искренни и обратитесь к собственной совести. Но сделаете ли вы это? Сомнение мое не случайно. Недавно я прочитал в военном журнале вашу статью об особенностях в руководстве боем и понял, что нет, не кончились после моего ухода из дивизии ваши поиски новых «консерваторов». Правда, противников своих вы предпочли в статье не называть, но я все же понял, что главная мишень сейчас — мой сын, командир ракетного дивизиона. Жаль, что сам он этого пока не видит. Боюсь, что такая наивная доверчивость будет стоить ему очень дорого. Кроме того, должен заметить, что попытка ваша сделать из ракетчиков, как говорится, мастеров на все руки — затея, по меньшей мере, сомнительная. Это же распылит силы подразделения и ослабит его боеспособность. Жаль, что редколлегия журнала не уловила здесь опасной мины. Извините за резкую откровенность, но душевная привязанность к дивизии и родительские чувства к сыну не позволяют мне больше играть в молчанку. Хочу знать ваше отношение к тому, что я затронул. Надеюсь, вы поймете мою тревогу и не оставите это письмо без ответа. Жду.</w:t>
      </w:r>
    </w:p>
    <w:p>
      <w:pPr>
        <w:pStyle w:val="CiteAuthor"/>
        <w:rPr>
          <w:rFonts w:ascii="Times New Roman" w:hAnsi="Times New Roman" w:cs="Times New Roman"/>
          <w:color w:val="auto"/>
        </w:rPr>
      </w:pPr>
      <w:r>
        <w:rPr>
          <w:rFonts w:cs="Times New Roman" w:ascii="Times New Roman" w:hAnsi="Times New Roman"/>
          <w:color w:val="auto"/>
        </w:rPr>
        <w:t>Полковник  Ж о г и н  П.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казывается, каким вы можете быть, Павел Афанасьевич, — подумал Мельников, уже в который раз пробегая взглядом по крупным строчкам письма. — А я думал, вы по-прежнему в трудном конфликте со своим Григорием. Выходит, плохо я знал вас, Павел Афанасьевич.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письмо было написано в ином тоне — резком и грубом, присущем прежнему Жогину, Мельников, наверно, отнесся бы к нему спокойнее. Не мог он никак представить себе бывшего командира полка сдержанным, почти деликатным. Да еще проявившим вдруг заботу о сыне... Молчал, молчал человек столько лет, копил неприязнь и вдруг протягивает отцовс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спомнил, как однажды в разгар знойного лета он шел к полковнику Жогину домой, чтобы доложить о неприятных событиях в батальоне. Но перед самым крыльцом остановился, услышав песню, доносившуюся из распахнутой двери домика. Пел сам Жогин. Он сидел за пианино и пел под собственный аккомпанемент. Мельников был так обескуражен, что застыл на месте, не веря своим ушам. Ошеломленный, он решил повернуть обратно, чтобы не портить командиру полка лирического настроения. Было трудно понять, как это могут в одном человеке ужиться сухость, вероломство и лиричность. Вот и теперь Мельникова охватило то же чувство недоумения, что и тогда у жогинского домика. Раздумывая, он не заметил, как вошла вернувшаяся из поликлиники Наталья Миро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ма? Почему в кителе? И свет не включил. Темно ведь, — устало сказ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увлек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 Наталья Мироновна не отводила от него присталь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стал, сбросил китель и попробовал изобразить беспечную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 письмо от Жогина-старшего, — сказа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Жогина?! — Наталья Мироновна словно испугалась. — И что он от тебя хочет? Наверно, мечет в тебя все громы и мол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ипломатом вроде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е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почитай, — предлож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яла плащ-пыльник, наскоро вымыла руки, поставила на плиту чайник и снова пришла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я вижу, все же расстроен, Сережа, — отметила она с беспокойством. — Значит, послание не такое уж безоби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взял со стола письмо и протяну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цени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к столу, включила настольную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чтобы не мешать, отошел к книжному шкафу, взял в руки первый попавшийся томик. Делая вид, что читает, он искоса наблюдал за выражением Наташиного лица. Сначала на нем было только любопытство, потом промелькнуло что-то вроде усмешки, а затем — явное и откровенное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оказывается, следит за твоими выступлениями в печати. И ведь с каким вниманием! Разглядел даже новую мишень, в которую ты мечешь свои стрелы. Скажи пожалуйста, какой прозорливый, прямо оракул! Интересно, а сыну он все это напи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 ответ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н устроит вам веселую жизнь. Обязательно устр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 кого Григория принимаешь? За младенца-несмышле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суматошно задребезжала крышка закипевшего чайника. Всплеснув руками, хозяйка моментально исчезла. Мельников с минуту походил от стола до книжного шкафа и обратно. Позвонил начальнику полит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дыхаете,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тдых! Только с поля вернулся. Вас увидеть спешил, Сергей Иванович. Но в штабе не за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омой заходите, чего стесн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конечно, и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шагайте прямо сейчас. Кстати, у меня к вам есть одно дел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ел Нечаев, Мельников сразу провел его в кабинет. Спросил, как показались ему на сегодняшних занятиях ракетчики. Нечаев ответил, что расчеты действовали вяло, потому что для ракетчиков борьба с десантом «противника» — дело новое. Особенно туго, он заметил, перестраивались ракетчики, когда им нужно было отрываться от своих пусковых установок и выполнять роль стрелков-автоматчиков, затем снова возвращаться к своим вычислительным и прицельным устройст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этом-то и главная сложность, — сказал Мельников. — Тут напряжение должно быть предель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ешили окончательно, что ракетный дивизион будет на учениях? — спрос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 сказал Мельников. — Хватит условностей, Геннадий Максимович. Ну что это, в самом деле, — ракетчиков нет, а мы даем вводную: «По противнику нанесен ракетный удар». Пусть на этот раз все почувствуют, что ракетчики действ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юди должны верить в реальность высадки десанта в расположение ракетного подразделения или даже в расположение одной ракетной установки, — заметил Нечаев. — А пока в солдатском представлении десант — это крупные силы противника на обширной терри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Мельников. — Я уже приказал Горчакову немедленно выделить взвод разведчиков, который будет действовать в роли группы захвата в районе ракетных установок. Ну как, сила подходящ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Мельников пристально посмотрел на Нечаева. — Теперь рассказывайте откровенно, Геннадий Максимович, что там было на полигоне. Взвинтил вас Жигарев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тяжело повернулся на заскрипевшем под ним ст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и не взвинтил, но на нервах немного поиграл. Сперва прямо при солдатах устроил разнос Суханову и Жарикову, потом в самый разгар занятий хотел снять с позиции взвод Шапова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те ли, один солдат замешкался, когда занимали противотанковые щели, другой — команды не расслышал. Конечно, дисциплины требовать нужно, и меры нужны жесткие, но нельзя же устраивать базар на танкодроме... Пришлось вмеш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и. — Мельников раскрыл и придвинул портсигар Неч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научился еще, — отказался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рвы у вас крепкие. А я вот, как видите, свои иногда дымком успокаиваю. — Он сунул в рот папиросу, сделал две легкие затяжки. — Значит, говорите, без вашего вмешательства не обо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дело. Хотя знаю, завтра на партийном бюро Жигарев станет метать громы и молнии — жаловаться начнет, что начальник политотдела вмешивается в сферу его служебной дея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чнет, одумается после нашей критики. Вы ведь, Геннадий Максимович, тоже молчать не будете, надеюсь, скажете обо всем откровенно, не стесня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ридется. Но вы мне, Сергей Иванович, объясните, откуда у него такая неприязнь к Авдееву. Чуть что — сразу на дыбы. Неужели ревность одоле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думали? Ведь что ни говорите, а план учения скорректирован главным образом по предложениям Авдеева. Причем возражения Жигарева отметены. Вы все эт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а не все, Сергей Иванович. — Нечаев торопливо пригладил упавшие на лоб волосы. — Ну предположим, к Авдееву у Жигарева ревность — здесь все же его кровная связь с полком дает себя знать. Но что у него за предвзятость к ракетчикам, скажите? Ведь Жогину он тоже житья не дает. Неужели у Жигарева столько болезненного самолюб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все вместе собралось: самолюбие — раз, — Мельников начал загибать пальцы на руке, — ревность — два, стремление любой ценой настоять на своем — три. Вот он какой, жигаревский кул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ергей Иванович, кулачок мощ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вам и другое скажу, Геннадий Максимович. Несмотря ни на что, Жигарев — преданный армии человек. Он сам ночами ради дела не спит. Его надо умело поправить. Ну а что касается Жогина... Этот — человек мужественный. Просто-запросто его не согнешь... Над прибором наведения работы не прекращает, так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И все же поведение Жигарева меня очень настора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астороженность нужна, Геннадий Максимович. Тут вы правы. Кстати, у меня есть любопытная новость. — Мельников с загадочным видом вынул из ящика стола письмо Жогина-старшего и показал Нечаеву. —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смотрел на письмо, на комдива и снова на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авел Афанасьевич? Молчал, молчал — и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итайте, читайте, Геннад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ое бюро проходило в кабинете Нечаева. Сообщение о подготовке к учениям и выявленных неполадках сдела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ушиваясь в слова комдива, Нечаев внимательно следил за поведением Жигарева, который сидел неподалеку от стола в своей обычной независимой позе. Пока Мельников говорил, Жигарев терпеливо молчал. Только беглый неестественный румянец моментами вспыхивал на его хмуром лице. Когда же комдив закончил сообщение и председательствующий, дивизионный инженер Силантьев, спросил, есть ли у кого вопросы к докладчику, Жигарева будто подтолкнули в сп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получается?! — Жигарев нервно вздернул подбородок. — Выходит, все присутствующие здесь — деловые люди, а я только тем и занимаюсь, что причиняю им одни неприятности. Веселеньк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ытайтесь разыгрывать из себя простачка, — сдержанно заметил Мельников. — Эта роль никак не подходит вам. Я полагаю, собрались мы для серьезного партийного разговора, Илья Михайлович. И давайте на эмоциях не иг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с вашей оценкой моих действий я не согласен, товарищ генерал, — снова заволновался Жигарев. — Смею утверждать, что все мои требования и предложения были продиктованы одним-единственным стремлением — видеть дивизию крепкой, монолитной, способной выполнить самую сложную боевую зад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родное стремление, — согласился Мельников. — Но в том-то и беда, что ваши действия не в ладу с намерениями. Их часто разъединяют болезненное самолюбие и уверенность в собственной непог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возмущенно вздохнул и пренебрежительно откинулся на спинку стула. Он усиленно старался сохранить свой независимый вид, но теперь ему давалось это уже с трудом. Его руки нервно метались: то в поисках опоры хватались за спинку впереди стоящего стула, то опускалис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 слова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варищи коммунисты, неоднократно приходилось сталкиваться с попытками нашего начальника штаба навести, как он сам любит говорить, должный порядок в частях. И всякий раз эти его попытки, к сожалению, приводили к обратным явлен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и приводили, что ваше вмешательство портило все дело, — бросил реплику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нтьев предупреждающе подня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оварищи, выступающим не мешать. Слово будет предоставлено каждому. Продолжайте,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я вмешивался в некоторые действия коммуниста Жигарева, — сказал Нечаев. — Но потому и вмешивался, что были они слишком поспешными, непродуманными и вместо пользы приносили вред. — Он повернулся к сидевшему слева полковнику Осокину, спросил: — Так ведь, Аркад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ответил тот сдержанно, — перекосы иногда случ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вы так робко? — спросил Нечаев, не отводя пытливого взгляда от своего соседа. — Знаете, в доброго дядюшку легче всего играть. Труднее быть принципиальным. И надо сказать прямо, Аркадий Петрович, что ваша чрезмерная осторожность и была одной из причин, породивших чрезвычайные происшествия, о которых мы ведем речь. Вспомните хотя бы историю с отменой тренировочных занятий у ракетчиков или случай с потерей артиллерийских расчетов у Горчакова. А ведь этого могло не случиться, если бы вы, как начальник ракетных войск и артиллерии, проявили в своем деле партийную принцип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едседательствующий предоставил слово Осокину, тот долго перелистывал свой блокнот, спешно что-то отыскивая. Потом раздосадованно сунул его в карман, заговорил, не обращаясь к запис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ей вины отрицать не буду. Что было, то было. Но скажу вот о чем. Нельзя же нам, офицерам управления дивизии, строить свою служебную деятельность только на приказах. Должны же у нас быть доверие, взаимное понимание и, наконец, элементы творчества. Так я понимаю свои служебные и партийные обязанности или не так? — Он посмотрел на Нечаева, потом на Мель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ильно понимаете, Аркадий Петрович, — сказал Мельников. — Но все же вина за срыв тренировочных занятий у ракетчиков, о чем говорил только что Нечаев, лежит не только на партийной совести Жигарева, но и на вашей. И тут уж вы извольте критику принять без ого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кин снова достал из кармана блокнот и что-то быстро записал в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итаю, что суть нашего разговора не должна свестись лишь к выяснению, кто и как принимает критику, — взял слово Жигарев. — Ну покаялся полковник Осокин, что уклонился от просьбы майора Жогина провести рационализаторский эксперимент. Но ведь Жогин мог и не спрашивать разрешения. Тогда бы Осокину не в чем было виниться. Так,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 уж не уходите от сути дела, — настойчиво посоветовал Жигареву Мельников. — И от критики тоже не уклоняйтесь. Бюро же решение должно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ющий, подумав,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кажу, товарищ генерал. Из того, что я здесь услышал, делаю один вывод: до сих пор мы лечили уже обнаруженные болезни, а нужно, как я понимаю, заниматься профилактикой, чтобы не допускать до болезненных яв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е разговор серьезный, — сказа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думал: «Расплавился все же наш начальник штаба. Надолг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заседания снова выступил Мельников. Он предложил в решении записать: коммунистам Жигареву и Осокину быть более чуткими к людям, внимательно изучать положение в частях и в работе проявлять больше согласова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товарищи коммунисты, — сказал Мельников после того, как решение было принято, — прошу всех сосредоточить внимание на предстоящих учениях. И пусть сегодняшняя партийная критика поможет быстрее преодолеть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райнов отвернул краешек рукава шинели, посмотрел на часы со светящимся циферблатом. Было пять тридцать утра. Рассвет у горизонта еле угадывался, звезды над притихшей позицией первого батальона медленно тускнели. Из ближайшей балки, где стояли врытые в землю и укрытые маскировочными сетками бронетранспортеры, тянуло росным холодком и горьковатым запахом увядающей пол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представил, что сейчас делается на командном пункте полка, куда с минуты на минуту должен прибыть командир дивизии с офицерами-посредниками. А может, он уже прибыл и выслушивает доклад подполковника Авд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все-таки ситуация, — думал Крайнов, до хруста в суставах сжимая пальцы. — Не успел человек толком познакомиться с полком, не узнал как следует людей, и вот он уже во главе полка на показательных учениях. И начштаба хорош — больше всех был настроен против Авдеева. А что толку? Все равно комдив решил по-своему, Нечаев поддержал его, и Жигареву невольно пришлось смириться. Авдееву, конечно, того и надо. Недаром же он заявил на совещании офицеров: «Полк мною принят, стало быть, я и буду командовать им». Да и почему не покомандовать, если все подготовлено, будто на тарелочке. Тут и претензии разные сочинить можно, не свое же, не родное. Авдееву ни к чему пока беспокоиться о чести полка, а ему сейчас важно обнажить его слабые стороны перед комдивом, чтобы потом выглядеть этаким проницательным и мудрым враче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Крайнову очень хотелось, чтобы, несмотря на придирки Авдеева, все прошло хорошо. Однако просчеты и неувязки, как назло, появлялись и поя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нь до начала учения при первой пробе шумовой аппаратуры оказалось, что взятый у радистов динамик слаб. Крайнову пришлось вести переговоры с начальником Дома офицеров, чтобы пригнать на место учения агитмашину с более мощным динамиком. Были и другие неурядицы. Слабыми оказались полученные второпях со склада взрыв-пакеты. Не нашлось в достатке старых брюк и кителей, чтобы одеть всех солдат для прохождения через подготовленные начхимом огневые зоны. Пришлось посылать людей за старым обмундированием в другие гарни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чера, уже в сумерках, Авдеев отметил, что первый батальон слишком медленно оборудует боевые позиции, и отдал распоряжение своему заместителю не уходить с этого участка до тех пор, пока не будет взята высота с ее оборонительными укреплениями. Крайнов решил, что командир подстраховывается на случай неудачи, рассуждая: пусть, дескать, майор не прячется за его, авдеевскую, спину, а тоже чувствует ответственность. Но догадка эта не смутила Крайнова, а даже обрадовала. Почему бы действительно не взять ему под свой контроль первый батальон? Ведь если появится какая трудность, он же помочь ему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дразделения, основательно зарывшись в землю и готовые к действиям, отдыхали. Завернувшись в плащ-палатку, спал на своем КП командир батальона. А Крайнов, несмотря на бессонную ночь и усталость, заснуть не мог. Он сидел на пахнувшем свежей глиной окопном бруствере и смотрел, как постепенно тускнеют в темной вышине далекие звезды, пропадает из виду белесая туманность Млеч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в жизни бывает: светит, светит тебе звезда удачи, а потом погаснет», — с грустью размышлял он. Ему вспомнилось, как месяц назад после успешных стрельб первого батальона командир дивизии сказал ему: «Вот и держитесь так, мой дорогой однополчанин, позиций своих не сдавайте. Кстати, и время присваивать вам новое звание подходит». После этого разговора Крайнов был окрылен надеждой. Но вот прибыл в полк Авдеев, и он встревожился: а не обернется ли все иначе? Ведь комдив может и изменить решение, если в полку будет что-то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избавиться от неприятных мыслей, Крайнов встал, неторопливо направился к ближним траншеям. Полусонно попискивали в норах суслики, под каблуками сапог похрустывали сухие стебли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месту расположения взвода Шаповалова. Прислушался. Из ближней траншеи, которая едва угадывалась в темноте, доносились полусонные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ш, а Леш! — настойчиво добивался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ответил ему другой, басовитый голос с ленц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заочное свидание,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видание? Чего ты горо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я, как ты во сне кликал Лёлю. Ох и кликал, прямо душу наизнанку выверт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ябликов, не встревай, куда тебя не просят, — заметил третий недов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 не унимался Зябликов. — Я, братцы, учет веду сердечным отклонениям перед боем.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еди молча. Дай спать люд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ах! Какие телячьи не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жми ты бубенцы свои! А то ведь помочь можем, уч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 снова загудел охлаждающий басок. Крайнов узнал голос Бахтина. — Вы чужие бубенцы не трогайте.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чики! — раздался вдруг сердитый командирский окрик, и все разом у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айнова невольно растянулись в улыбке губы. Он хорошо знал и разухабистого Зябликова, которого товарищи в шутку величали «артистом» за острый язык, и автоматчика Бахтина, бывшего военного строителя. Знал он и о том, что Бахтин и Зябликов настойчиво ухаживают за симпатичной библиотекаршей Елизаветой. Только она словно бы не замечает их стараний, частенько на танцы с другими приходит... Мысли майора Крайнова невольно потянулись к тому, кто остановил солдатский разговор, — прапорщику Шаповалову. Этого человека он сам представлял к званию, сам ходатайствовал, чтобы поставить его командовать взводом. А недавно пожале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райнов увидел прапорщика возле дома командира полка. Хотел спросить, что это он здесь высматривает, но спешил на ночные стрельбы, поэтому решил не задерживаться. Потом заметил прапорщика и двух солдат у склада, где хранилась не принятая для столовой мебель. Майор подозвал прапорщика, поинтересовался, что он тут 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лан обдумываем, товарищ майор, — попросту доложил Шаповалов и без утайки объяснил, что домик этот и мебель вполне подошли бы для солдатской чай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здесь, представитель командования? — рассердился на него Край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валов растер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отвечайте, — потребов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 вытянулся, приставил ладонь к виску и отрапор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организации чайной доложено командиру полка. Он возражений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оно что! — подумал уязвленный Крайнов. — Значит, и прапорщик Шаповалов обходить меня начал. Вот уж чего не ожидал, того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тяжело повернулся и торопливо пошел дальше по краю траншеи. Его остановил отрывистый сухой голос часо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 так же негромко ответил Крайнов. — Где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бежал старший лейтенант Суханов, торопливо доложил, что рота продолжает отдыхать, что побудку приказано произвести через пятнадца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А как с наблюдательными постами? — спросил Крайнов. — Приборы радиационного и химического наблюдения действ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ме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ту сторону высоты урчали моторы. Похоже, «противник» отводил в тыл свои бронетранспортеры. Потом были зарегистрированы три взрыва. Вероятно, где-то в глубине обороны велись большие саперные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 похвалил Крайнов. — Только эти «похоже», «где-то», «вероятно» надо забыть — это не из военной лексики. Нужно докладывать точнее. И еще вот что... — Спустившись с Сухановым в траншею, Крайнов приказал: — Еще раз напомните всем, что в полосе наступления полка противник может применить ядерное оружие. Поэтому все средства защиты должны быть нагот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каза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командирского блиндажа трижды коротко пискнул телефонный зуммер. Дежурный, не отрывая от уха трубки, доложил, что поступила команда «Подъем». И тут же, словно электрический импульс пронизал все траншеи, наполнив напряженной боевой жизнью, по всей исходной для атаки позиции разом взметнулись, выросли, будто черные дубы, султаны земли и дыма. Утренняя тишина наполнилась светом и воем разнокалиберных учебных мин, снарядов. Потом, покрывая весь этот грохот, с режущим барабанные перепонки ревом пронеслись над передним краем самолеты. Правда, реальных самолетов и авиабомб не было, а были всего лишь записанные на пленку и передаваемые через мощные репродукторы смешанные звуки. Но сидевшие в траншеях солдаты мгновенно сжались и приникли к брустве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что происходит? — спросил Крайнов стоявшего рядом с ним капитана Луч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ик» пытается огневыми средствами упредить наше наступление, — ответил тот, на мгновение опустив бинок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предпри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или, товарищ майор, чтобы артиллеристы прибавили огоньку по выс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л Крайнов. Он был доволен тем, что шумовая аппаратура, которую изобретали радисты совместно с электриками, сработала точно и произвела на всех нужное впечатление. Теперь он ожидал с не меньшим волнением того момента, когда будут приведены в действие имитаторы фугасных и напалмовых мин, заложенные начхимом полка майором Вешкиным на широк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пытки «противника» помешать подразделениям подняться в атаку наступила внезапная тишина. И в этот момент на фоне оседающего дыма по всей передней линии запрыгали, как живые, желтые флажки, сообщающие команду «Приготовиться к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над степью вставал торопливо. У горизонта проступила розовая полоска — предвестница близкого восхода солнца. Но Крайнов не замечал ни рассвета, ни первых солнечных сполохов. Предстоящая атака в огневой зоне тревожила с каждой минутой все больше. Даже внимательный и осторожный всегда майор Вешкин начинал вызывать у него сомнение. В самом деле, ведь на таком широком участке действий, как этот, пожалуй, никакая осторожность не спа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П словно из-под земли вырос широкий и валковатый в движениях Вешкин. Крайнов оживился, схватил начхима за руки, обрадованно за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вы здесь. Смотрите, Петр Сергеевич, чтобы никаких ЧП.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шкин попытался отшу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же как в бою. А в бою волос не жале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те. Дело-то серьез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проверяли все, товарищ майор. Проходы по вашему указанию расширены, трава, хоть и не положено, кое-где выкошена. А в отношении защитных средств и огнетушителей не беспокойтесь.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нечно? — Крайнов подозрительно посмотрел начхиму в глаза. Но тот не смутился, ответил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идорчики, говорю, будут все же горячие. И пламя по бокам выс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однявшиеся в атаку цепи приближались к позициям засевшего на высоте «противника». Расстояние между атакующими и обороняющимися сокращалось с каждой минутой. Это Крайнов хорошо видел в бинокль и с беспокойством ожидал момента, когда огненный смерч охватит вс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омент этот настал. Одновременно по всему склону высоты заплясали косматые густо-коричневые вихри, мгновенно раскалив воздух и небо. А наступающие цепи все двигались не останавливаясь. Каждый из бойцов должен был пройти сквозь это пламя и остаться невредимым, готовым к захвату укрепленны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ходили в зону огня по-разному. Одни врывались сразу, без колебаний, другие мед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атакующие скрывались из виду, а пламя расширялось, росло, нетерпеливое желание быть там, рядом с цепями, все больше охватывало Крайнова. И когда вся рота Суханова исчезла в бешеной пляске огня и дыма, Крайнов, не в силах больше оставаться на батальонном КП, перепрыгивая через опустевшие траншеи и окопы, придерживая болтающуюся на боку сумку с противогазом, устремился за атаку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обежал еще и половины расстояния между исходной позицией роты Суханова и коричневым куполом высоты, как в глаза ему ударило едким горячим дымом. Выхватив из сумки противогазную маску, он проворно натянул ее на лицо и теперь уже не бежал, а с трудом шел, отыскивая малоприметные кор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закопченные стекла Крайнов лишь на какой-то миг примечал возле себя то одного солдата, то другого, то сразу целую группу. В противогазах с ребристыми хоботами они казались непозволительно медлительными, похожими на тяжелых и неповоротливых водолазов. Впечатление это усиливалось, когда вместе с дымом взметывались оранжевые языки огня и все вокруг делалось мутно-желтым, почти непрогля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дение сквозь зону огня заняло у роты не более получаса, а Крайнову показалось, что тянулось оно долгие часы. Внезапно донесся гул танков. Этот гул тек из-за склона высоты и быстро охватывал поле боя, вытесняя все другие звуки. «Противник» начал контрата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звод прапорщика Шаповалова, только что захвативший неприятельские противотанковые щели, должен был готовиться к бою с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повернул в расположение взвода. Сейчас ему нужно было в непосредственной близи увидеть действия мотострелков.</w:t>
      </w:r>
    </w:p>
    <w:p>
      <w:pPr>
        <w:pStyle w:val="Normal"/>
        <w:ind w:left="0" w:right="0" w:firstLine="432"/>
        <w:jc w:val="both"/>
        <w:rPr/>
      </w:pPr>
      <w:r>
        <w:rPr>
          <w:rFonts w:cs="Times New Roman" w:ascii="Times New Roman" w:hAnsi="Times New Roman"/>
          <w:color w:val="auto"/>
          <w:sz w:val="20"/>
          <w:szCs w:val="20"/>
        </w:rPr>
        <w:t xml:space="preserve">Когда он достиг противотанковой щели и прыгнул </w:t>
      </w: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нее, контратакующие были уже близко. Танки шли прямо на взвод, грозно покачивая бронированными башнями и громыхая быстро крутящимися гусе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всем телом ощутил мучительную дрожь земли. Потом земля полезла за ворот, в глаза, захрустела на зубах. Ядовитая гарь солярки будто клещами сдавила легкие. Но все это продолжалось какие-то мгновения. Когда же Крайнов высунул из щели голову, солдаты уже забрасывали танки гранатами. Одни из них взрывались на танках, другие — на земле, не достигнув ц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и! Как люди? — спросил Крайнов у появившегося перед ним Шапова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ух человек нет в окопах, товарищ майор, — рядового Зябликова и ефрейтора Бахтина, — с тревогой в голосе доложил прапор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ли,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олдат заметил язв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отстали! Сачканули. Под гусеницы-то лезть — кому при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сачканули, — с уверенностью подхватил другой. — Бахтин, он лишь на словах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молча выбрался из помятой гусеницами щели, достал из футляра бинокль. Но в плавающих, сгустках дыма трудно было что-либо разглядеть. Не теряя времени, он заторопился назад по склону, где медленно затухало пламя. В небольшой канаве он увидел ефрейтора Бахтина, поднимающего с земли рядового Зябликова. У Зябликова подламывалась и волочилась правая н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 досадой спросил Крайнов. — Вывих,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морщась от боли, пробормотал Зяб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черт! — Крайнов досадливо махнул рукой. — Вы мастера только о девках бол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товарищ майор, кости целы. Я проверил, — объяснил Бахт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еня успокаиваете! Смотреть под ноги нужно! — раздраженно бросил Край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настороженно выпря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Крайнов, — потом разберемся. Тащите Зябликова в лощину. Туда медпункт должен пере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с флажком в руке посредник, торопливо переводя дух,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ощину нельзя, товарищ майор, оттуда вас контрата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Крайнов разглядел сквозь оседающие клочья дыма, что рота Суханова, повернутая вправо, отражала атаку мотострелков «противника», подброшенных из балки на двух бронетранспорт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этого в плане не было, — подумал Крайнов. — Значит, командир дивизии в последний момент внес изменения, чтобы усложнить обстановку. И все же почему именно с этого фланга противник контратаковал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у сделалось тяжко. Он впервые в это утро вдруг почувствовал, что тактическая игра на склоне высоты развивалась как бы сама собой, без него, хотя он был здесь, на самом глав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зря я поторопился уйти с КП батальона, — мелькнуло у него в голове. — Хотел ведь ближе к передовой быть, чтоб командирам взводов помочь, подбодрить солдат в трудный момент. А получилось так, что сам в трудном положении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бой за высоту нарастал. Батальон капитана Лучникова хотя и не быстро, но все же продвигался вперед. Крайнов увидел, как солдаты с автоматами и пулеметами карабкались по каменистой крутизне, бежали через густые заросли чилиги. Не дожидаясь, чем кончится борьба с контратакующей стороной, Крайнов зашагал вслед передовым группам батальона. На высоте он оказался в тот самый момент, когда атакующие захватили последние укрепления опорного пункта «противника». Подбежавший к нему Суханов торопливо, словно боясь опоздать, доложил, что высота занята и что рота готова к дальнейшим действ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о чрезвычайных происшествиях доложите, — приказал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известен один случай с Зябликовым, товарищ майор, — отрапортовал Сух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 танками никто не постр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рядовых Кочетова и Плотникова есть небольшие уши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ская помощь оказана? — встревожился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зана, товарищ майор. Бахтину за помощь пострадавшему объявил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спел. Торопыга, однако», — неодобрительно отметил Край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из низины показались тупоносые бронетранспортеры. Они шли, валко покачиваясь, как морские катера на водяной зыби, на неровностях заросшей чилигой ложбины. В тот же момент поднявшийся с земли солдат с радиостанцией за плечами сообщил, что передан приказ двигать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высоте замелькали желтые флажки, взвились в небо одна за другой три зеленые ракеты. Солдаты короткими цепями устремились к остановившимся бронетранспорт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слева и справа, обтекая высоту и распуская длинные шлейфы густой коричневой пыли, двигались по своим направлениям главные силы полка с приданными средствами усиления. Степь от края до края наполнилась гулом мощных тягачей и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одпрыгивая на рытвинах и кочках, на гребень высоты проворно взбежал газик командира полка. Крайнов узнал его сразу по темно-коричневой подпалине на кузове. Из машины вышли Мельников и Авдеев. Комдив, приставив к глазам бинокль, стал наблюдать за движением войск. А Авдеев с недовольным видом повернулся к Край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уда исчезли, майор? Ищу вас, ищ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 подразделениях, — ответил Крайнов и подчеркнуто прибавил: — С солда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учшую роль вы себе избрали. Ситуация в батальоне была тяжелой, — сказал Авдеев. — Лучников, когда получили вводную от комдива, не сумел принять правильное решение. Он беспричинно задержал наступление на правом фланге и дал возможность «противнику» контратаковать Суханова. А вы, окажись на командном пункте, могли помочь Луч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ется подложить мину», — подумал Крайнов и, держась с напускной независимостью,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месте со взводом Шаповалова в самых ответственных ме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кивнул Авдеев. — Однако от ЧП взвод вы все же не спа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лишен был всех спасательных сред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м это известно, товарищ подполковник. Ведь задергать солдата — дело немудре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хватили через край,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омд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 воскликнул он. — Майор Крайнов нашелся! Где это вы, голубчик, пропадать изволили? Мы уж решили, что посредники вас зачислили в уби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комдив разговаривал, как всегда, сдержанно, Крайнову сделалось не по себе, резанули слух последние слова Мельникова: «зачислили в уби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товую позицию ракетчики выехали на рассвете, когда полк Авдеева уже вел бой за овладение высотой Круглой. В отведенное по строгим нормативам время расчеты оборудовали укрытия для пусковых установок, отрыли окопы и подготовились к занятию круговой обороны на случай нападения неприятельских деса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ржались настороженно, потому что до сих пор тренировка расчетов проводилась главным образом в учебных классах, на макетах, в полной изоляции от действий других родов войск. А на полевых занятиях отрабатывались лишь быстрое освоение стартовой позиции и ускоренная подготовка расчетных данных для пуска. Сегодня они впервые вышли на учения, где им предстояло действовать на главном направлении про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расчеты лучше освоили новую обстановку и были в полной боевой готовности, командир подразделения уже дважды подавал команду «К бою», и оба раза, изготовившись к пуску, ракетчики по команде «Отставить» уходили в окопы, а пусковая установка послушно ныряла под маскировочную с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ожидания начала «больших действий», как назвал сегодняшний выход майор Жогин, тянулись и тянулись. Ефрейтор Машкин не вытерпел, съязвил по этому по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из двух, братцы: или не верят в наши способности, или ничего для нас не осталось на главном напра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чиняй, Костя. — Ячменев расправил в длинных пальцах помятую сигарету, — Сиди прочнее на реальной поч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ижу, — приняв невозмутимую позу, сказал Машкин. — Только ты ответь мне: когда ракетчики должны наносить удар по против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р наносится перед артподготовкой или в ходе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правильно! — подхватил Машкин. — А мы уже оба момента прозевали, сидя на реальной поч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уршал сдержанный с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ря острите, товарищи, — вмешался в разговор оказавшийся неподалеку майор Жогин. — В бою обстановка бывает разная. Значит, и наши задачи могут измен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майор, — извинился Машкин. — Меня ведь что беспокоит: тренировались, тренировались в подготовке расчетных данных и вдруг ничего не выдадим. Об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зря, — возразил Жогин. — Командованию, надо полагать, виднее, где и когда дать волю нашему бр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же я и говорю: а вдруг не дадут нам настоящей воли? Посидим, посидим и вернемся с учений, как со смот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я вижу, бабка-гадалка, Ма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шутлив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ром же его, товарищ майор, еще в детстве дружки Колдуном пр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розвали, — весело подхватил Машкин. — Но эта кличка от деда ко мне перешла незаслуженно. Вот он, дед мой, умел крутить людям мозги отважно. К нему любители этого дела за сто километров приез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дед! — махнул рукой Ячменев. — Ты тоже на язык ловкий, Машкин. Не прибед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десяти, когда солнце выкатило почти на середину неба, к ракетчикам приехал Нечаев. Заметив, что лица кое у кого грустноваты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задумался цвет нашей технической интеллиге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обаиваются некоторые, как бы не забыли про нас, товарищ подполковник, — в тон ему ответил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ас забыть?! Да как можно? Я вам, товарищи, такое послание привез! — Нечаев достал из полевой сумки листок, развернул его. — Вот оно. С сорока живыми подпис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 интересом придвинулись к Неч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самый шустрый? Чит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кин пусть читает! Ефрейтор Машкин! — послышались настойчивые голоса. — Он агитатор н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 Костя, чего медлишь, тебе комсомол поручает, — деловито подмигнул Ячме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взял из рук начальника политотдела листок, с улыбкой посмотрел на заголовок, на под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орогие наши друзья ракетчики! Самый сердечный привет вам от младших братьев — учащихся третьей средней школы. Сейчас мы учимся, стараемся все стать отличниками. Потом, когда вырастем, как и вы, поступим в ракетч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гвардия! — обрадованно взмахнул руками Ячменев. Стоявшие поблизости зашикали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глолицый, с угольными глазами водитель Каримов нетерпеливо толкнул Машкина под лок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олчишь? Читай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когда вырастем, как и вы, поступим в ракетчики, — громко, чтобы все слышали, повторил Машкин. — А пока мы внимательно смотрим, как вы после занятий возвращаетесь в свой городок и везете укрытые брезентом ракеты. Сейчас мы знаем, что вы находитесь на учениях, выполняете важное задание. Мы просим вас: выполняйте его хорошо, чтобы на земле был мир и чтобы враги мира не мешали нам жить и учиться. Когда возвратитесь с учений, приходите к нам в школу. Мы будем очень, очень ждать вас...» Дальше идут пожелания доброго здоровья и подписи. Первым подписался Слава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Начальника штаба дивизии сын,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 подтвердил Ма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оже в начальств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кие ребята, — снисходительно улыбнувшись, заметил Ячменев. — Тогда что ж, надо бы ответ им сочи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еперь, наверно, ожидают с нетерпением, — сказал Машкин. — Днем и ночью, поди, в степь смотрят. Для них ведь наш ответ таким важным событием будет... Это понимать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давай, Машкин, сочиняй, — предложил Ячменев. — У тебя по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братцы ракетчики, письмо нам всем адресовано, — сказал Машкин. — Давайте, стало быть, и сочинять вместе. Тут должно быть творчество коллективное. И ответить надо душ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оглас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ашкин,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Жигарев оказался у ракетчиков в горячие минуты. Шла проверка готовности к пуску. Майор Жогин делал расчетам замечания, требовал, чтобы лучше соблюдалась маскировка и чтобы, выполняя свои главные обязанности, никто не забывал об охране пусковой установки от возможных диверсий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у требования командира подразделения, по-видимому, показались слабыми. Он подозвал его к себе и приказал объявить воздушную тревогу. Когда же ракетчики укрылись в противобомбовых щелях, последовала новая вводная: «С воздуха выброшен «неприятельский» десант». И в ту же минуту поблизости от стартовой позиции замелькали полусогнутые фигуры автоматчиков, выполняющих роль напад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ооруженные автоматами ракетчики устремились к своим оборонительным позициям, Жигарев, глядя на стрелку секундомер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дленно! Медленно! Неделю назад на ходу спали и опять... Никаких изме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тоже следил за секундомером и про себя отметил, что изменения все же есть, н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товарищи!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 Жигареву попался водитель пусковой установки Каримов. Он второпях забыл в машине свой автомат. Пробежав несколько метров, вернулся. Жигарев подозвал его к себ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его бы стоила такая оплошность в настоящем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о сверкая угольными глазами, сбиваясь на каждом слове, солдат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бы стоила, товарищ полковник. Очень 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значит, а прохлаждаетесь. — Жигарев повернулся к майору, сказал: — Я вывожу его из строя как убитого. Замен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есть: наводчик, он же запасной водитель, — сказал 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ракетчики заняли свои окопы и открыли «огонь» по десантникам. Жигарев, наблюдая их слаженные действия, постепенно оттаивал. А когда небольшой группе солдат удалось контратаковать десантников и двух из них захватить в плен, он весело подмигнул Жог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 разошлись! — Но тут же, заметив поднявшегося во весь рост ефрейтора Машкина, сердито спросил: — А это что за представление? Почему он разгуливает под пулями? Да еще без противогаза. Где противогаз? Пусть держит его при себе, или я прикажу немедленно увести его с позиции как вышедшего из стр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кин лучший вычислитель, товарищ полковник, — сказал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он лучший, если во время боя себя под огонь «противника» подставляет? Ну и порядки у вас,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по рации был принят приказ комдива о смене позиции. И майор Жогин с радостью отдал кома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рать маскировку,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слетели с колышков маскировочные сети, раздвинулись наклоненные над машинами ветви карагачника. Пусковые установки, покинув капонир, словно всплыли над сизым примятым ковылем и, не сбавляя скорости, повернули к дороге. Однако на взгорке один из водителей замешкался, не сумел быстро справиться с рычагами. Машина, остановившись, сдала назад, покачалась на месте, как бы собирая силы, и лишь потом, натужно гудя, вышла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уже сидевший в своем газике, распахнул дверцу кузова и, вытянув руку в сторону вползающей на взгорок машины, язвитель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айор, очевидно, ваш лучший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Авдеева, взяв высоту Круглую, с подразделениями усиления преследовал отходившего на северо-запад «противника» уже более четырех часов. Взвихренная бронетранспортерами, танками и артиллерийскими тягачами песчаная пыль густой коричневой пеленой висела над степью. Солнце, словно опущенное в мутную воду, расплывчатым оранжевым пятном плыло над колоннами. Все это время Авдеев не снимал с головы наушников. Он по радио принимал донесения от комбатов, отдавал свои распоряжения и приказы. Ему представлялось, что наступление развивается неплохо. Две попытки неприятеля контратаковать наступающих с флангов успеха не имели. Оба раза контратакующие группы были ликвидированы. При этом скорость движения полка не сни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сле оставшихся позади многих десятков километров, он с нетерпением ждал, когда наконец капитан Лучников, командир передового батальона, доложит о выходе на речку Безымянную. Этот рубеж был выгодным для обороны, и Авдеев не сомневался, что «противник» попытается именно здесь навязать встреч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еспокоило, что потерянные при взятии высоты двадцать минут так и не удалось навер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предупредить все неожиданности, которые могут появиться в ближайшие минуты, Авдеев на всякий случай приказал двум танковым ротам и артиллерийскому дивизиону увеличить скорость и максимально приблизиться к батальону Лучникова, чтобы поддержать его, если потребует обстановка. Едва он успел отдать этот приказ, как солдат-радист, сидевший в глубине кузова,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вызывает «Скала»,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слушает, — поправляя наушники, отозвался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густой эфирный треск настойчиво пробивался голос Лучникова, докладывавшего, что его батальон был остановлен на подступах к переправе огнем «неприятельской» артиллерии. Лучников доложил, что намерен развернуть батальон и с боем форсировать реку, но для этого ему необходимы танки. Авдеев решение комбата одобрил. Он приказал остановить машину. Ехавший следом на штабном газике майор Крайнов тож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они поднялись на взгорье, откуда открылся вид на высоту Зеленую. Она была еле приметна в пыли и в собиравшихся у горизонта низких осенних тучах. А речку Безымянную, где сейчас готовился к развертыванию батальон Лучникова, было трудно рассмотреть даже в бинокль. И только по шлейфам взвихренной пыли Авдеев угадывал места действий передовых подразде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нам будет, похоже, очень жарко, — сказал Авдеев, озадаченно почесывая затылок. — Не знаю, удастся ли батальону Лучникова быстро овладеть водным рубежом. Он, правда, настроен оптимистически. Но ситуация уж очень сло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минуту-другую молчал. Потом с нескрываемой обидо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дь советовал, товарищ подполковник, убедить комдива нанести ракетный удар по району Безымянной. Не согласились. Теперь «противник» подтянул резер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подтянул? — Авдеев не отрывал от глаз бинок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обстановка подсказывает. Без резервов он не решился бы на встречный бой с превосходящими си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кажется, что «противник» старается выиграть время, чтобы дать возможность резервам подтянуться к высоте Зеле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тоже не больше как предположение, — заметил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сился Авдеев. Но тут же развернул карту и пояснил: — Видите ли, майор, если бы «противник» имел подкрепление, он сжал бы наши колонны с флангов и попытался уничтожить, не дав развернуться. Местность такому маневру вполне способствует. Да и наше положение тут не из выгодных. А «противник», как видите, преимуществом местности не воспользовался. Почему? — Авдеев помолчал, задумчиво прищурившись. — Да потому, что сил у него пока нет. Вот он и будет теперь разные козни придумывать, чтобы как-то мешать нашему продвижению вперед. Сейчас он обстрелял из артиллерии, потом взорвет мост, устроит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следил за карандашом командира, проворно бегающим по карте, и нервно покусывал обветренные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по-вашему, должны делать мы? — взглянув на Крайнова,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упать, — сказал Крайнов не вполне уверенным голосом. — Конечно, если обстановка действительно 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сли? У вас имеются сом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противник» затягивает нас в свои клещи,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ля этого теряет такой выгодный рубеж, как река Безымянная?.. Что-то не ве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реку он еще не поте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скептически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конечно. Только цыплят ведь по осени счит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Авдеев. — Но вы, надо полагать, не призываете ожидать этой самой ос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теряйте времени, поезжайте на переправу и проследите за взаимодействием танкистов с мотострелками. Особое внимание обратите на разведку дна реки. Не доверяйте ни собственной интуиции, ни храбрости танкистов. Я уже когда-то обжегся на этом очень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ухо ответил Крайнов и, суетливо козырнув, поше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дозвал радиста, велел немедленно связаться с комдивом. Настраиваясь на волну, солдат упорно повто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Земля»! Я — «Сатурн». Как меня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ответа, Авдеев не заметил, как в низине рядом с его машиной остановилась другая и как за его спиной появился по-походному перетянутый ремнями генерал-майор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тут, не старайтесь, — сказал он, улыбнувшись, и быстро спросил: — Ну что, подполковник, зажали вас на переправе? Теперь зася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ы, товарищ генерал, — уверенно ответил Авдеев. — Мы опрокинем «противника» с ходу. Его тут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озвольте, — остановил его Мельников. — Вам же известно, что к высоте Зеленой подходят танковая часть и свежий мотострелковый п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Я все учел, товарищ генерал, поэтому прошу вас нанести ракетный удар по северным подступам к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 любопытством вглядывался в обветренное и загорелое лицо Авд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р, говорите? А я ожидал, что вы забеспокоитесь об этом раньше, до подхода к водному рубе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чтобы нанести удар по «противнику» раньше, — с твердой убежденностью возразил Авдеев, — нам следовало значительно оторваться от него. А это могло нас самих поставить в опасное положение. Да и не такие силы были перед нами, чтобы прибегать к крайностям. Теперь же, когда к высоте Зеленой «противник» спешно перебрасывает резервы, ракетный удар необходим, товарищ генерал. Что же касается наших войск — они будут укрыты за высотой в складках местности. Защита, полагаю, надеж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дар мы нанесем, — сказал Мельников и посоветовал: — Только примите все меры предосторожности. Так и предупредите наступающих: пусть на гору надеются, а сами не пло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чем ближе к переправе, становилась труднее, чаще попадались волнистые песчаные наносы. Колеса газика натужно буксовали, и водителю приходилось круто брать то влево, то вправо, чтобы как-нибудь дотянуть до еле приметного ковыльного островка или спасительного кустика степной колючки, которая лишь одна наперекор гулявшим здесь все лето злым суховеям выстояла и теперь привлекала людские взоры своими ярко-алыми ш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очувственно спросил во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икола, тяж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иба ж впервые таки вареники, товарищ генерал, — ответил Ерош, вытирая рукавом пот со л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впервые, да и вареники не мамк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дюжим. Обидно, шо пехоту и пехоту бачу, товарищ генерал. А шо ж у нас ракетчиков нем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вернулся к сидевшему в глубине кабины Нечаеву, шутливо подми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сказал тот, улыбнувшись. — За своих человек болеет. Товарищеская соли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еребил радист, тоненький черноволосый сержант, сидящий рядом с Нечаевым. Он доложил комдиву, что его вызывает «Гр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что там? — Мельников настороженно выпрямился и натянул на голову запасные наушники. Полковник Осокин докладывал, что ракетно-пусковые установки вышли на новый исходный рубеж и готовятся нанести удар по «противнику». Мельников посмотрел на часы. Авдеевский полк и приданные части уже должны были форсировать реку и атаковать «неприятельские» позиции на подступах к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риказал ради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йте, какие потери понес батальон Лучникова на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две радист настойчиво доб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ла!» «Скала»! Я — «Земля».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квозь треск и свист в наушниках пробился ответный голос. Сержант грустно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едварительным данным, товарищ генерал, в реке застряли бронетранспортер и два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смотрел на Неч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это нравится, Геннадий Максимович? Три боевые машины застряли в ручейке, который, простите, курица вброд пере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зведка была неточная, — предполож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Но там ведь майор Крайнов верховодит. А он человек с опытом, — сказал Мельников и, повернувшись к радисту, приказал: — Запросите полковника Осокина. Что там, интересно, у ракетчиков? Как бы они тоже где-нибудь не заст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у Мельникова опять послышался голос радиста. Он сообщил, что полковник Осокин никаких помех в выполнении поставленной перед ракетчиками задачи не в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переди комдивской машины появились два тягача с противотанковыми орудиями. Они выползли из-за волнистой песчаной дюны и застыли. Ерош тоже нажал на тормоза. Мельников, распахнув дверцу,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сержант в запыленном расстегнутом кителе. Увидев, что перед ним командир дивизии, стал суетливо застегиваться, поправлять сбитую на затылок выгоревшую пилотку. Вскинув руку к виску,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им на новую позицию,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Из полка Горч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же ваша новая поз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хстах метрах южнее переправы,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дислоциро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илометре восточнее Сухой балки, товарищ генерал. А теперь вот в песках застр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Геннадий Максимович? — спросил Мельников, повернувшись к Неч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Увы, это уже становится традицией, — сказа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ринялся было оправдываться, ссылаться на песчаные барханы, среди которых — хуже, чем в лесу. Но Мельников остановил его. Он вынул из планшета карту и ткнул карандашом в синий излом реки, где артиллеристы должны были обеспечивать переправу мотострелков и танк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отправляйтесь. Да побыстрее, а то без вас «война» закон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генерал! — выпалил сержант и кинулся к машинам. Оба тягача рванули почти однов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сержант, — сказал вслед артиллеристу Нечаев. — Два знака отличника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ироническ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то хороший. Но... им нужно быть на переправе, а они из песков никак не вылезут врод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гретый до предела комдивский газик выбрался наконец на твердый дорожный грунт. Ерош облегченно расправил плечи, снова вытер вспотевшее лицо. Ему и самому не терпелось побыстрее добраться до переправы и своими глазами увидеть «бой». Из газика уже было видно, как там, у подножия высоты Зеленой, густыми султанами поднимался дым и отваливал в подветрен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апитан Лучников не знал, что должно произойти в районе высоты Зеленой, он принял бы взметнувшийся к небу черный столб с огненными прожилками за вулканическое извержение. Столб этот, ворочаясь и разрастаясь, как бы стремился разорвать затянутое тучами небо, но, словно обессилев, начал медленно оседать на выгоревшую от солнца землю, скрывая дальние холмы, балки, контуры одинокой степн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кетчики сработали здорово, — подумал капитан, вытирая ладонью вспотевшее лицо. — Даже не верится, что это всего-навсего ими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помнился вдруг недавно увиденный фильм о Великой Отечественной войне. Особенно запечатлелись действия «катюш» на переправе через Северский Донец. Сколько страха и паники сеяли их смертоносные залпы в стане гитлеровцев! От одного только мощного реактивного звука фашистские вояки разбегались со своих позиций будто очумев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катюши» были первенцами в ракетном вооружении и по мощи ой как уступают сегодняшним наслед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учникову подошел рассерженный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 Раздраженный голос Крайнова звучал глухо. — Иду по цепи и только вижу: один голову задрал, другой. Говорю им: «Вспышкой же ослепить может», а они высовываются из противогазных масок, усмехаются: не ослепит, дескать, это же имит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товарищ майор. Любопытно ребятам. Впервые ведь такое видят, их можно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комбат так настроен, то что же ожидать от подчиненных? Где им понять: если не будут воспринимать имитацию как реальную угрозу — опыта не приобре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 то, чтобы проводить такие учения чаще, тогда вместо любопытства начнет появляться опыт, — уверенно сказал Лу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сколько томительных минут. И вот в двух шагах от комбата, где сидел солдат-радист, настойчиво заработал зуммер. Радист вдруг оживился, взмахнул руками и, не отрываясь от наушников, взволнованно вс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есть сигнал «Всем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передайте сигнал всем подразделениям, — приказал радисту Лу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по взмаху волшебной палочки, на всех боевых позициях от левого фланга до правого поднялись, забегали люди в накидках и противогазах, заурчали бронетранспортеры и танки. Машины одна за другой выходили на дорогу, вытягивались в походные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Авдеева с приданными артиллерией и танками развивал наступление. Колонны машин, распустив коричневые шлейфы песчаной пыли, мчались на самых высоких скоростях. Они миновали обозначенный на картах район ракетного удара и приближались к соленым озерам, куда «противник» торопился выдвинуть свой заслон, чтобы остановить наступающих. Уже дважды от посредников поступали сигналы о налетах «неприятельской» авиации, однако движения колонн Авдеев не останавливал. Он только приказывал увеличить дистанцию между машинами. Теперь же, когда над степью начали сгущаться сумерки, Авдеев остановил полк и приказал батальонам закрепиться на достигнутом руб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на новый командный пункт полка, укрытый шершавыми соляными глыбами, вскоре прибыли комдив, начальник ракетных войск и артиллерии, начальник политотдела, дивизионный инженер и командиры частей. Мельников с ходу сообщил Авд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в тыл вашего полка только что высажена с самолетов диверсионная группа «противника» с целью уничтожения ракетно-пусковых установок. О вашей группе прикрытия у меня никаких сведений нет. Диверсантов необходимо немедленно уничтожить. — И, дав Авдееву несколько минут подумать, потребовал: — Ваше 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товарищ генерал, узнать, известно ли место высадки и количество диверсантов? — попросил уточнить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раскрыл планшет с картой, указал карандашом на речную извилину в стороне от перепр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в двух километрах восточнее высоты, за Ковыльными буграми. Нашей авиационной разведкой пока обнаружено до двух десятков парашютистов с автоматами и ручными пулеметами. Так что же будем делать,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ликвидироват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ысоте оставлен мною взвод прапорщика Шаповалова. Ему придано отделение миномет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Шаповалов на высоте, а «диверсанты» в пойме реки. До них нужно д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т необходимости до них добираться. Взвод Шаповалова находится ближе к ракетчикам, чем «противник», — объяснил Авдеев. — Значит, Шаповалову нужно лишь передвинуться на левый склон высоты, и он будет готов к встрече «гостей». На передвижение уйдет пятнадцать — двадцать минут. А диверсионной группе для выхода на этот рубеж потребуется не менее сорока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ну-ка! — Мельников, снова взглянув на карту, согласился: — Верное решение. А я полагал, ошеломлю вас этой вводной, заставлю покрутиться. Не вышло, значит. Спасибо за сообразительность, Иван Егорович. Спасибо. А вот с противохимическими действиями... — Комдив досадливо поморщился. — Тут вы, кажется, сработали не очень удачно. Приказ «Надеть противогазы» дали своевременно, с учетом вьетнамского опыта, где американцы именно в самые сложные моменты боев применяли отравляющие вещества. Но дело в том, что ваш приказ не все в полку восприняли достаточно серьезно. Мне известны случаи, когда солдаты самовольно снимали маски. А кое-кто вообще не над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 сожалению, было такое, — чистосердечно признался Авдеев. — Кое-кто действительно пренебрег средствами противохимической защ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аверно, больше мы виноваты, политработники, — заметил Нечаев. — Мало рассказываем о коварстве американских войск во Вьетнаме, Серг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политотдел признал свое упущение, значит, дело будет наверняка поправлено, — заключил Мельников и снова обратился к Авдееву: — А теперь, товарищ подполковник, доложите обстановку и ваши тактические соображения на ближа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окинул взглядом тонувшую в легких синих сумерках равнину с песчаными островками, затерявшимися в широком море белесого ковыля. На фоне ковыльной белизны были видны солдаты, роющие окопы, траншеи, возводящие блиндажи для орудий и танков, прокладывающие линии связи. Справа в ложбинах, спадающих в соленые озера, стояли укрытые маскировочными сетками бронетранспортеры и тягачи с оруд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ередовая позиция. — Авдеев вытянул вперед руку. — Если «противник» будет наступать на этом участке, мы вынудим его преждевременно развернуться и обнаружить свои боевые порядки. А еще лучше, если нам удастся здесь задержать наступление «противника», чтобы позволить основным силам нашего полка нанести решительный контрудар. Главная задача: не дать «противнику» вклиниться в наши боевые порядки и выйти к высоте Зеле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мнение, товарищи офицеры? — Мельников посмотрел на командиров частей, стоящих полук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н, по-моему, вполне реальный, — ответил за всех полковник Горч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лан неплохой, — согласился Мельников и уважительно посмотрел на Авдеева. — Но ведь «противник» тоже хитрый. Представьте, Иван Егорович, что он решил нанести удар слева, где вы его не ждете. Что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м, товарищ генерал, —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доложить конкре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уда летучий отряд направим, чтобы он вел глубокую разведку, а если потребуется, примем первый бой, заставим «противника» задержаться, пока не подоспеют на бронетранспортерах главные наши силы. Их поддержат танки. Личный состав в батальонах задачу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Мельников. — Не ослабляйте только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же глухая ночь, когда Авдеев, отдав приказ всем отдыхать после трудных инженерных работ, сам тоже вернулся на командный пункт полка и лег на дно окопа, расстелив плащ-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аснуть так и не удалось: доложили, что полковник Жигарев привез приказ о немедленном возобновлении наступления. Из приказа Авдеев понял, что обстановка изменилась: «противник», намереваясь перенести главный удар на левый фланг, в обход высоты Зеленой, бросил туда основные силы, оставив у Соленых озер мотострелковый батальон и две артбатареи прикры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ете действовать? — строго спросил командира полка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несу удар тремя батальонами: двумя мотострелковыми и танковым, —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ействуйте, — согласился Жигарев. — Только проведите дополнительную разведку, проверьте связь с левым и правым соседями и хорошо проинструктируйте водителей машин. Пусть ухо держат востро — ночь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нескольких минут после поступления приказа, как ночная темень взорвалась. По всему переднему краю разнеслись поднимающие людей команды, натужно заурчали моторы боевых машин, покидающих укры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ашина-ам! — раздалась последняя команда, и готовые к бою подразделения, без огней, как бы на ощупь, двину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чения закончились и войскам был дан приказ сделать привал, привести в надлежащий порядок боевую технику, обмундирование. Мельников сказал вод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ьте, Никола, в Карагачеву 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ш вопросительно вски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ямик, по сурчи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лке должен был состояться разбор тактической игры, и Мельникову предстояло дать оценку действующим частям, подразделениям. «Это хорошо, что мы провели такие учения, не спасовали перед трудностями и не пошли на облегчение, — размышлял Мельников. — По крайней мере всем теперь ясно, что с появлением новой боевой техники в войсках наши тактические действия изменяются, делаются сложнее. А значит, и подготовка личного состава не должна отставать от требований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рутым каменистым спуском комдив тронул водителя за лок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Никола! — И, выбираясь из кузова, распорядился: — Держитесь левее, где собираются все машины. А я тут пешоч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ка нужда пешочком, товарищ генерал? Хиба ж долго объ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кола, поразмятьс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у и в самом деле хотелось немного отдохнуть от гула машин, свиста и треска радиомембран, почувствовать себя один на один с тихой осенней природой, которая всегда помогала ему собрать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епью сияло чистое, не застланное пылью и дымом, утреннее солнце. А балка, куда неторопливо спускался Мельников, была затенена низкорослыми карагачами. Воздух здесь отдавал древесной пр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риезжал когда-то в эти места на охоту. И даже бродил с ружьем вот по этой Карагачевой балке. Всплыл в памяти случай с сайгаком. Сайгак появился на узкой тропе. Он, видно, тоже был оглушен невероятной тишиной того утра и потому не замечал ни человека, ни зажатого у него в руках оружия. Мельникову оставалось лишь нажать на спусковой крючок. Но сделать этого он не мог, потому что был зачарован изящной красотой степного зверя и не мог оторвать от него восхищенного взгляда. В тот день с охоты он возвращался без трофеев, но на душе было легк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ый воспоминаниями, Мельников не заметил, как его догнал полковник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Сергей Иванович, пренебрегать техникой на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вы, наверно, Илья Михайлович, — ответил комд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вами. Неловко, думаю, отставать от нача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им вы дисциплинированным после учений стали! Ну как настро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роение скверное. Чему радоваться, Сергей Иванович? Без чрезвычайных происшествий не обошлось почти ни в одной 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акладок много было, — согласился Мельников. — А все же главная цель достигнута. Это, думаю, поймет кажд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ймет, кто нет, — усомнился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тим хотит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 многим кажется, что комдив проверку устроил внезапную, чтобы покрепче завернуть га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ассуждения близкие к ист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истина, — подосадовал Жигарев, — сперва добровольно выпачкались, теперь отмываться начнем. И очень уж грустный разбор предви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без гармо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еще шутите, Серг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уж тут шутки! Но я рад, что просчеты наши стали видней, Илья Михайлович. А значит, легче их будет исправлять. Это сейчас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шли мол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бщего разбора делать не следует, товарищ генерал? — нерешительно предложил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ристально посмотрел на спут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гущать чтобы черные краски... Пусть в подразделениях обсудят, проработают кого надо. И мы, конечно, участие прим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едлагаете стушевать эти самые «черные краски»? И это после разговора на партийном бюро управления? Странная для коммуниста позиция. Ну нет, разбор сделаем, как запланировано,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е балки было тихо и прохладно. Усталые, с запыленными лицами, люди сидели на пожухлой траве в ожидании начальства. Перед ними к двум молодым дубкам была прикреплена схема с тактической обстановкой у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тишину нарушил строгий голос Жиг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стро, почти одновременно, встали, но тут же, услышав слова комдива: «Сидите, товарищи», опять опустились на тр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товарищи офицеры, — неторопливо начал Мельников, — если человек долго живет в одном доме, он привыкает к нему, привыкает к расставленной в нем мебели. И если кто-то вдруг переставит мебель, человек сразу ощутит это, почувствует неловкость. Примерно то же получилось и у нас на учениях. Обычные, предусмотренные планом действия мы решили объединить, усложнить, придать им форму, более близкую к требованиям современного боя. — Его глаза напряженно прищурились. — И тут мы сразу почувствовали неудобство. Больше того — мы начали нервничать, спотыкаться. А теперь, чтобы как-то скрыть свое замешательство, кое-кто начинает с серьезным видом оправдываться: «А что же вы хотите, если весь ход учений был построен на сплошных экспериментах и первоначальный план оказался сломанным в первые же часы учебных действий». Ну и что же? Разве план — догма? Учтите, товарищи, к учениям мы готовились ежедневно, ежечасно, и никакие изменения в плане смущать нас не должны. Больше того, такие коррективы должны стать строгой и неуклонной нормой в боевой учебе каждого подразделения, каждого офицера и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сидевший неподалеку от комдива, завозился, будто ужаленный. Он рассчитывал, что генерал непременно скажет: «Да, товарищи, мы действительно зря поторопились с этой тактической игрой. Очень даже зря».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льников между тем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мы по какому-то неписаному правилу предполагаемый ракетный удар наносили по «противнику» в самом начале наступления. Заранее готовили укрытия, точно рассчитывали весь ход последующих действий. Да и ракетчиков не очень-то беспокоили. А вернее сказать, не умели беспокоить. Выйдут они на позицию, сделают расчеты, доложат. Вот, пожалуй, и все. На этот же раз ракетный удар мы нанесли в ходе наступления. — Он повернулся к схеме и обвел место нанесения удара указкой. — И сразу все осложнилось. Укрываться войскам пришлось уже не в заранее подготовленных убежищах, а в складках местности, в окопах. И вот здесь-то... — Мельников поднял указательный палец. — Здесь даже небольшая задержка батальона Лучникова с выходом к водному рубежу дала себя знать. А ракетчики оказались плохо подготовленными к самообороне. Так ведь,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асти так, товарищ генерал, — ответил быстро поднявшийся с травы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т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наверно, что давались слишком усложненные вводные, без учета подготовки наших солдат: дескать, покрутитесь, голубчики, на раскаленных уголеч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ы заметили — усложненные! — сказал Мельников. — Но ведь настоящий бой без усложнений не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солдаты недоумевают: с них спрашивают то, чему еще не на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ге, значит, скидки в оценках захотел! — возмущенно подумал Жигарев. — Но у меня с ракетчиками тоже разговор будет не из веселых. Что это такое — сами сидят у пультов, а их автоматы лежат в кабинах. Налетайте, десантники, и берите все расчеты голыми руками. Безобразие!» Он вытащил из кармана блокнот и стал торопливо просматривать замечания, сделанные им у ракетчиков, но тут же оторвался от записей и посмотрел на вытянувшегося во весь свой атлетический рост Горчакова, когда к тому обрати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одполковник, хроническая болезнь, — распекал комдив Горчакова. — Ну что это? Два орудийных расчета застряли в песках! Им нужно быть на новых позициях, а они, сироты казанские, разыскивают дивиз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 попытался было что-то объяснить, но Мельников строго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правдывайтесь, товарищ подполковник. Ошибки нужно исправлять. Что же касается оснащения полка более эффективным вооружением... Ваше право писать, вносить конкретные предложения. А пустые разглагольствования нам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правильно, — не без злорадства подумал Жигарев, — с болтовней нужно кончать. А насчет предложений — вообще намек ненужный. Это опять повод для болтовни. Так вот и будем то и дело разводить дискуссии. А начальник штаба разбирайся потом, кто прав и кто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я итог, Мельник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учения преподали всем офицерам, солдатам очень полезный урок. Так что давайте считать, товарищи офицеры, что мы с вами сделали первую попытку выйти на новый рубеж в боевой подго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ведь куда подвел, — возмутился Жигарев, — будто без Авдеева все мы тут были слепыми щенками, несмышленышами. Какой нелепый вывод!» У него нервно задергались губы, и он долго не мог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чений Авдеев возвращался уже в середине дня. Дежурный лейтенант подбежал к остановившейся перед штабом машине и, не дождавшись, когда командир полка выберется из нее, доложил, что два часа назад приехала из Новосибирска его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Марина?.. — удивился Авдеев. — И где ж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жидает в штабе, в вашем кабинете, — ответил дежу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лейтенант, за приятную новость.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арина, Марина! Ну что стоило дать телеграмму? Встретил бы честь по чести. Не смог сам, послал бы кого-нибудь», — подумал Авдеев, стремительно входя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Увидев жену, он протянул к ней обе руки. — Извини, что так вышло. Я ведь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Длинные Маринины брови поднялись крутыми дугами. — Ты же написал мне: приезжай немедленно, ожи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умал, ты телеграмму пришл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что ты днем и ночью ждешь меня на вокзале после такого выз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у без Максима? — спросил Авдеев, не обращая внимания на ее кол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долго смотрела на мужа, словно не узнава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ребенок, а не кукла, которую положил в чемодан и вези куда угодно. А если заболеет в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привезла? А я так ждал,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 горечью усмех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как ждал. Нет, Ваня, все равно не оправ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становить ее упреки, Авдеев сказал деловым, хозяйски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йчас мы поедем в столовую, пока там обеденн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столовую? — возразила Марина, постепенно оттаивая и смягчаясь. — У меня жареные куры, грибы домашней засолки. Хватит нам впол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хали сраз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обрал вещи, сам унес в машину. Когда вернулся, Марина сказала с упр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как старшина: ать,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чтобы обратить реплику жены в шутку, ответил, что благодарен ей за присвоение нового звания. Но шутки не получилось. Оба неловко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когда сошли с машины, Марина посмотрела в сторону лесистой поймы с оранжево пылающей листвой,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т рай мне распис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етски скривила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Ваня, Ваня! Забыл ты, наверно, что я сибирячка. Да у нас разве такие пой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ваши поймы? — возразил Авдеев. — За тридевять земель от города. А тут прямо у крыльца. Вставай утром и любуйся. Разве не о такой пойме ты когда-то написала: «Я хочу, чтобы лес у крыльца моего начи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запомнил! — В глазах Марины появилась мечтательная задумчивость, она сказала еле слышно: — Верно, я очень хоте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обнял ее загорелыми руками за плечи, стал нежно гладить рассыпанные по плечам завитки волос и целовать в губы, шею, глаза. Все в мире, кроме Марины, перестало сейчас для него суще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не кажется, что мы с тобой опять как жених и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вадьбу давай снова сыгр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ем и сыграть, — шутливо пообещал Авдеев. — Прямо в Доме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едоверчиво махнула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ейчас такой хороший. А через полчаса опять с головой уйдешь в службу, я ведь тебя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егодня никакой службы не буде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ова своего Авдеев не сдержал. Как только Марина ушла хозяйничать на кухню, он подсел к столику с телефоном, позвонил в лаз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шись ладонью, негром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нашего солдата Зябликова привезли с поврежденной ногой. Как он там?.. Травма тяжел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сказать не могу, товарищ подполковник, — ответила старшая се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го хирург, майор Красовский, осматр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атривает или оперирует? — уточн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звоните через час, тогда будет ясно,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Вы что же, сами не видели Зябл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видела, я принимала его. Но вы все же позвоните через час, — опять попросила старша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ая, однако, медицина у нас», — опустив трубку, подумал Авдеев. И тут же, прикрыв поплотнее дверь в кухню, позвонил в штаб полка Край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айор, чистку оружия в батальонах закон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дполковник, в батальонах закончили, — доложил Крайнов. — Задерживаются артиллер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 песках действовали-то. Приходится все наизнанку выворач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режденных оруди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доклады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ите, сами проверьте, непременно. А то я тут задержус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ышла из кухни, с язвинкой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аня, ты командир здесь или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н у тебя какой-то просительный. Ну что это: «Я тут задержусь немного», «Вы сами... непременно». Когда в нашем прежнем гарнизоне к командиру полка приехала жена, солдаты даже продукты из магазина на дом достав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же сама этим возмущалась тогда, — вспомн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змущалась... Но ты впадаешь в другую крайность. Мне просто неловко было, когда ты сам чемоданы мои к машине из штаба выносил, потому я тебя и старшиной назвала. А теперь этот разговор телефонный... У нас проводница в вагоне распоряжалась отважнее. Кстати, какие у тебя отношения с новым командов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иваемся, — неопределенно ответ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уживаетесь. Но хорошо или 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еще, — искренне сказал Авдеев. — И давай хоть поедим без этих... без колкостей. — Он попробовал наскоро приготовленные женой угощения, похвалил: — А ведь в самом деле грибы отменные. Это твоя мама сол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зи, говорит, моему дорогому зятю, — и силой выпроводила из Новосибирска. Сама и билет мне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теща! Добрый она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ахваливаете друг друга... Ну так как у тебя начальство? — снова спросила Ма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не понял еще, — серьезно ответи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ерестал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Ваня? — Глаза ее настороженно округлились. — Ты ведь очень хотел служить вместе с Мельниковым. И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все 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 Марина не отводила от него взгл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чиняй, пожалуйста, — строго сказал Авдеев, а про себя подумал: «Какая она все же проницательная». И, чтобы изменить разговор, попросил: — Ты лучше о Максимке расскажи. Как он там, не хотел оставаться,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 его вопросы она отвечала лаконично. Зато сама донимала мужа, как завзятый следователь. Ей хотелось во что бы то ни стало узнать, доволен он своим новым местом службы или уже успел разочар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 чем-то разочаровался? — спросил он серьезно. — Тебе разве будет легче от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тогда ты скорее переберешься в другую часть. Уж хуже не будет, повер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озмутился, и уже назревала ссора, но тут, к счастью, зазвонил телефон. Взяв трубку, Авдеев долго не отвечал, стараясь справиться с замешательством, потом глух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фицер сообщил, что в полк приехал начальник полит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й причине, не узнали?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ефрейтором Бахтиным бес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м кабинете,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ейчас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 обидой опустила свои загнутые рес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ись,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иновато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туация, ничего не поделаешь. Но я быстро, я постар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ешь хоть по-человечески, чаю попей. — Она торопливо сходила на кухню, принесла давно вскипевший чай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аринушка, потом! — пообеща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полка он застал Нечаева хмуро расхаживающим по каби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оисходит у вас, Иван Егорович? — спросил Нечаев с нескрываемой тревогой. — Сперва объявили Бахтину благодарность за помощь товарищу, теперь отменили приказ. А в штаб дивизии и в политотдел не сообщили. Да и у ваших офицеров, как я понял, нет тут единой точки зрения пока. Так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общем-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в общем-то? Разобраться нужно... Какая-то странная индифферентность! Вернулись с учения, разош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уж получилось — жена ко мне приехала, — смущенно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жена?! Извините, не знал, Иван Егорович. В таком случае вам не нужно было приходить. Есть же заместители. Правда, майор Крайнов еще на учении старался замять это происшествие, свести к простому недоразумению. Это я заметил... Но об этом мы потом поговорим. А вы, Иван Егорович, право же, идите домой. Как нехорошо получилось!.. Теперь я должен, пожалуй, вместе с вами пойти — извиниться перед вашей женой. Вы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одновременно смешался и обрад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йдемте, Геннадий Максимович, познако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с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Авдеев, пропуская гостя вперед, заговорщически подмигнул: давайте, дескать, действуйте. Нечаев постучал в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хозяюшка! К вам можно? Это что же получается, прибыло сибирское пополнение, а в дивизии никто не знает? Нехорошо, нехорошо, дорогие товар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е зачислил еще на довольствие, — подыгрывая Нечаеву и как бы жалуясь, ответил Авдеев. — Все дела неотложные,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 так. Наши дела в первую очередь портят настроение нашим женам. Но вы постарайтесь, дорогая сибирячка, сильно на своего супруга не гн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ходите, проходите, Геннадий Максимович, — пригласил Авдеев, подал стул. — Может, чайку с нами выпь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ил уже дома. Вот с хозяйкой познакомлюсь с удовольствием. — Нечаев подошел к слегка растерявшейся Марине, пожал ей руку, шутливо заметил: — Вы храбра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Она растерянн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Десантировали без предварительной разведки. Наверно, и наших никого рядом не о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пасатели нашлись, подвез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е хорошо. Но теперь вы у нас в пл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ете, уже подумываю о побеге, — призналась она шут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 сказал Нечаев. — Не выпус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у постав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оро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у-у, я стойкая. — Веселое лукавство в глазах Марины мгновенно сменилось искренним любопытством. — А вы сами-то давно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 десяти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ры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л на учебу. Вернулся. Два офицерских звания получил тут, в Степном гарниз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уже ягода этого поля,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вы тоже скоро приживетесь на этом поле, — сказа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развела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 это можно судить о человеке, по существу еще незнако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сибирячка, — ничуть не смутившись, заметил Нечаев. — А сибирский человек непривередлив, вживается быстро. И характер у сибиряков широкий, общит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Марина широк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мотрел на Нечаева, на его совсем еще молодые зеленоватые глаза и думал: «Какой он все же душевный человек, как умеет расположит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ринесла с кухни чайник, поставила на стол чашки. Но Нечаев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 другой раз. Сейчас очень тороплюсь. — И, уже прощаясь, сказал: — Если понадобится какая помощь, прошу в политотдел без всякого стеснения. Звоните,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вдеевых начальник политотдела направился в лазарет повидать рядового Зябликова. Эту встречу нельзя было откладывать, потому что попытка прояснить случившееся в беседе с ефрейтором Бахтиным ни к чему не при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то, я помощь Зябликову оказывал как товарищу, — объяснял Бахтин. — Потом медпункт искал. Думал, как лучше сделать. А знал бы, что такая заваруха выйдет, с места бы не сдвинулся. Пусть бы этот Зябликов до конца учений лежал в ок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Нечаев ни старался втолковать Бахтину, что долгое его отсутствие в самый напряженный момент «боя» возмутило товарищей по взводу, ефрейтор упрямо твердил: «Ерунду они говорят, умников из себя строят. А я вот рапорт напишу, чтобы перевели в другой взвод. Не хочу больше служить с такими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знал, что Бахтин прибыл во взвод полгода назад из расформированной строительной части и первое время с трудом привыкал к строгой дисциплине, повторяя то и дело, что на стройке ему было хотя и нелегко, зато чувствовал себя он свободно: хотел работать — работал, хотел отдыхать — отдыхал. Однажды на тактических занятиях, находясь в головном дозоре, Бахтин ухитрился выкупаться в колхозном водохранилище. Нечаев узнал об этом из ротного боевого листка, где ефрейтор был изображен ангельски блаженствующим в воде среди множества гусей и уток. Под рисунком стояла подпись: «Странная находчивость разведчика». Потом Бахтин проявил халатность на занятиях по борьбе с танками. В итоге несколько дней пробыл в лазарете. И вот нов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чаев приехал в лазарет, больные играли в шахматы, читали журналы, прогуливались возле веранды в садике. Зябликова среди них не было. Дежурная сестра принесла Нечаеву белый халат и проводила по коридору в самую дальнюю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бликов был в палате один. Он сидел на узкой белой койке и смотрел в окно, к которому вплотную придвинулись густые и все еще зеленые карагачи. Зябликов не заметил, как в палату вошел начальник политотдела. А когда услышал: «Ну как самочувствие, товарищ Зябликов?» — растерялся, смущенно заморгал по-девичьи пушистыми ресни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подполковник, замечтался. — Он попытался было привстать, но не смог, только болезненно поморщ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 уж не двигайтесь. — Нечаев присел рядом на табу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хирург — майор Красовский. Высокий, узкоплечий, с худым, постоянно хмурым лицом. Он коротко, почти официально, доложил, что ни перелома кости, ни трещин у Зябликов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быкновенный вывих? — спросил Нечаев, вздохнув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вский помедлил с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товарищ подполковник, у Зябликова была травма в этом же самом месте раньше. А вторичная травма почти всегда несет с собой осложнения. К тому же опухоль на суставе слишком обширная и плотная. Здесь не просто вывих — повреждены с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снова обернулся к больному, сказал ободряю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амое главное, что нет пере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бликов угрюмо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так мрачно настроены? — спрос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оварищ подполковник? — болезненно сморщился Зябликов. — Ведь надо же, в самом начале учений... Чего теперь скажут обо мне в роте? Сачок, скажут, увильнул от трудностей, испугался... Мне и перед родителями стыдно. Я ведь написал им, что выхожу на учения, что потом непременно обо всем им сообщу. А теперь чего я сообщу? Как в лазарет попал? У меня ведь дед — фронтовик. Он в таких боевых переделках был, что мне и во сне не приви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интересно, воевал ваш дед? — Нечаев придвинулся к Зябл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ногих фронтах во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их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первом — под Киевом, три фашистских танка гранатами подорвал. Потом под Сталинградом со своим отделением немецкую моторизованную колонну задержал. А под конец войны в штурме рейхстага участвовал. Только там не повезло ему, пуля под лопатку угодила. Зато теперь он у нас полный кавалер ордена Славы... А я вот... — Зябликов раздосадованно махнул рукой. — Дуриком, можно сказать, пострадал. Вот и майся теперь с этой ногой. Представляете, что обо мне теперь дед поду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посочувствовал Нечаев. — Но учения наши тоже проходили в сложных условиях. Тут и ракетчики действовали, как в бою. Да, кстати, говорят, что вам на помощь подоспел в трудный момент ефрейтор Бахтин.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доспел, — тяжело вздохнул Зябликов и, замкнувшись, у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тесняйтесь, Зябликов. Как было, так и говорите. Сме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товарищ подполковник. Во взводе смеяться будут. Ведь он, Бахтин, возле меня весь бой за высоту просидел. А что я — ранен, без сознания, умирал? Сам бы без него до медпункта добраться мог. Да и говорил я ему: беги скорей во взвод. А он рукой махал: ладно, дескать, впереди высот много. Ну и досиделся, пока сам майор Крайнов не наг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юбопытно», — подумал Нечаев. Теперь он был почти уверен, что Бахтин, по существу, ушел в трудный для взвода момент с передовой. Зябликов, заметив, что Нечаев нахмурился, настороже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я зря, товарищ подполковник, рассказал все это? Может, вред какой сделал человеку? Ведь у Бахтина и хорошие стороны есть. И вы уж не очень,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размыслив, Нечае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Зябликов, а навестить вас придет Бахтин, как вы полаг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подполковник. — Зябликов растерянно взглянул на Красовского, сидевшего в сторонке на ст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не разрешат? — догадался Нечаев. — Ничего, мы сейчас вместе по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вский пообе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м, товарищ подполковник. Пусть при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договорились, — сказал Нечаев и, вставая со стула, посоветовал Зябликову: — Только вы потолкуйте со своим приятелем начистоту. Посоветуйте ему, пусть перед товарищами душой не кривит, а честно скажет: да, что было, то было. Ему же самому потом легче станет. Да и друзья ему плохих советов не дадут, я 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подполковник, по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быстрей поправляйтесь, — пожелал больному Нечаев. — А деду вашему я непременно напишу. Кстати, как его зовут, скаж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а-то? — рассеянно переспросил Зябликов. — У него имя мудреное: Зосима Евстигнеевич. Только зачем вы, товарищ подполковник? Я сам напи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о собой, а я от себя. Наверно, деду приятно будет. Так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согласился Зябликов, и лицо его впервые за весь этот долгий разговор засветилось доверч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чаев, сопровождаемый майором Красовским, вышел к ожидавшей его машине, солнце уже свалилось к горизонту и яркими алыми лучами окрасило верхушки деревьев, что окружали тихий одинокий домик. Где-то далеко-далеко пели солдаты про любимый город, который может спать спокойно. Прислушавшись, Нечаев понял, что поют либо в ракетном подразделении, либо в горчаковском полку. И он, весь день ощущавший в теле усталость, вдруг словно стряхну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 спросил он Красовского, кивнув в сторону, откуда доносилась пес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такие концерты каждый вечер, — сказал майор. — Мы уже привыкли, без них ску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слушал еще несколько минут, полюбовался яркими закатными красками и, распрощавшись с Красовским, от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ечаева встретила его приемная дочь Таня. Она только что пришла из библиотечного техникума, где первый год работала преподавателем русской литературы, и, раскрасневшаяся, в коротеньком белом переднике, хлопотала на кух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ма? — спросил Нечаев, поцеловав дочь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вынула из кармана записку и молча протянула ему. Записка была очень короткой: «Задержусь в библиотеке. Ужинай без меня. Если вернется с учений отец, встречай с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анюша, значит, оказано высокое доверие, — шутливо замети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смущенн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Танюша, ты тут стряпай не торопясь, а я в библиотеку за матерью схожу, — сказал Нечаев и потрепал дочь, как маленькую, за волосы. После трудных дней, проведенных на учениях, после всех навалившихся неприятностей ему не терпелось побыстрее увидеть Ольгу. Несмотря на далеко не молодые годы и крепкую на вид семью, Нечаев был далеко не уверен в прочности их семейны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не по себе оттого, что Ольга Борисовна часто задерживалась по вечерам в библиотеке, старалась быть больше с читателями и книгами, но не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стро, я сейчас, — пообещал дочери Нечаев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и сгущаться тихие осенние сумерки, таяли остатки лилового заката на краю неба. Из степи подступала свежесть — предвестница близких хо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совсем недавно он был молодым и считал себя самым счастливым на свете. Но желанное счастье, оказывается, так и не пришло к нему. Он давно уже догадывался, что Ольга по-настоящему любит не его, а Мельникова и что вышла за него, Нечаева, замуж лишь потому, что у Мельникова уже была семья. Жена Мельникова и Ольга Борисовна были даже дружны. Казалось бы, внешних поводов для беспокойства не было. Но Нечаев замечал: почти всякий раз, когда Ольга Борисовна оказывалась в семье Мельниковых, глаза ее веселели, голос будто прорезался заново, на лице появлялся молодой румянец. Да и одевалась она так, словно не к друзьям шла, а на большой торжественн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ечаев спросил ее: «Что же ты мучаешься и молчишь? Если тяжело тебе, скажи прямо. Подумаем, что делать дальше». Она долго смотрела ему в глаза, смущенная и растерянная. Потом, сдерживая волнение, ответила: «Ну разве ты не знаешь, что первая моя любовь погибла от фашистской мины в послевоенном Сталинграде? Но рядом со мной Танюша. К тебе она привязана, как к родному отцу. Если бы ты знал, как мне это дорого, если бы ты знал...» Слезы не дали ей договорить. Нечаев пожалел, что завел этот тяжелый разговор. И все свои подозрения старался с того дня прятать в самых дальних тайниках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тальной комнате, которая примыкала к библиотечным стеллажам, Ольга Борисовна заканчивала работу, убирала разложенные на столах книги, журналы. Нечаев остановился в дверях, шутл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вшему зайти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всплеснула руками Ольга Борисовна. — Это где же ты, дорогой мой, путешествуешь? Все дивизионное начальство дома давно, отдыхает. Один начальник политотдела в бе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е мог, дела были неотлож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всегда дела. Но ты домой-то хоть за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иехал, тебя нет. Пойду, думаю, на пои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нюши тож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нечка дома. Ужин готовит. Так что давай поторапливайся. Тебе помочь,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 — строго сказала Ольга Борисов на. — Уже напомогался в частях, хватит. Иди-ка лучше домой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недоуменно посмотрел на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иди? Пойдем вместе,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на, я обязательно должна забежать к Мельни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ечаев знобко пое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тальи Мироновны опять был сердечный приступ. Сергей Иванович так пере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деешься успоко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Борисовна слегка стушевалась, но постаралась скрыть свое сму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йду к Мельниковым буквально на несколько минут. Не зайти не могу, пообещал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вот всегда — то одна, то другая причина», — с грустью подумал Нечаев, н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 брел, печально раздумывая о жизненных зигзагах. Странно получалось: постоянно вникающий в судьбы других, он почему-то никак не мог сладить со своей собственной. А всегда и всюду должен был делать вид, что у него в семье все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Жигарев проснулся задолго до рассвета. Стараясь не разбудить жену, он тихо выбрался из-под одеяла и осторожно, на цыпочках, прошел в свою комнату, включ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дни его не покидало чувство горькой досады, да и как было не переживать, если комдив уже неоднократно напоминал ему о неутешительных уроках только что прошедшего учения. Он потребовал усилить внимание штаба к тем подразделениям, где тактическая подготовка оказалась сл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а задели за живое слова комдива: «Где же, Илья Михайлович, ваши анализы, выводы и предложения по учениям? Долго, долго раскачиваетесь. Эдак, чего доброго, и на новые учения можем выйти со старыми недостатками. Благодушие тут недопустимо, учитесь оперативности у Авд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он, начальник штаба дивизии, благодушен к недостаткам! Но ведь не кто иной, как сам Мельников в последней характеристике, запрошенной штабом округа, писал:</w:t>
      </w:r>
    </w:p>
    <w:p>
      <w:pPr>
        <w:pStyle w:val="Cite"/>
        <w:rPr>
          <w:rFonts w:ascii="Times New Roman" w:hAnsi="Times New Roman" w:cs="Times New Roman"/>
          <w:color w:val="auto"/>
        </w:rPr>
      </w:pPr>
      <w:r>
        <w:rPr>
          <w:rFonts w:cs="Times New Roman" w:ascii="Times New Roman" w:hAnsi="Times New Roman"/>
          <w:color w:val="auto"/>
        </w:rPr>
        <w:t>«Полковник Жигарев хорошо знает и любит штабную работу, деловит, исполнителен и требова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е Михайловичу вспомнилось, как весной на стрельбы с инспекторской проверкой приехал замкомандующего Павлов. Ему понравились противотанковые и артиллерийские сооружения, которые были расположены с учетом естественных препятствий: двух оврагов, песчаных дюн и камней-валунов, по-бычьи наставивших лбы из кустар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главный шеф этих сооружений, — представил тогда его с признательной теплотой Мельников. — Даже по ночам не уходил с полигона, чтобы к сроку у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в знак благодарности пожал Жигарев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опыт заслуживает внимания, товарищ полковник. Я посоветую кое-кому изуч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уже летом, в содружестве с дивизионным инженером Жигарев подготовил план специального учебного городка для ракетчиков. И опять, не жалея сил и времени, следил за выполнением этого плана. Комдив снова по достоинству оценил его усилия, доложил об этом самому коман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 дивизию прибыл этот Авдеев со своими инициативами. «Возможно, конечно, есть свои достоинства и у Авдеева, — размышлял Илья Михайлович, — но комдив рановато взялся ставить его в пример и требовать равнения на него. Тут еще время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старался настроиться оптимистически, но где-то в глубине души росла тревога. Он впервые за всю службу ощутил вдруг, что ослабевает его связь с частями дивизии. Иначе не возникли бы досадные неожиданности на у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 конечно, комдив, что требует провести анализ учений. Нужно сделать это немедленно. Так вот сесть и разобрать все сложные повороты, спорные ситуации. Главное — не распыляясь, сосредоточиться на ракетном дивизионе, который, по существу, не имеет еще опыта. К тому же выявилась явная слабина ракетчиков в организации самообороны. Ими были недовольны посредники. Да и комдив отметил это при раз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сел за стол, придвинул к себе блокнот, в котором все эти дни делал записи, стал внимательно перечиты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ась заспанная жена в накинутом на плечи халат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угаешь меня, Илюша? Проснулась — тебя нет. Неужели, думаю, опять на учения у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ехал еще, — саркастично замети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Капа: воюю в мыслях. — Он вышел из-за стола. — Итоги нужны, выводы, анал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Яковлевна снисходительн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мужики у меня! Какие-то горькие мученики. Сын никак не может подступиться к тебе. Он же первое школьное сочинение на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И как... по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любуйся! Ты даже не заметил, что тетрадь-то его у тебя на столе л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заметил. А ну-ка, 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крыла тетрадь и показала на крупно выведенный заголовок: «Про папу». Под заголовком такими же крупными буквами было написано:</w:t>
      </w:r>
    </w:p>
    <w:p>
      <w:pPr>
        <w:pStyle w:val="Cite"/>
        <w:rPr>
          <w:rFonts w:ascii="Times New Roman" w:hAnsi="Times New Roman" w:cs="Times New Roman"/>
          <w:color w:val="auto"/>
        </w:rPr>
      </w:pPr>
      <w:r>
        <w:rPr>
          <w:rFonts w:cs="Times New Roman" w:ascii="Times New Roman" w:hAnsi="Times New Roman"/>
          <w:color w:val="auto"/>
        </w:rPr>
        <w:t>«Мой папа полковник, уехал на большие учения. Он самый главный после гене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ка! Ну, разбойник! — засмеялся Жигарев. — Ты гляди, как начальник отдела кадров, рассуждает. А дальше, дальше: «Когда я вырасту, буду тоже полковником. И вместе с папой пойду на учения. А потом стану запускать настоящие ракеты». Ох и замах у па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цовский, — сказала Капитолина Яковлевна, явно подчеркивая, что она совсем не в восторге от этого. — Ты поговори с ним, когда проснется, подушевней. А то ты и сыном иной раз командуешь по-солдатски: ать-два — обедать, ать-два —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чтобы не вступать с женой в спор, промолчал. Но Славкино сочинение, после того как она ушла, перечитал еще раз и улыбнулся, подумав: «Верно сказала мать — характер у тебя, Славка, отцовский. Ну так и держись, не с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режно закрыл тетрадь, положил ее на край стола и снова склонился над своим блокн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равильно сделали, Илья Михайлович. По крайней мере ничего не забудется, — сказал Мельников, взглянув на объемистый, отпечатанный на машинке документ «Анализ действий ракетного подразделения на уч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лся, как мог, товарищ генерал, — ответил Жигарев, довольный неожиданной похвалой комд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десь, я вижу, вы коснулись только ракетчиков, — заметил Мельников. — Почему вы решили им отдать предпочт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это самый молодой, не имеющий опыта род войск. Во-вторых, именно ракетчики доставили нам больше всего хлопот,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просчетов у них было много, — согласился Мельников. — Только вы уж постарайтесь, Илья Михайлович, не оставить в забвении и другие рода войск. Нам важно сосредоточить внимание не только на недостатках, но и на положительных момен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товарищ генерал, — охотно согласился Жигарев и, попросив разрешения,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Мельников углубился в чтение. Он прочитал первые страницы, где перечислялись успехи и недостатки ракетчиков на марше, во время оборудования стартовых позиций и в самые ответственные моменты пусков. Мельникова подкупало знание начальником штаба множества любопытных деталей. А описание того, как ракетчики оборонялись от «неприятельского» десанта, Мельников прочитал дважды, даже выписал в свой блокнот фамилии солдат и сержантов, которые оказались в окопах без автоматов и противог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дальше, когда речь пошла о рационализаторских делах ракетчиков, Мельников насторожился. Здесь утверждалось, что майор Жогин в творческом запале забывает о плановых занятиях. Это вредно сказывается на учебном процессе всего дивизиона. В итоге Жигарев предлагал запретить Жогину его экспери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начал человек с объективной оценки и вдруг впал в такую крайность!» Мельников нажал кнопку переговорного устро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 Илья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появился незамедл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получается? — Комдив недоуменно развел руками. — Мы все время агитируем заниматься рационализацией, а вы тут бьете отбой... Как прикажете понимать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всему есть пре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едел? Кто его устано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товарищ генерал. Нельзя за счет тренировок по борьбе с десантниками собственную научную карьеру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обственную? Не надо передергивать, Илья Михайлович. Да и толковали мы с Жогиным: уже не раз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лковали. Но воз, как говорится, и ныне там. И я прошу вас, товарищ генерал, обратить на это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думаю. А вы можете идти и заниматься сво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круто повернулся и, не сказав больше ни слова,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С этой стороны я, пожалуй, хорошо не знал еще нашего начальника штаба. Надо же, начал с делового исследования, а закончил чуть ли не проектом приказа». Мельников вызвал дежурного офицер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ко мне командира ракетного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хаживая по кабинету, Мельников раздумывал, а все ли он знает о Жогине, об этом ставшем близким ему человеке. Он вспомнил, как однажды после получения новых ракетно-пусковых установок пришел к нему майор Жогин и впервые доверительно сообщил, что хочет попытаться внести изменения в подготовку расчетных данных для пуска. Он, Мельников, тогда шутливо ответил: «Вы что же, с учеными поспорить решили? Не слишком ли храбро? А впрочем, не боги горшки обжигают. Попроб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ерез несколько дней Жогин пришел к Мельникову и с радостью сообщил, что приступил к рационализаторским поискам. «Давайте, давайте, Григорий Павлович, развертывайте свои способности, — подбодрил его Мельников. — А если будут трудности,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 Жогина появились первые успехи в подготовке расчетных данных. Но вместе с этим возникли и серьезные неприятности, связанные с явными упущениями в организации самообороны рак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Жогин вошел в кабинет комдива, всем видом как бы говоря: «А я знаю, о чем пойдет разговор, товарищ генерал, и ничего хорошего не ж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майор, садитесь, — приветливо предложил Мельников. — От показательных, надеюсь, отдыш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олдаты? Наверно, по-прежнему обижаются на сложность вводных? Пусть учтут, что дальше еще сложнее будет. А для вас, Григорий Павлович, есть у меня сюрприз не из приятных. — Мельников показал жигаревский документ, объяснил: — Тут вот анализ действий ракетчиков штаб сделал. И вам, конечно, досталось за стихийность в рационализаторских де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чувствую, товарищ генерал, — обидчиво сказал Жогин. — Полковник Жигарев давно ко мне под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стал, раздумывая, прошелся по каби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Григорий Павлович, а как, интересно, поступили бы вы, находясь на месте полковника Жиг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ник бы все-таки в су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ипл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возразил майор, — дипломат из меня плохой. Я не могу понять, товарищ генерал, почему к ракетчикам подходят у нас с такой же меркой, с какой оценивают, например, действия мотострелков, артиллер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потому, что все мы солдаты, — сказал Мельников и пристально посмотрел на майора. — А вы, Григорий Павлович, значит, хотите, чтобы ракетчики были на особом положении. Так я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принялся объяснять, что у ракетчиков своя специфика и что с этим невозможно не счи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возражает?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ловах вроде никто, — пожал плечами Жогин. — Нас даже многие величают интеллигенцией, спрашивают: «Ну как тут чувствуют себя математики?» А на учениях об этом вдруг все позабыли. Но мы ведь нового сокращения времени в подготовке расчетных данных для пуска добилис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Мельников. — Полковник Осокин доложил. Но меня беспокоит другое, Григорий Павлович. Почему это вы свою работу у пультов все время стараетесь отделить от самооб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у пультов формируются настоящие ракетч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щита ракетных установок — дело второстепенное. Так я вас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второстепенное, но ведь от расчетов зависит пуск. А пуск должен быть быстрым и точ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ы говорите. Только поймите и другое, Григорий Павлович, грош цена будет вашим достижениям в подготовке ракеты к пуску, если расчеты не научатся вести борьбу с десантами «противника». Боевая готовность — это знания, опыт, решительность действий во всем. Неужели вы, уже достаточно опытный офицер, считаете, что отработка приемов самообороны для ракетчиков не обязате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еперь уже не считаю, — ответил Жогин. — Но поймите и вы, товарищ генерал, нелегкое это дело, особенно для тех, кто готовит расчетные данные. Да и сам я иногда так увлекусь, что все на свете забываю. Почему — не знаю. Может, от характера это, а может, умени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и подступили мы с вами, Григорий Павлович, кажется, к главному. — Мельников опять вышел из-за стола, сел на стул рядом с майором. — Плана нет у вас четкого, отсюда и все беды. Вы, как молодой сокол, только в небо стремитесь и смотрите только в небо, а скал земных, деревьев, оврагов не примечаете. А ведь о них ушибиться можно, синяков на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чего, а синяков я уже получил в достатке, — тяжело вздохнув, пожаловался Жогин. — Иной раз даже не понимаю —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нимательно посмотрев на майора,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авайте тогда вместе подумаем, Григорий Павлович, как избежать синяков. Может, для начала здесь, в управлении, устроим что-нибудь вроде творческой встречи. Соберем офицеров, а вы расскажете о своей работе над прибором наведения, о трудностях, которые испытываете. Хватит, наверно, скромни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рческая встреча — это слишком громко, товарищ генерал, — смущенно сказал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ромко? Дело-то серьезное. И результаты уже на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чем пока хвалиться. Закончить нужно с прибором наведения, а уж тогда... Одним словом, результаты еще закреплять нужно,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ы правы, Григорий Павлович, — согласился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майором Жогиным комдив пригласил к себе Жигарева и Осо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Мельников пристально посмотрел на Жигарева, — что касается анализа действий ракетчиков, работу проделали вы, Илья Михайлович, большую и полезную. Такого живого разбора, как этот... — Мельников приподнял машинописный жигаревский труд, покачал его, как бы взвешивая, и снова опустил на стол. — такого в практике штаба мы еще не имели. И будет, наверно, правильным, чтобы ту часть, которая содержит анализ, немедленно размножить и отправить не только в ракетное подразделение, но и в другие части. Пусть офицеры изучают. Но вот выводы ваши и предложения, Илья Михайлович... — комдив с сожалением развел руками, — придется исключить. Поймите, анализ и хлыстик — разн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товарищ генерал, — сказал Жигарев. — Анализ без выводов и дисциплинарных мер едва ли достигнет цели. Тем более если это касается такого трудного командира, как майор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этой цели попытаемся достичь другим способом, — объяснил Мельников. — Что ни говорите, а майор Жогин молодой командир с творческой искрой. И кто знает, может, из этой искры разгорится пламя. Так ведь, Аркад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варищ генерал, — ответил Осокин. — Жогин пытается прибор наведения заменить специальным планшетом. Если ему это удастся, расчеты ускорят подготовку ракет к пу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что это такое? — Мельников снова повернулся к Жигар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ть-то понимаю, товарищ генерал. Только все это опять за счет боевой подготовки, — разочарованно поморщился тот. — Снова пойдут объяснения, рапорты. Надоело, честно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сделали анализ — и вдруг надоело? Нет уж, Илья Михайлович, взялись, как говорят, за гуж, теперь тяните. И в первую очередь помогите Жогину определить время для рационализаторской работы, чтобы мы с вами потом не донимали его вопросами: «А чем это вы занимаетесь, майор, в горячее время?», «А почему это вы путаете боевую подготовку с рационализа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генерал, боюсь, ничего не получится из этой затеи, — усомнился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смотрел на Осо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считаете,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получиться, товарищ генерал, — сказал тот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держал в руках зеленый конверт, на котором было старательно выведено: «Подполковнику Нечаеву, лично». Геннадий Максимович вскрыл конверт, быстро пробежал глазами по прыгающим строчкам.</w:t>
      </w:r>
    </w:p>
    <w:p>
      <w:pPr>
        <w:pStyle w:val="Cite"/>
        <w:rPr>
          <w:rFonts w:ascii="Times New Roman" w:hAnsi="Times New Roman" w:cs="Times New Roman"/>
          <w:color w:val="auto"/>
        </w:rPr>
      </w:pPr>
      <w:r>
        <w:rPr>
          <w:rFonts w:cs="Times New Roman" w:ascii="Times New Roman" w:hAnsi="Times New Roman"/>
          <w:color w:val="auto"/>
        </w:rPr>
        <w:t>«...После встречи с вами, товарищ подполковник, я понял, что на учениях у меня в самом деле вышло нехорошо. Если бы эта мысль пришла ко мне раньше, возможно, и получилось бы все по-другому. — Нечаев догадался, что пишет ефрейтор Бахтин. — Но тогда я почему-то решил, что учение — не бой и ничего плохого не будет, если при встрече с танками меня во взводе не окажется. Кстати, скажу откровенно, лежать под громыхающими гусеницами мне и сейчас сильно неприятно. Но теперь я буду стараться терпеть. Надеюсь, что когда-нибудь вовсе переборю эту свою танкобоязнь. За все, что произошло, простите меня, больше такого не допущу. Только, пожалуйста, посодействуйте, чтобы из взвода нашего меня перевели в другой, потому как терпеть упреки ребят мне сейчас труднее, чем лежать под танком. Очень прошу вас,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трочки Нечаев перечитал несколько раз и подумал: «Как же это можно: после осуждения собственного малодушия тут же проявить его вновь. Нет, Бахтин, не все вы поняли,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вшись с неотложными делами в политотделе, Нечаев приказал под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прапорщика Шаповалова он разыскал далеко в степи, куда тот еще ночью был переброшен на бронетранспортерах для занятия «боевой позиции». Солдаты только что закончили земляные и маскировочные работы и теперь, усевшись на плащ-палатки, ели борщ, доставленный из городка в походных термос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го аппетита, — сказал Нечаев солда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дполковник, — бойко ответило сразу несколько голосов. — Просим к нашему засто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е откажусь, — согласился Нечаев и отыскал взглядом Бахтина. Тот сидел один, в сторонке, молчаливый и хмурый. — Я вот здесь пристроюсь, не возражаете? — спросил Нечаев, усаживаясь рядом с Бахтиным. Ефрейтор засуетился, постелил половину своей плащ-палатки для гостя. Но лицо его по-прежнему было хмурым и озадач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се у вас такие застенчивые сегодня? — спросил Нечаев командира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валов, улыбнувшись, объ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 себя еще никак не придем от похвалы командира полка. Был он тут недавно и объявил взводу благодарность за оборудование противотанковой поз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Значит, первый успех после трудных учений? Ну что ж, от души поздравляю! Хочу, чтобы за первым успехом пришел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тв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жмем, ясное дело! Теперь пусть танкисты подтяг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ефрейтор Бахтин молчал, будто успех взвода и радость товарищей вовсе его не трогали. Нечаев, как бы между прочим,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это отгородились, будто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бросил репл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с нами полный раскол,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скол? — спросил Нечаев, сделав вид, что н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бъяснит сам. Ему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Нечаев, отозвав Бахтина в сторонк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исьмо ваше получил. Вот и решил: поеду не откладывая. Поговорим, думаю, посмотрим друг на друга. Это хорошо, что вы набрались мужества признать свою ошибку. Значит, человек вы не слабый. И характер ес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тин натужно вздохнул, стер ладонью проступивший на лбу 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подполковник, может, и есть, но служить в этом взводе я больше не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онимаете. Каждый смотрит на меня и думает: «Трусливый за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у вы говорите, Бахтин. Я уверен, если комсомольцы узнают о вашем письме в политотдел, они руку вам пожмут. Хотите, я им прочитаю то, что вы напис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надо, — испуганно замотал головой Бахтин. — Это ведь я написал вам по секрету,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крету так по секрету, — улыбнулся Нечаев. — Но мне хочется, чтобы вы, Бахтин, поняли: случись все это в реальной обстановке — туго бы пришлось. А что касается ваших отношений с товарищами... — Нечаев внимательно посмотрел в настороженные глаза ефрейтора, — не бойтесь быть с ними искренним. Уж если в письме ко мне открылись, то перед друзьями сделать это тем более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тин стоял пригнув голову, нервно потирая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подполковник. Трудн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Бахтин, так себя мучаете. Право слово, зря. Я бы на вашем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подполковник, я постар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рад 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Жигарев после не очень удачной попытки разобраться в боевой подготовке ракетчиков Жогина решил переключиться на Горчакова. Тем более что комдив был недоволен горчаковскими разглагольствованиями по поводу вооружения полка. Жигарев решил потребовать от командира полка докладную записку с конкретными предложениями по усилению мобильности мотострелковых войск. Однако дни шли, а докладной в штаб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Горчаков отговаривался тем, что никак не может собраться с мыслями, потом стал выискивать другие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оретик я, поймите, — убеждал он начальника штаба. — Да и разговор мой о вооружении — дело практ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волынил с докладной еще дольше, но рассердившийся Жигарев потребовал представить докладную в трехдневный срок. Горчакову поневоле пришлось подсуетиться, и сегодня утром он сам привез докладную в штаб дивизии и вручил комдиву. Это был, по существу, доклад на восьми с половиной страницах, написанный крупным, но убористым почерком. Чтобы убедить комдива в правильности своих рассуждений о целесообразности иметь на вооружении полка более удобное для маневренности оружие, Горчаков попытался сделать подробный анализ, показав, какой была огневая мощь мотострелковой дивизии раньше и какой стала теперь, с появлением ракетного оружия. Комдив уже намеревался написать на странице с цифрами: «Удивлен, зачем вам потребовался анализ боевых средств всей дивизии, когда речь идет о мотострелковом полке?» Но математический анализ был таким усердным, что Мельников ничего не написал, а лишь покачал головой: «Ну и орешек этот Горч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дняя страница докладной прямо-таки огорошила Мельникова. Здесь он прочел приписку:</w:t>
      </w:r>
    </w:p>
    <w:p>
      <w:pPr>
        <w:pStyle w:val="Cite"/>
        <w:rPr>
          <w:rFonts w:ascii="Times New Roman" w:hAnsi="Times New Roman" w:cs="Times New Roman"/>
          <w:color w:val="auto"/>
        </w:rPr>
      </w:pPr>
      <w:r>
        <w:rPr>
          <w:rFonts w:cs="Times New Roman" w:ascii="Times New Roman" w:hAnsi="Times New Roman"/>
          <w:color w:val="auto"/>
        </w:rPr>
        <w:t>«И еще я должен сказать, что ваша книга, товарищ генерал, о действиях мелких подразделений в современном бою лучше всего подтверждает то, что мною весьма торопливо и, вероятно, не очень складно изложено. Да и задумался я над всем этим, если сказать правду, после прочтения вашей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откинулся на спинку стула и с минуту не мог избавиться от досадного недоумения: «Что это — простодушие? Хитрость? А может, ни то ни другое? Может, в самом деле человек убежден в том, что написал, и потому так настойчиво старается доказать жизненность своих взгл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ам ни было, чем бы ни руководствовался Горчаков, Мельников чувствовал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ное совещание было намечено на утро. Приглашенный на него Горчаков догадывался, что речь пойдет о его докладной, — иначе зачем бы его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комдива Горчаков пришел, когда старшие офицеры штаба и политотдела были уже в с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идел за столом, как всегда, с блокнотом и карандашом. Рядом с ним Нечаев, Жигарев, Осокин. Стараясь не выказать волнения, Горчаков бодро поздоровался со всеми и торопливо сел на свобод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стучал карандашом по столу, требуя внимания, строг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товарищи офицеры, с объяснения подполковника Горчакова. Полагаю, все с ним ознакомились, читать не будем. Давайте поставим перед собой вопросы. Что это? Попытка исследовать состояние нашего вооружения? Внести разумные рационализаторские предложения? — Комдив помолчал, как бы ожидая ответа. — Похоже, ни то ни другое, потому что обоснованных аргументов не приводится. Тогда возникает другой вопрос: почему появилась у командира полка идея о необходимости замены некоторых видов оружия другими, якобы более эффективными? Ответ может быть один, — сказал он с твердой уверенностью. — Мысль об этом возникла не на основе вдумчивого анализа, а, вероятно, в результате поисков оправдания за упущения в боевой подготовке. Это уже, как видно, болезнь. И если не лечить ее, она может затянуться, принять хроническую форму... — Мельников сделал небольшую паузу и продолжил: — Мне, товарищи, часто вспоминается Орловско-Курская дуга. Фашистские танки лезли тогда на наши позиции днем и ночью. Горели, но лезли. — Мельников сжал губы, будто от боли, в голосе появилась непривычная хрипотца. — Как живого вижу сейчас старшину Берестова, рязанца. Уже смертельно раненный, он кричал мне: «Товарищ лейтенант, нам бы пушечек еще! Противотанковых пушечек!» Если бы он мог подняться сейчас и послушать наш разговор! Послушать вас, подполковник Горчаков... А вы облегчения в вооружении захотели? Да что вы, к парадам свой полк готовите или к б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ым овладело замешательство. Но, будучи человеком сильным и волевым, он быстро справился с собой,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что, товарищ генерал, очень образно сказали о хронической болезни. Она действительно есть, но не от моих «придумок», а, повторяю, от излишества боевых средств, приданных п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твердо стоите на с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вер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ет, объясните, почему другие полки не страдают от перегрузки боевой техникой, в них нет того, что происходит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страдают и другие, — возразил Горч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факты давайте! — не вытерпев, вмешался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ривести и факты, — отозвался Горчаков с подчеркнутым спокойствием. — Лишь вчера на высоте Ковыльной в полку Авдеева при отдаче приказа были забыты два противотанковых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бросил колючий взгляд на Жиг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звестно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генерал, — вытянувшись, ответи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генерал? — подал голос полковник Осокин. — Случай такой действительно был. Оплошность допустил старший лейтенант Суханов. Но для авдеевского полка это не характ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пешно поддержал его Жигарев. — И вообще эти назойливые выиск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жестом руки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полковник. Слово предоставлено автору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недовольно поджа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й записке я упомянул вашу книгу, товарищ генерал, — заговорил Горчаков смелее. — Сейчас хочу подтвердить: был и остаюсь горячим сторонником мобильных мелких подразделений. В современном бою главное — действовать операти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но это не исключает массированных ударов, — заметил Мельников. — Мне казалось, что я ясно сказал об этом в своей книге. Да и мелкие подразделения по вооружению должны быть достаточно креп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ими, но подвижными, товарищ генерал, — возразил Горч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бинету прошелестел шум, офицеры явно выражали несогласие с Горч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подождал, пока все утих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гумент ваш неубедителен. Ну что значит: «крепкими», «не крепкими»? Как это определ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ктически, товарищ генерал, — ответил Горч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ворите, практически... — Комдив поднял голову и прищурил в задумчивости глаза. — Вы утренние вести из Вьетнама 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товарищ генерал. Новый десант американцы высадили. Но вьетнамцы, кажется, прижимают противника к м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рижимают. А вы обратили внимание на вооружение десантников? В каждой группе танки, самоходная артиллерия, ракетные установки. Вот и попробуйте с ними налегке. Нет, Василий Прохорович, налегке не выйдет. Так что поймите это сами и поговорите с офицерами полка, объясните им, — Мельников посмотрел на сидевших за столом офицеров: — Какие у вас есть предложения, товар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нужен, — предложил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отдела возраз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Илья Михайлович, что приказом можно застраховаться от оши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ое замечание, — поправляя очки, вставил Осо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игарев принялся доказывать, что без решительных мер никак не обойтись, что всякое послабление только осложнит дело и может серьезно отразиться на боевой подготовке дивизии. Мельников, резко вскинув руку, остановил Жиг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е будем пугать себя, Илья Михайлович. Давайте разберемся спокойно. Прежде всего о записке... — Комдив пристально посмотрел на раскрасневшегося от волнения Горчакова. — Я доволен тем, что вы, Василий Прохорович, изложили все откровенно и подробно. Теперь мы знаем вашу позицию в деталях. Что же касается приказа... — Мельников поднял и опустил брови. — От приказа пока воздержимся. Хочется верить, что автор записки серьезно взвесит наш разговор и по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ходной день к ракетчикам комдив нагрянул перед самым завтраком. Майора Жогина застал он в техническом классе у макета пусковой установки. Тут же за длинным столом с логарифмическими линейками сидели высокий суховатый сержант Ячменев и низкий широкоплечий ефрейтор Машкин. Они сперва даже не заметили, что в классе появился командир дивизии. Только после того как майор заторопился навстречу неожиданному гостю, Ячменев и Машкин, не расставаясь с линейками, вытянулись, поспешно одернули сморщенные под ремнями к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Жогин торопливо и не очень собранно доложил, что он и его помощники занимаются проверкой нового макета пульта управления, который только что установлен взамен ста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довольны?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макет, — сказал Жогин. — Теперь тут полная сигнализация. Каждое действие расчета как на ладони. Можем включить, если пожелаете? У нас все на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И помощники в полной готов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енерал, — бойко отозвался сержант Ячменев. — Мы сейчас в два сч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выходной же сегодня, — сказал Мельников. — И завтрак в столовой уже начался. Вы что же, забыли про завт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беспокойтесь, товарищ генерал, на завтрак мы успеем, — словоохотливо объяснил ефрейтор Машкин. — В столовой нас знают и кормят в люб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любое? Есть же для каждого подразделения сво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Жогин скомандовал своим помощн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гом марш в столовую!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и Машкин, недоуменно переглянувшись, тут же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возмущен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полу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генерал, недосмот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сами, интересно, этот выходной собираетесь провести: отдыхать будете или заниматься рационализаторскими де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ть некогда, товарищ генерал. Вчера новое письмо пришло из института. Просят срочно представить схему и полное описание планшета. Вроде идем к фини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риятно. Значит, будете тру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мощников застав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ами к этому делу тяну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янутся, останавливать не надо. Что же касается финиша... Будьте внимательны, Григорий Павлович. Спортсмены, бывает, на последних метрах спотыкаются. А вы командир ракетного 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конечно, говорить: будьте внимательны, разумны... Но что бы там ни было, а полковника Осокина нужно предупредить еще раз, чтобы не выпускал ракетчиков из-под своего наблюдения ни на один день», — отметил про себя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домой он завернул в штаб дивизии, дежурному офицер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е меня по телефону с полковником Осокиным, если он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Осокин здесь, товарищ генерал, — ответил дежу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омдив успел войти в свой кабинет и снять плащ, как в дверях появился Осокин, шутл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Сергей Иванович, забыли, что сегодня вых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 проверить, чем офицеры штаба в выходной заним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разу засекл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полковник, перехватчик отва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кин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заработал характеристику. Но я, Сергей Иванович, знал, что вы искать меня будете после посещения ракет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значит? Это хорошо. Только учтите, не понравились мне сегодня ракетчики. Опять все заняты рационализа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вободное же время, Сергей Иванович, — развел руками Осокин. — Да и радость у них. Письмо из института полу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м письмом и меня успокоили. Пришлось поздравлять, желать успехов. Словом, раскиселились мы с вами. — Комдив внимательно посмотрел на Осокина. — А дисциплина-то у них, прямо скажем, не на уровне. Подтягивать, подтягивать нужно. Будет крепкая дисциплина, будут и новые успехи в рационализации. Что? Не согла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ответил Осо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могайте ракетчикам, но и спраши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я уже слышал: «стараюсь», «принимаю меры». Но плана рационализаторской работы до сих пор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лижайшие 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бещания. Давайте с обещаниями кончать, Аркад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Никола Ерош. Неловко переминаясь с ноги на ногу,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с шукаю, товарищ генерал. Разре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Ник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ого, все гарно, товарищ генерал. Зараз я рапорт подать хочу. Вот побач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порт? — Комдив взял из рук Ероша бумагу, прочитал: «Прошу перевести меня в ракетное подразделение на должность увольняемого в запас механика-водителя пусковой установки». — Вы это серьезно? — удивился Мельников. — Ходили, ходили да и выходили. — Он повернулся к Осокину: — Ви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не ожидал тоже, — покачал головой Осо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переводов, Никола, не будет. В свободное время, как и раньше, отпускать могу. — Мельников внимательно оглядел солдата. Все на нем, от пилотки до сапог, было почищено, выглажено, будто перед пар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Никола, можете сейчас идти к своим друзьям-ракетчикам и оставаться там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икола, идите!.. — сказал Мельников. — А рапорт заберит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ты ходишь, Сережа? Хотя бы в выходной посидел дома! — обиженно сказала Наталья Мироновна, когда Мельников появился наконец у своего домашнего крыль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сообщу тебе одну новость. — Она, посмотрев ему в глаза, вдруг насторожилась: — У тебя неприят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 меня никакой неприятности, все 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Я ви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а-а! — остановил ее Мельников. — У тебя в самом деле есть серьезная нов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часа назад позвонила из Москвы наша Людмила. Сегодня утром она встретилась с человеком, который только что вернулся из Вьетн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идел Володю?! — обрадованно воскликну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казывается, они вместе устраивали медпункт в каком-то разбитом американской авиацией селении. И Володя прямо на носилках делал операции раненым детям и женщинам. Он оперировал и даже ночью, при свете копти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сказал с восхищением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ужасно — оперировать почти в темноте, — сказала Наталья Мироновна. — Неужели у них нет походных электростанц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ты рассуждаешь. Разве не могли машины завязнуть где-нибудь в болоте? Наконец, американские летчики могли разбомбить госпитальное имущество. Ты же представляешь, какая там сейчас обстановка. Эти вандалы не уступают бывшим гитлеровским моло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горестно поджала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Володя наш в опасности?.. Значит, и он может оказаться под бомбеж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 сгущать краски, ты же знаешь, что госпитали располагаются в местах, укрытых от авиации. Тем более Володин госпиталь не военный, а от Красного Креста. Его задача — помогать насел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 знаю, Сережа, — возразила Наталья Мироновна. — Но, согласись, война есть война. Снаряды и бомбы не разбирают, где военные люди, а где гражд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сходила в кабинет и вернулась с газе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лушай, я только что прочла интервью американского летчика, вернувшегося из Вьетнама: «Я убивал чужих детей, чтобы заработать деньги. Мне хорошо платили. Теперь у меня есть деньги. Их достаточно на хорошую виллу с садом. Мои дети будут жить счастливо». Какой ужас! Какой цинизм! — Наталья Мироновна обеими руками стиснула голову. — Специально охотиться за мирным населением, особенно за детьми. И даже хвалиться этим, как спортивными усп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зял ее за локоть и проводил в другую комнату, усадил на тах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дорогая, наш сын сейчас занят святым делом: он спасает вьетнамских детей. Ты только представь себе, с какой надеждой смотрят на него те несчастные, измученные войной матери, чьих ребятишек Володя вырывает из лап смерти. Ты слышишь, Нат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Сережа, — сказала она, тяжело вздохнув. — Но мне Володенька все время почему-то представляется в тех синих коротеньких штанишках, которые когда-то мы с тобой купили ему в большом Мосторге на Петровке. Ты, наверно, позабыл, а я все, все помню. Он тогда весь вечер маршировал в обновке по квартире, как на параде, и приговаривал: «Иду на фронт! Иду на фронт!» А ты смеялся и говорил ему: «Опоздал, сы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эти штаны, кажется, сгорели под утюгом, — улыбну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Мама оставила на них раскаленный утю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вка закатил нам концерт по этому по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ережа, верно. Ну, я рада, что вести от Володи есть и что он жив,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льно сморщила лицо, чтобы удержать слезы, но не удержала, закрыла глаза ладон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а-а! — ласково сказал Мельников. — Переста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не буду больше, — справившись с собой, пообещала Наталья Мироновна. Она встала с тахты и, подойдя к зеркалу, вытерла платком щеки, слегка припудрила под глазами. Повернувшись, сказала с чуть приметной улыбкой: — Вот видишь, я держусь молод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ответил Мельников подбадривающе. — А у меня есть к тебе просьба. Не знаю, как ты отнесешься к ней. Но мне хотелось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ипломат ты, Сережа. Не мучай,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льников не торопился. Он был рад, что жена повеселела, и теперь всячески старался отвлечь ее от тяжелого разгов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дь необычная, моя просьба. В разведку хочу послать тебя.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лукаво скоси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помоложе, пошла. А теперь какая из меня разведч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 моим заданием ты справишься... С женой подполковника Авдеева надо познакомиться. Понимаешь, приехала и сидит дома, скучает, а нам вроде и дела нет до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т? — возразила Наталья Мироновна. — Мы с Ольгой уже толковали об этом. Схо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ожет, помочь человеку нужно с устройством на работу. Она ведь молодая. И ребенка оставила у своих родителей не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одно теперь, — саркастически скривила губы Наталья Мир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е недели с тех пор, как Марина Авдеева приехала в Степной гарнизон к мужу. Хмурые, дождливые дни перемежались с тихими, сухими, хотя солнце пробивалось из-за плотных осенних туч все реже и реже. Подобно погоде менялось и настроение Марины. Когда шел дождь, а Иван был на полевых занятиях, она подолгу сидела, поджав ноги, на диване и перечитывала свои стихи, написанные в разное время. Кое-что ей по-прежнему нравилось, большинство же вещей раздражали, потому что казались беспомощ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хую погоду она выходила из домика и одна, в легком нейлоновом плащике, бродила по крутояру над лесистой приречной поймой, спускалась вниз, прислушивалась к шороху облетавшей листвы. Иногда у нее вспыхивало желание побежать в домик, сесть за стол и писать, писать. Но оно быстро затухало, и снова душу заполняла грусть, от которой, казалось, невозможно был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ть в Дом офицеров, где три раза в неделю показывали кинофильмы, ей одной не хотелось. А у Ивана при тех напряженных полевых занятиях и стрельбах, что проводились в эти дни, на кино уже просто не хватало времени. Он приходил поздно, очень усталый. Марина уже не раз говорила ему с гне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брал ты местечко! Не служба — одно нас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сячески старался успокоить жену, объяснял ей, что трудная обстановка вызвана особой ситуацией в дивизии, что дело это временное и нужно немного потерпеть. Но Марина не хотела слушать его, раздраженно отмахи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ня. Молодость не вечна, разбрасывать ее по лесам и степям по меньшей мере глуп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разбрасывать? — Он недоуменно пожимал плечами. — Привыкай быстрей. Еще так полюбишь эти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ет! — Марина печально вздыхала. — Не привыкну я, наверно, к твоему городку. Никогда мне не привыкнуть к тому, что всюду одна, одна, будто сирот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ть домашние обеды Марине не хотелось. Да и к чему? Пообедать вместе с Иваном им почти не удавалось. Сколько раз — поджидает, поджидает его да так и не дождется. А вечером, вернувшись с занятий, он устал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ообедал с солдатами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тоже приноровилась ходить в столовую. Здесь всякий раз, как только она появлялась, навстречу выходила полнотелая приветливая официантка Татьяна Степановна и приглашала Марину к длинному столу, покрытому новой белой скатертью. Вначале Марина от такого особого внимания испытывала неловкость. Потом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она просматривала меню, чтобы заказать обед, к ней подошла Татьяна Степановна с двумя женщинами, уважитель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приехали гости. Знакомь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ями оказались Наталья Мироновна Мельникова и Ольга Борисовна Нечаева. Марина сразу догадалась, что женщины приехали специально встретиться с ней, и в первые минуты немного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ее смущение, Ольга Борисовна предло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ради знакомства пообедаем вместе, — и, повернувшись к ожидавшей официантке, заказала: — Нам, пожалуйста, голубцы, оладьи со сметаной 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фициантка ушла, Наталья Мироновна спросила Марину, пришелся ли ей по душе Степной городок и не скучает ли она здесь по своей сибирской ст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скую ужасно, — откровенно призналась Марина. — Знаете, уже бежать собр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жется, вы не такая слабая, чтобы отчаиваться, — заметила Ольга Борис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шь кажется... — поморщилась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говорили больше гостьи. Они рассказывали, как сами жили когда-то в этом городке, вспоминали вечера в старом клубе, спортивные праздники на стади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легкоатлетической секции три года состояла, — похвалилась Ольга Борисовна. — В округ на соревнования ездила. До сих пор значок спортивный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лушала их внимательно. Женщины ей понравились: простые, веселые. С ними она забыла о собственных семейных неурядицах. А когда узнала, что в том самом домике, где поселилась она с мужем, раньше жили Мельниковы, вдруг ож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словно по секрету,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сокорь, что рядом с крыльцом, посадила я. «Верно, у крыльца есть осокорь», — вспомнила Марина и предло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после обеда отправимся к нам, взглянете на своего пит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Борисовна повернулась к своей спутнице, как бы спрашивая ее согласия. Наталья Мироновна уговаривать себя не заста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онечно, к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женщины были уже у домика под осокорем, безлистная верхушка которого снизу казалась рогульчатой радиоантенной. Наталья Мироновна, поглаживая шершавую кору, вспомнила, что на Востоке, у самого океана, она тоже посадила когда-то деревце, только не осокорь, а каменную березку с крошечным кривым ствол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 на Востоке были?! — удивилась Ма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о пришлось уехать. Сын заболел. — Наталья Мироновна принялась нервно искать что-то в сумочке, но руки ее вдруг опустились, на лице проступила бле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Борисовна взяла ее под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же все хорошо, — сказала Наталья Мироновна, старая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Борисовна помогла ей войти в дом, уложила на диван и, поправив под головой подушку, велела непременно успокоиться. Сама же, уведя Марину в другую комнату, по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жалуйста, не говорите с ней о сыне. Он недавно улетел во Вьетнам, она так пере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се поняла, — сочувственно кивнула Марина. — У меня тоже есть сын. Я оставила его в Новосибирске и очень ску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ст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Я ведь приехала только посмотреть, куда занесла судьба мое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у нас хорошие, — сказала Ольга Борисовна. — Поживете и еще такой патриоткой станете, ку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льга Борисовна и Марина вернулись к Наталье Мироновне, та уже сидела на диване, перелистывая какую-то тоненькую книж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ежите вы, ради бога, — сказала Ольга Борисовна и попыталась забрать кни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Олечка, обождите, — остановила ее Наталья Мироновна. — Я сделала, кажется, открытие. — Она повернула книжку к Ольге Борисовне развернутыми страницами, где на титуле красовался портрет Марины. — По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открытие! — Ольга Борисовна посмотрела на портрет, потом на Марину и снова на портрет, как бы сравнивая. — Наши читатели очень любят поэзию. И я могла бы охотно подготовить вашу встречу с ними в библиотеке. Это было бы так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ошу вас, — забеспокоилась Марина. — Я написала это так давно. И вообще лучше не ворошить прошлое. Я теперь почти ничего не пишу — сама уже разочаровалась в собственном твор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ринялась настойчиво упрашивать, чтобы они никому не говорили о ее сти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стьи собрались в обратную дорогу, Марина проводила их до машины и, прощаясь, откровенно призн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ак хорошо было с вами. Даже расставаться не хо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 не будем расставаться, — пообещала Ольга Борис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пременно должны собраться, чтобы отметить ваше вступление в наш коллектив, — поддержала ее Мельникова. — У нас это трад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на, Марина долго стояла у крыльца и смотрела на вилявший между домов зеленый газик. Сыпал мелкий прохладный дождь. По шершавой коре осокоря скатывались, словно очищающие слезы, крупные прозрачные капли. На тонкой верхней ветке что-то старательно выискивала желтогрудая си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я по лесистой приречной пойме, Марина забрела в самую ее чащу. Раньше, когда на деревьях держалась листва, здесь постоянно царил полумрак и заходить сюда было жутковато. Теперь, без листвы, деревья словно поредели. Сквозь голые ветви стала видна река, и расстояние до нее как будто уменьшилось. Марина без особого труда пробралась к самой воде, устроилась на чисто вымытом дождем камне и, глядя на прозрачные речные струи,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Иван пообещал вернуться со стрельбища только к ночи. Впереди у Марины был ничем не занятый день. Можно было бы, конечно, пойти в читальный зал гарнизонной библиотеки, почитать что-нибудь интересное, а еще лучше — возобновить оставленную когда-то работу над стихами. Марина, проводив утром мужа, попыталась написать что-нибудь о степном крае, который то пугал ее, то вдруг привораживал. Но стихи не писались. Просидев впустую за столом до обеда, она с досадой скомкала исчирканные листки и ушла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Марина не пошла домой, а направилась прямо сюда, к реке. Она слушала тихий плеск воды и одинокие полусонные крики незнакомой птицы, притаившейся в прибрежных осоковых зарослях. Время от времени из степи со стороны стрельбища доносились приглушенные расстоянием то короткие, то длинные пулеметны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Марина не сразу заметила вылезшего из поросшей мелким лозняком канавы мальчонку. В измазанной глиной курточке, с размалеванными грязью щеками, он напоминал маленького дика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 всплеснула Марина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етенька, не бойтесь, — не по-детски серьезно принялся успокаивать ее мальчик. — Я тут с папой Федей живу. Я вас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удивилась Ма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Вы к нашему командиру полка приехали.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 любопытством рассматривая малыш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тв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долго молчал, потом тяжело, по-взрослому вздохнул и груст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и папа и мама в Байкале утонули. Только я был тогда совсем маленьким и ниче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н оно что!» Марина припомнила — ведь Иван ей как-то рассказывал, что прапорщик Шаповалов воспитывает сына своей сестры, трагически погибшей во время шторма. Глядя на мальчонку, Марина подумала жалостливо: «Какой же он неухоженный», спросила лас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ответил маль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Володя, давай умоемся, а потом побеседу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астороженно поджал губы, колюче сузил свои чернявые глаза, но противиться не стал. Он в тот же миг направился к песчаной отмели и отважно зашлепал по воде ладонями. Пока Марина подходила к нему, осторожно ступая с камня на камень, он успел смыть с лица и шеи все грязные пятна и, вытянув тоненькую шейку, обернул лицо, к Марине, как бы говоря своим видом: «Вот я и ч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тянула с головы платок и принялась старательно утирать маль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енька, а я знаю тайну, — доверительно прошептал Володя, увертываясь от Марины, которая старалась вытереть воду, затекшую ему за воро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тайну? — спросила Ма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икому не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неруши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ристально посмотрел в лицо Марины, как бы ища подтверждение ее обещанию, потом сказал таинственным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база строительная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б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тетенька, я покажу, — пообещал мальчик и повел Марину вдоль берега на высокий бугор, где в широких штабелях лежали толстые бревна, уже потускневшие от времени. А чуть подальше, на выровненной площадке, торчали врытые в землю столбы. На одном из них был прибит кусок фанеры с крупной, корявой детской надписью: «Секретный объе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спросил мальчик, показав на щ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рудно было догадаться, что автор этой загадочной надписи не кто иной, как маленький Маринин гид. Делая вид, что она всерьез проникается «военной тайной», Марина ответила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улыбнулся, довольный произведенным эффек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Володя, — спросила она, — а кто же начальник секретного объек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апа Федя, — с гордостью ответил мальчик. — У него все чертежи есть. Как разложит на полу — ух и широкие, не перепрыг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А что же тут будет: дача, гараж, шт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 для охотников, — сказал мальчик и, вдруг спохватившись, сделал устрашающие глаза: — Только вы, тетенька, никому, никому не говорит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ернулся со стрельбища, когда на улицах городка уже горели электрические огни. Он встретил задумчивую Марину возле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то ходила?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сь день хожу, — сказала Марина загадочно. — Познакомилась с Воло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Воло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импатичный молод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ворю 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дом, Авдеев разделся, смыл в ванной въедливую степную пыль, устало п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бы покреп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начала поешь? — предложила Марина. — Домашнего, правда, ничего нет, но есть колб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я поел с солдатами. А чайку попью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ключая электрический чайник,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хмурый? Плохо стре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треляли неплохо. Жигарев придирается. Говорит, что раньше в полку было больше порядка. И главное, цепляется по мелочам: то сигнальный флаг поднять опоздали, шнур заело, то кто-то доложил вяло о количестве пробоин в мишенях. А все нервы, нер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ошлись вы с ним характерами, — заметила Ма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Авдеев. — Но странно то, что комдив терпит рядом с собой такого занозистого человека. Вот этого я понять никак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асторож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аня, а ты не ошибаешься в Мельникове? Может, ты просто выдумал его еще до того, как приехал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у ты говоришь, — попробовал отмахнуться Авдеев. — Странное представление у тебя о командире дивизии. Ты думаешь, он должен быть ко мне добрым, милым дядюшкой, даже когда налицо явные упущения в боевой подготовке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дорогой, но я же вижу, как ты мучаешься. Все время тебя что-то смущает, не устраивает. Ты, правда, стараешься скрывать все эт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ложил руку ей н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аринушка, хватит. Есть другие заботы. На днях замкомандующего должен при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й полк? — спросила Ма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будет и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аждый день проверка, — сказал Авдеев, — Ты же слышала по радио, как развертываются натовские стратеги — учение за учением проводят, и все с прицелом на нас. Разве в такой обстановке можно позволить себе расслабиться? Ни в коем случае. Вот и трудимся, как говорится, не жалея живота своего. — Он посмотрел на включенный чайник. — А как там чаек? Не готов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кажется. — Марина быстро подала чашки, вазочку с вишневым вареньем, а маленький чайник с заваркой закутала в белое полотенце, чтобы получше настоялся. Ожидая, пока заварится чай, сказала полушутливо: — А я в самом деле сегодня много ходила. Даже на секретном объекте побы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де должен быть охотничий дом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ы куда проникла! И кто же тебя посвятил в эти та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гадочный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не помнишь? Сам же мне рассказывал о нем... Ну шаповаловский, шапова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крыл, говоришь, место для стройки? Шустрый, одна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Ваня, охотничий домик — ведь это неплохо. Ну ты объясни, каким он будет, этот экзотический те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и сказать тебе. Не успел еще про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 удивилась Марина. — Проект составили, а продумать не усп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вот. Да и чего ты прикипела к этому домику? Он что, нужен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й ты, Ваня, — азартно блеснула глазами Марина. — А вот представь себе: вечер, на столе горячий самовар, вокруг него сидят солдаты. Они только что вернулись с полевых занятий. Но за чаем они уже забыли об усталости. В открытые окна дышит река, доносится всплеск рыбы, над крышей покачиваются старые замшелые осокори. А потом, в какой-нибудь другой вечер, в домике соберутся офицеры с же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читаешь им свои новые стихи, — насмешливо продолжил Авдеев. Но Марина, словно не замечая его ирони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я обязательно напишу стихи про охотничий домик. Они уже вот здесь у меня. — Она прижала руку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обнял ее,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амому проект Шаповалова понравился. Но это дело будущего. А пока решено устроить солдатскую чайную поближе, в самом горо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грустно покачала головой Марина, — полковником Жигаревым недоволен, а сам тоже зажимщик хоро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я не зажимщик! Зря ты думаешь так, Маринушка. Пойми, не можем мы сейчас заняться домиком. Не можем. А вот сына нашего ты, наверно, теперь, после знакомства с шаповаловским парнишкой, не удержишься, привезеш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тяжело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ня, глядя на Володю, я подумала: хорошо, что наш Максим у бабушки. Нельзя его привозить в эти дикие условия. Ну чему он тут научится — бродить замарашкой в этой пойме? Боже изба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сын должен быть у родителей, — убежденно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 согласилась Марина, — но не в таких условиях. И вообще, почему именно мы с тобой должны сидеть в этой сухой и пыльной степи? Неужели ты не заслужил ничего лучше? — Она часто заморгала, удерживая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лышишь, перестань! Ты ведь жена командира. — Авдеев нежно, как ребенка, погладил по голове. — А командирской жене хныкать не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ая, когда посуда со стола была убрана, Авдеев, посмотрев на часы,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жу в подразделения на полчас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Глаза у Марины гневно расширились. — Ты же целый день был со своими подразделениями. Неужели вечером не можешь побыть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ть нужно на солдат, — извиняющимся тоном сказал Авдеев. — Сейчас у них настроение после стрельб неважное. Переживают неуд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усть за их переживаниями следят замполиты. Это их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политы само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устал, я по лицу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 самом деле чувствовал себя усталым, но виду старался не показывать, бод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не скучай тут, — сказал он жене перед уходом. — Я задерживаться не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хочешь, мне все равно, — пренебрежительно бросила Марина и ушла в друг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ка шел от дома до ближней казармы, Авдеев с горечью думал, как все же нескладно началась его служба на новом месте. Ведь, по существу, не было еще ни одного дня, которым он остался бы доволен. А тут вдобавок Марина донимает его своими капризами. А ведь он должен идти к людям и держаться перед ними бодро, унылого настроения не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азарму первого батальона, Авдеев предупредил дневального, чтобы он не подавал никаких команд, а тихо позвал дежурного. Дежурный офицер, приняв стойку «смирно», торопливо доложил, что солдаты поужинали и теперь отдыхают: одни пишут письма домой, другие читают книжки, третьи ремонтируют обмундирование, наводят порядок в своих тумбоч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есен что же не слышно? — как бы между прочим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ли еще в себя после стрельб,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из командиров кто-нибудь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разошлись. Один прапорщик Шаповалов задержался. Разрешите поз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 Авдеев прошел по казарме, заглянул в ленинские комнаты, в бы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а Шаповалова он нашел в ротной канцелярии. Тот сидел с вернувшимся из лазарета Зябликовым, который, отказавшись от всяких поблажек, участвовал сегодня в стрельбах и задачу выполнил отлично. О нем даже написали в боевом листке: «Равняйтесь на рядового Зябл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 тут обсуждаете? — спросил участливо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валов несколько стушевался, посмотрел на солдата и, как бы извиняясь перед ним,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читаем, товарищ подполковник. Зябликову дед прис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д пишет, если не секрет? — спрос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читайте, товарищ подполковник, — охотно предложил Зябликов и торопливо объяснил: — Это вроде как ответ на письмо начальника полит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начиналось с долгих поклонов и очень короткого сообщения, что дома все хорошо. Затем шли наставления и советы:</w:t>
      </w:r>
    </w:p>
    <w:p>
      <w:pPr>
        <w:pStyle w:val="Cite"/>
        <w:rPr>
          <w:rFonts w:ascii="Times New Roman" w:hAnsi="Times New Roman" w:cs="Times New Roman"/>
          <w:color w:val="auto"/>
        </w:rPr>
      </w:pPr>
      <w:r>
        <w:rPr>
          <w:rFonts w:cs="Times New Roman" w:ascii="Times New Roman" w:hAnsi="Times New Roman"/>
          <w:color w:val="auto"/>
        </w:rPr>
        <w:t>«Подполковник Нечаев Геннадий Максимович сообщил мне, старику, что живешь и служишь ты, Саня, не зряшно. Правда, сперва у меня были кое-какие сомнения, нет ли тут натяжки: ты пострадал все же и лежишь в данный момент в лазарете. Но, пораздумав, я заключил: не мог начальник политотдела выдумать того, чего не было. Значит, все же проявил ты себя, когда готовился к учениям. Это меня радует.</w:t>
      </w:r>
    </w:p>
    <w:p>
      <w:pPr>
        <w:pStyle w:val="Cite"/>
        <w:rPr>
          <w:rFonts w:ascii="Times New Roman" w:hAnsi="Times New Roman" w:cs="Times New Roman"/>
          <w:color w:val="auto"/>
        </w:rPr>
      </w:pPr>
      <w:r>
        <w:rPr>
          <w:rFonts w:cs="Times New Roman" w:ascii="Times New Roman" w:hAnsi="Times New Roman"/>
          <w:color w:val="auto"/>
        </w:rPr>
        <w:t>Солдат всегда обязан стараться быть впереди и не прятаться за товарища. А то встречались в войну такие хлюсты... Только их трусость им же и выходила позором. Сам помню об этом и тебе велю: помни. И еще, дорогой мой внучек Александр Семенович, я чувствую двойную приятность оттого, что не сам ты себя похвалой тешишь, а твое начальство. Ему, начальству, виднее, кто чего стоит. Поскорей поправляйся и снова начинай постигать солдатскую науку. От нее, скажу без утайки, только одна польза для человека. А поругать я тебя все же намерение имею, Саня. Не с руки это вывихивать собственную ногу, не добравшись до неприятеля. Ты раньше его, неприятеля, порази, а потом уже тебе простят и твою оплошность. Так что в другой раз гляди в оба и на ногах стой тверже. Низкий поклон твоим товарищам. Остаюсь в приятной надежде. Твой дед Зосима Евстигнеевич Зяб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письмо, Авдеев растроганно сказал Зябл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познакомили со своим дедом. Умный он и справедливый человек, Зосима Евстигнеевич. Будете писать, передайте от меня сердечный приве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м обязательно, товарищ подполковник, — пообещал Зяб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иглашайте в гости, — добав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подполковник. Приглашу. Он у нас такой, что враз может с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д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 письмо солдату, Авдеев подумал, какой же молодец Нечаев, каким он все же оказался опытным психологом. Ведь надо же так растрогать старика — бывалого воина, а ефрейтора Бахтина заставил признаться в собственной неч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Бахтиным как у вас, отношения налажив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рудно, товарищ подполковник. Конечно, друг на друга мы смотрим, разговариваем, но не дружим, как прежде. Но вы не беспокойтесь, товарищ подполковник, все будет хорошо — ведь невозможно находиться рядом в строю и таить друг к другу не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аить недоверие к товарищу по оружию нехорошо, — согласился Авдеев. — Но делать вид, что вы прощаете ему все, тоже роль, поймите, незави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бликов попытался защищать Бахтина: ссылаться на неопытность того, привычку к вольностям в стройб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ы его уже выгораживаете, — заметил Авдеев. — А представьте, если завтра в настоящий бой с ним идти при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по-иному будет, — заверил Зябликов. — Там другая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настороженно прищурил свои вниматель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 нет, тут вы, Зябликов, не правы. Вон и прапорщик с вами, я вижу, не согла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оварищ подполковник, не согласен, — сказал Шаповалов. — Я уже объяснял: дружба и долг у солдата едины. Каждый шаг друга — это твой шаг. Прежде чем сделать его, осмотр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Федор Борисович. В армейской дружбе никакая сделка с совестью недопустима. Кстати, в письме, которое мы только что читали, тоже об этом говорится. Так ведь, Зяб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дполковник, — ответил Зяб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разобрались вроде, — улыбнулся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андир полка уходил из казармы, его догнал дежурный офицер, торопливо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товарищ подполковник, просит к телефону начальник полит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 это он узнал, что я здесь? — спроси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смущенно пр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выдали? Нехорошо, — шутливо пожурил Авдеев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начал разговор в дружеском т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приказ свой нарушаете, Иван Егорович? Солдатам и офицерам скомандовали отдыхать, а сами разгул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шел после ужина вместо прогу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вмещаете службу с отдыхом? Веселая рационализация получается. А я, не откладывая, вот о чем спросить решил: ваша жена, может, в гарнизонной библиотеке поработать согласится? Как раз возможность появилась. У нее ведь склонность к литерату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сибо за заботу, Геннадий Максимович, — ответил Авдеев. — Мы обсудим это с женой. — А сам подумал: «Неплохо бы, конечно, уговорить Марину принять это предложение. Тогда бы, может, и настроение у не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ма Авдеев был встречен бойкотом. Он, как вошел, сразу увидел: дверь в спальню плотно закрыта, а постель для него вынесена на диван в большую комнату. «Ну вот и снова разъехались», — грустно вздохнул Авдеев, и, не раздеваясь, лег на диван, заложил руки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ночи Авдеева разбудили глухие рыдания Марины. Войдя в спальню,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уняв рыдания, Марина ответила вздрагивающ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чтобы наш сын жил здес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ел рядом с женой, пригладил ее рассыпанные по подушке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хочешь? Разве с нами ему будет х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ему будет с нами. Но я не желаю, чтобы наш Максим превратился в такого же дикаря, каким стал тут шаповаловский мальч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а-то? А чем он плох? Великолепный парень! Не нуждается ни в каких няньках. Да он таким другом будет нашему Максиму, не нарадуешься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что ты говоришь? — Марина обеими руками схватилась за голову и опять залилась сле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ты наконец терзать себя, — твердо сказа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поднялась над подушкой, резко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солдат. Не коман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молча прошелся по комнате раз, другой. Остановившись, заговорил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Марина, тебе, наверно, заняться нужно каким-нибудь делом. Тогда прекратятся эти твои страсти-морд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деланно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Определи меня своим адъютан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ря издеваешься. Геннадий Максимович предлагает тебе место в гарнизонной библиотеке. Вчера специально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астороженно вскинул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ы ему ответил? Расшаркался, наверно: весьма рад... благод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его же тут плохого? Человек проявил заботу, учел твои литературные накло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ценил, значит? Радуйся, Марина, садись за библиотечный стол и начинай регистрировать книги. Регистратор с поэтическим запалом. А ведь здорово, не правда ли, товарищ начальник Степного гарнизона? А впрочем... — Она опустила голову, устало закрыла глаза. — Впрочем, у тебя свои заботы, армейские. Я же для тебя просто домохозяйка. Ты не захотел даже прислушаться к моим просьбам, когда ехал сюда с прежне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обидчиво прерва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жешь говорить такое? Ты забыла все хорошее, что ли? Вспомни, Мари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ие губы ее чуть слышно прошеп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споминать? Что было, то уплыло, Ва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решительно возразил Авдеев. — Я люблю тебя, как прежде. Всегда спешу домой, чтобы увидеть, услышать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Ваня, Ваня!.. — Она горько зары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лышишь? — сказал он тихо и, словно ребенка, попросил: — Ты усни лучше, у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себя виноватым. В эти горячие дни действительно встречался с женой очень мало, накоротке. И завтра снова предстояли полевые занятия, стрельбы. Опять он должен подняться чуть свет, когда Марина будет еще спать, и уйдет до самого вечера. Послезавтра будет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ибытии в дивизию замкомандующего войсками округа Мельников узнал из телефонограммы, принятой дежурным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давно ожидал Павлова, очень хотел поговорить с ним о своей последней статье для военного журнала. Хотел он, чтобы и Наташа встретилась наконец с человеком, который, как ей казалось, знает больше других о вьетнамской войне, а значит, и о Володе. И все же к телефонограмме он отнесся с настороженностью. Раньше замкомандующего приезжал в дивизию в связи с какими-нибудь важными мероприятиями: инспекторская проверка, учения, начало освоения новой боевой техники. Сейчас ничего такого не предвиделось. Правда, Мельников старался не строить догадок. Он, как всегда, предпочел быть готовым к любым испытаниям и таким образом настраивал своих офицеров. Полковнику Жигареву, который расценил приезд замкомандующего как повторение инспекторской проверки,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гадать, лучше пошлите в части штабных офицеров проверить состояние казарм, технических парков, несение караульной службы. Но только без суеты и ш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се же следует собрать срочно командиров частей и начальников штабов? — спроси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решительно возразил Мельников. — Никаких сборов! Все должно идти своим чередом,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у невозмутимость комдива не нравилась. Ведь по такому случаю только бы и подтянуть людей в частях, завернуть гайки, а тут изволь: «Никаких сборов!»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небо хмурилось, из тяжело нависших туч прорывалась мелкая, как пшено, крупка. Но слегка примороженная за ночь земля быстро отходила, и крупка таяла, оставляя темн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выйдя из вагона, окинул взглядом неброское кирпичное здание станционного вокзала, рыжие от песчаной пыли домики районного поселка, лежавшие точно утомленное переходом верблюжье стадо посреди бескрайней ковыльной степи. Простор, несмотря на низкие хмурые тучи, велик, неогля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все узнаю, Сергей Иванович! — Павлов как завороженный остановился на перроне. — И ведь неказистое, пустынное местечко, ничего вроде привлекательного, а вот берет за душу, и все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ак, Кирилл Макарович, где труднее, там и милее, — с пониманием отозва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нагляделся, кажется, вдосталь на свое заветное, — глубоко вздохнул Павлов и повернулся к Мельникову: — Теперь рассказывайте, что у вас тут? Как Наталья Мироновна себя чувствует? После получения известий от сына успок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 ответил Мельников, садясь с гостем в машину. — Ожидает вас, Кирилл Мака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ее понимаю и непременно встречусь, — пообещал Павлов, садясь в машину. — А сейчас, Сергей Иванович, намерен ваши войска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умали, что вы на учения к нам приедете, — сказа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г, к сожалению. Мы ведь сейчас другие учения, более масштабные, готовим. Наверно, догады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Разрешите в таком случае узнать ваши сегодняшние пл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пусть идет пока по учебной программе, без ломки. И чтобы никакой парадности. Начальника штаба предупредите. А то он, я знаю, любит иногда подпудрить свои прома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беспокоиться, Кирилл Макарович, уже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лный вперед к штабу, — скомандовал Павлов. — А пока расскажите, Сергей Иванович, как настроение в дивизии после уч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роены люди по-разному. Многие поняли, что в современном бою самое опасное — быть рабом собственных привычек. А кое-кто все еще барахтается в сомнениях, сожалеет о мнимом престиже: чего, дескать, ради выказали столько просчетов в боевой подготовке? А вдруг в штабе округа изменят отношение к нашей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отстающих ходить не хотят? — улыбнулся Пав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ят, Кирилл Мака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рчаков? Со своей идеей о перенасыщенности полка вооружением рас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Пришлось недавно разговаривать с ним серьезно, заставил докладную на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чинил, знаете, да еще с такими подробностями... Отстоять свою идею не смог, но, чувствуется, еще упор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с собой, значит, бор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идел за спиной Павлова и видел только его аккуратно подстриженный затылок, лишь временами тот поворачивал к нему свое худощавое, будто не стареюще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у меня в дивизии целое общество изыскателей образовалось, — сказал, улыбнувшись, Мельников. — Один отсутствие мобильности обнаружил, другой пусковую установку решил усовершенствовать, третий прибыл в дивизию, чтобы с ее командиром в открытую полемику в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довольны? — спросил Пав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Конечно, суеты много... Страсти иногда бушуют через край... — И как видите, до вас все это доходит, Кирилл Мака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до нас, — оживился Павлов. — Надеюсь, вам уже известно, что работой майора Жогина заинтересовался научно-исследовательский институт? Да и в Министерстве обороны о ней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му я искренне рад. Человек, знаете, так увлекся, даже трудно порой определить, где у него боевая подготовка, а где очередной эксперимент. Да и я иногда начинаю чувствовать себя уже не командиром дивизии, а руководителем научного общ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Сергей Иванович, наговариваете на себя, — серьезно заметил замкомандующего. — Конечно, командовать дивизией и заниматься научными проблемами — дело весьма нелегкое. И мы знаем, что успехи майора Жогина в рационализации достигнуты благодаря вашей большой з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сех интересует лишь одно: «Что делает майор Жогин?» — заметил Мельников. — А как делает, какие трудности испытывает, никого не волнует. А все же проблема эта, как я понимаю, выходит за рамки обычной рационализ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ыходит, — согласился Павлов и предложил: — Давайте на месте посоветуемся, Сергей Иванович, с самим Жогины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ем временем выскочила из пристанционных улиц на главную дорогу, которая вела к штабу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асается вашей статьи, Сергей Иванович, — сказал Павлов, — то обсуждали мы ее по просьбе редакции журнала в отделе боевой подготовки, а точнее, консультировали ваших редакторов. Спор был большой, И тут вы, Сергей Иванович, прямо скажу, одной статьей не отделаетесь. Потребуется разработка самая детальная, с конкретными доказательствами. Сами посудите... — Павлов живо вскинул руки и всем корпусом повернулся к Мельникову. — Ведь каждое мелкое подразделение является частью крупного. Значит, при тактическом изменении боевых порядков маневренность должна быть особенно высокой и четкой. Ваши прогнозы о возможности такой высокой маневренности следует прочно обос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Павлов был недолго. Он поговорил с начальниками служб, посмотрел план боевой подготовки, коротко объяснил, с какой задачей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вот что, товарищи офицеры, одну тактическую игру вы закончили, к другой нужно готовиться. Войска нашего округа должны принять участие в больших учениях. Скажу прямо, вашей дивизии командование отводит в них очень важную роль. Задача серьезная. Вот давайте и посмотрим, как вы готовы к ее выполнению и что нужно сделать, чтобы снова не допустить просчетов, которые были у вас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авлов предложил комдиву сразу же выехать в Степной гарнизон. Полковник Жигарев по этому поводу не то в шутку, не то всерьез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вы первым Авдеева потрясете, товарищ генерал-полковник. Его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вопросительно посмотрел на Мельникова. Но тот промолчал, сделав вид, что слов начальника штаба не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в степь убегал газик, тем сильнее в его брезентовые бока бил ветер. Вначале ветер, как бы блуждая между холмами, заходил навстречу машине то слева, то справа. И разорванные им тучи уже начинали было смыкать свои потрепанные фланги. Но ветер вскорости окреп, угнал тучи за холмы, и над всей повеселевшей степью простерлась холодная синева. Густой чернозем, налипавший в начале пути на тугие ребристые скаты, теперь проветрился, подсох, и машина бежала легко, как по асфальтовому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и Мельников сидели рядом в глубине кузова. Мельников рассказывал о недавно прошедшем учении, на котором и солдаты и офицеры очень хотели видеть своего бывшего комд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и я рвался к вам, как домой, — сказал Павлов. — Уже билет на поезд заказан был. И вдруг вызвали в Министерство обороны. Но с информацией и донесениями я познакомился. И план учений просмотрел. «Воевали» вы, как я понял, в сложной обстановке, себя не жал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же, и обстановку нужную создали, и старание в самих действиях проявили, а без ЧП не обошлось. Очень уж досадный случай с ефрейтором Бахтиным произошел, Кирилл Мака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действительно досадный. — Павлов нахмурил брови. — Да и разбирались вы с ним как-то странно. Сперва вроде похвалили солдата за помощь товарищу в беде, потом отбой заиг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было такое. — Мельников вздохнул огорченно. — Но Нечаев, молодец, быстро во всем разоб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 событий за это время, прямо скажу, многовато. — Павлов загадочно посмотрел на Мельникова. — Вы еще не знаете, Сергей Иванович, что мы чуть было с вами не распрощ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опеш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Министерство обороны забрать вас хотело в научное управление. Там давно к вам прицеливаются. Место, конечно, заманчивое. Но мы-то вас лучше знаем. Войска вам нужны, большая оперативная служба и простор тактический.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ирилл Макарович.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Авдеев встретил гостей у въездной арки, как только машина перемахнула через железный мост и поднялась на взгорок. Он доложил, что подразделения полка занимаются боевой подготовкой по расписанию и что никаких происшествий в течение суток в полку не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подполковник, — сказал Павлов. Он был почти на голову выше Авдеева и, чтобы пожать ему руку, слегка наклонился, не теряя строгой выправки. — Вы уже, надо полагать, освоились в этих ме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И боевое крещение в здешних условиях, можно считать,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ышал. А как с дивизионным начальством сраб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мущенно посмотрел на комдива. Тот быстро выр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всякое, Кирилл Макарович. Но подполковник Авдеев не из таких, чтобы держаться в обороне. Во всяком случае, за свои тактические замыслы он вою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делает, — заметил Павлов и добавил полушутливо: — Иначе разве тут у вас в люди выбьешься? Так что давайте, Иван Егорович, действуйте смелей. У вас претензии какие-нибудь к штабу округ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тензий нет, товарищ генерал-полковник. Есть просьба. Посмотрите нас, —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лая просьба. Придется отклик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вез комдива и замкомандующего на полигон, где прапорщик Шаповалов обучал свой взвод борьбе с танками. К моменту появления начальства солдаты заняли уже свои места в щелях и приготовились к бою. А в ближней лощине за каменными глыбами стояли в ожидании сигнала танки. Все это было так старательно замаскировано, что Павлову пришлось воспользоваться биноклем, чтобы увидеть и солдат-охотников, и приготовившиеся к атаке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ну-ка, отличитесь. — Павлов с интересом поглядел на Авдеева. — Что касается маскировки, замечаний у меня нет.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лигоном вспыхнула и описала крутую дугу красная ракета. В ту же минуту из лощины выползли два приземистых, с округлыми зелеными башнями танка. Обходя камни-валуны и быстро набирая скорость, танки устремились к переднему краю обороны шаповаловского взвода. Чтобы усилить психологическое воздействие на обороняющихся, танкисты открыли орудийный и пулеметный огонь холостыми выстрелами. Танки то скрывались из виду, то появлялись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ушительная работа, ничего не скажешь, — заметил зам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щелей, танки, задрав носы, сильно качнулись на выпуклых брустверах, потом, как бы сдерживая качку, сбавили ход и вдруг опять стали набирать скорость. Но в этот же момент из щелей полетели им вдогонку гранаты. В цель попали три. Две угодили в башню, одна — в бак с горю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ж такой ловкий? — спросил Пав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зял у дежурного микрофон, стал выяснять. Ему тут же отв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ак с горючим попала граната ефрейтора Бахтина. Он же второй гранатой поразил баш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ахтин? Не тот ли, который на учениях из окопа ушел? — спросил Павлов и приказал: — Ну что ж, давайте его сюда, на вышку: посмотрим, каков он, герой-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раскрасневшийся, взбудораженный Бахтин, торопливо представился замкомандующ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вы, товарищ ефрейтор, — сказал Павлов. — Мы так вот первых охотников за фашистскими «тиграми» обучали во время войны. Прямо скажу — нелегкая была наука. И не каждому сразу давалась. Зато потом такие охотники у нас появились, что «тигры» стали бояться их. Ну а как ваша танкобоязнь, прошла, надо пола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 правде сказать, не прошла еще, товарищ генерал. Все время на спине гусеницы танковые чувствую. Верно, не так, как вначале, но чувст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обязательно, я вижу по вашей работе, — с уверенностью сказал Павлов. — А за сегодняшние умелые действия по борьбе с танками объявляю вам, Бахтин,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тин вытянулся и четко отрапор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игона замкомандующего вместе с офицерами отправился на стрельбище, чтобы посмотреть действия экипажей бронетранспортеров. По дороге Авдеев коротко объ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ньше обучали каждый экипаж в отдельности. Один отстреляется, другой пускаем. А теперь приспособили стрельбище так, что сразу четыре экипажа огонь ведут. Конечно, усложняется управление стрельбой. Но справились и с э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сказал Павлов. — Это кому, же такая мысль в голову при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д коллективных усилий, товарищ генерал-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так вот коллективно сели и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улыбнувшись,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ктивно... под руководством командира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е понятней. Ну и как прививается новш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лма, на который взбежала машина, открылся вид на стрельбище. Четыре тупоносых бронетранспортера плыли по бурой осенней степи, как морские катера по зыбистому водному прос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з новый заезд, — сказа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тронул водителя за плечо, чтобы тот остановился. Открыв дверцу, вышел из машины. Следом за ним вышли Мельников и Авдеев. Четыре бронированные машины шли по боевому курсу на высоких скоростях, отыскивая цели. На какое-то мгновение они почти одновременно замерли на месте, взорвав степную тишину резкими пулеметными очередями. И не успели еще затихнуть всплески этих очередей, как бронетранспортеры уже мчались к новым целям. Теперь пулеметные очереди полоснули по замелькавшим вдали мишеням уже с ходу, и там, в районе целей, взметнулся кверху алый шар, сообщающий, что цели пора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транспортеры, не снижая скорости, описали полукруг и, не ломая равнения, пошли к исходной поз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казал замкомандующего. — И кто же, интересно, воюет у вас тут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альон капитана Лучникова, — долож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смотрим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Лучников, заметив, что надвигается начальство, бегом устремился навстречу. Придерживая болтающийся сбоку планшет, торопливо доложил, что стрельбы проходят по плану и что в двух первых заездах экипажи поразили все ц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о спасибо, — похвалил Пав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евшись к капитану, он вспомнил, что год назад на строевом смотре строго спросил с него за слабую строевую слаженность батальона. Теперь Павлов видел, что не забыл того урока капитан Лучников, подтянулся сам и подтянул свои подразде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вам, товарищ капитан, новый способ стрельбы по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икакого сравнения, товарищ генерал-полковник, — ответил Лучников. — Сейчас стреляют сразу четыре экипажа вместо одного. И не просто стреляют, они атакуют цели, ведут групповой бой. При этом экипажи должны следить не только за появлением мишеней, но и за соседними машинами, чтобы не отстать и не вырваться слишком вперед. Словом, в бою от такого сплоченного бронированного звена противнику будет очень жарко, товарищ генерал-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замкомандующего. Он намеревался уже подняться на вышку, чтобы самому посмотреть на работу экипажей, но в этот момент метрах в двухстах от вышки на фоне рыжего суглинка появился еще один бронетранспортер. Он выполз из-за холма и медленно поворачивал к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й же такой? — спросил Пав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представители от подполковника Горчакова за опытом приехали, — объясн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у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Лучников внес яс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пошел майор Крайнов. Он сказал, что сегодня заниматься с соседями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человек действительно стоял в сотне метров от бронетранспортера и старательно махал рукой. Он кричал что-то злое, торопя водителя машины исчезнуть со стрельб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замкомандующего и приказал капитану Лучникову немедленно остановить бронетранспортер, направить посыльного за майором Край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Крайнов. Он был хмур — явно недоволен тем, что не успел до появления замкомандующего убрать со стрельбища горчаковский экип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полнял приказание начальника штаба дивизии, товарищ генерал-полковник, — доложил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интересовались, чем оно вызвано, это приказание? — спросил Павлов, не изменяя спокойного т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что сегодня не до опы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авлов вздохнул и многозначительно поглядел на комдива. — Не вывелась, значит, привычка подчистить кое-что к приезду начальства. — Он перевел взгляд на командира полка, спросил: — Так что же будете делать с экипажем от Горч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выполнять обещание, —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ругой разговор, — одобрил Павлов и первым направился к вышке, над которой распростерлось огромное синее небо и весело сияло по-осеннему нежарк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очередным заездом бронетранспортеров, Павлов сказал Мельн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я сейчас вспомнил, Сергей Иванович? Ваш приезд в этот гарнизон, когда командиром полка был еще полковник Жогин. И ваши первые стрельбы — вот здесь как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да я изменил обстановку стрельб?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Хорошую вы тогда традицию заложили — вот и живет она. Люди меняются, а традиция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торопливый голос Авдеева, сидевшего слева от панора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полковник, пятый заезд на рубеже огня. Третья машина справа — горчаков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Павлов прижался бровями к прибору. Бронетранспортеры замедлили ход, потом, будто по команде, остановились, и очереди трассирующих пуль протянулись к чуть приметным среди бугров и травы мишеням. Только горчаковская машина несколько припоздала с остановкой, и посланная ею пулеметная очередь оказалась после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правые и четвертая поражены, третья — два попа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 слабо горчаковцы сработали, — покачал головой Павлов. — Это что же они доложат своим однополч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х еще раз на огневую выведем, — сказа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л Павлов. — Раз приехали за опытом, пусть уч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вух часов пробыл замкомандующего на стрельбище. Были у некоторых экипажей и слабые результаты, особенно там, где в состав боевых расчетов влились молодые солдаты. Но таких было немного, и общего хорошего впечатления они не испортили. Спускаясь с вышки, Павлов сказал Авд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за вас, Иван Егорович. Так и надо держать! А этот эксперимент с заездом сразу четырех машин — стоящее дело,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у майора Жогина выдался самым беспокойным за последнюю неделю. И не только потому, что рано утром из штаба дивизии сообщили о прибытии замкомандующего — к встречам с начальством он уже привык. Его взбудоражил Жигарев, который приказал вместо плановой работы расчетов на пусковых установках немедленно вывести людей на строевую подготовку. Потом часа через два после первого приказания последовало другое: немедленно почистить всю ракетную технику так, чтобы она бле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в иное время эти приказания Жогин воспринял бы как должное. Но сегодня, перед встречей с замкомандующего, ему хотелось, чтобы ракетчики побольше потренировались в подготовке расчетных данных для пуска. Были у майора и другие причины для беспокойства, о которых знал только он сам и ближайшие помощники по рациона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накануне он получил новое письмо из НИИ от своего ученого шефа — Зозули. В письме коротко, но ясно было сказано, что он, майор Жогин, за свою рационализаторскую работу по замене прибора наведения специальным планшетом представлен к диплому и премии, что в Министерстве обороны сейчас решается вопрос о принятии этого планшета на вооружение в ракетных войсках. Кроме того, в письме говорилось, что его автор в самое ближайшее время должен непременно повидаться со своим московским коллегой и посоветоваться о дальнейшей практическ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знает об этом и Павлов, — подумал майор. — А если знает, то непременно спросит: «А ну-ка, товарищи новаторы, покажите работу на своем планшете?» И начнутся объяснения: «Да мы, товарищ генерал, сами еще полностью не освоились. Да у нас, видите ли, времени не хватило». Конечно, ракетчики могли бы в эти дни усилить работу на пусковых установках за счет теоретических занятий в классе и хозяйственных работ в боевом парке. Но попробуй убедить в этом полковника Жигарева. Он сейчас же спросит: «А вы что же, не солдаты разве?» И ничего ему не возразишь. В самом деле, ведь боевая подготовка каждого солдата состоит из всего учебного комплекса — начиная с утренней зарядки и кончая вечерней проверкой. А ракетчики, утверждает полковник Жигарев, так и норовят выскользнуть из этих рамок. И потому в пылу раздражения грозит: «Ну ничего, я вас научу уважать армейский порядок. Вы у меня интеллигентские замашки поуб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го обеденного отдыха майору Жогину повезло. Едва ракетчики успели возвратиться в парк, из штаба дивизии поступило приказание: вывести ракетные установки на полигон и приступить к оборудованию стартовой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стоял у распахнутых ворот парка бодрый, повеселевший и, следя за стрелками наручных часов, поторапливал тех, кто излишне суетился или медлил с выполнением своих обязан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быстрей, товарищи! Одна нога тут, друга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мандам, доносившимся из полка Горчакова, Жогин понимал, что окружное начальство, по-видимому, вот-вот при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адцатиминутного пути ракетчики остановились возле низкорослого кустарника. Солдаты с ходу принялись оборудовать позиции. Работали дружно, без передышек, стараясь выиграть как можно больше времени на тренировку в подготовке расчетных данных для 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над степью было чистое, дали открыты. Осеннее солнце отдавало последнюю свою ласку не замечающим его людям и неохотно уходило к изломанному холмами горизонту. От кустов карагачника и низкорослых березок на сухую траву и на взрытую лопатами землю ложились слаб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акетчики оборудовали позицию, к ним приезжали сперва полковник Осокин, затем — начальник штаба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кин был, как всегда, нетороплив, указания давал спокойно. Жигарев, наоборот, ходил по позиционному району будто по заминированному полю, нервно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Разве это маскировка? Да вас тут противник без бинокля увидит. Переделать вс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Жогин понимал, что начальник штаба явно перехлестывает, потому что в таком открытом районе рассчитывать на какие-либо другие средства, кроме маскировочных сетей,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клонялось к горизонту, когда Жогин подал команду приступить к тренировочным занятиям. Командиры установок бойко повторили команду и без промедления заняли свои места. Операторы, выбежав из укрытия, мгновенно определили место расположения, атмосферное давление, направление и скорость ветра. Ячменев и Машкин сразу же приступили к сложным математическим вычис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 следил за стрелкой секундомера и в то же время за теми, от кого зависели быстрота и точность вычисляемых данных. Он видел, как напряженно шевелятся толстые губы ефрейтора Машкина, как ползут кверху, потом хмурятся у переносицы добела выгоревшие брови сержанта Ячменева, а сам он, ссутулив узкую мальчишескую спину, словно сросся с логарифмической лине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приятно, что операторы так старательны и преданы делу. Но время, отведенное на вычисление, все же затягивается — сперва на секунду, потом на две. И чем дальше отсчитывает секундомер мгновения, тем грустнее делаются глаза Жогина. Уже какой раз он проводит тренировочные занятия с планшетом, но добиться полного эффекта, к которому стремится, еще не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цифровые данные готовы. Их нужно вводить в счетно-решающее устройство, но Жогин подает кома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чется немедленно повторить работу операторов. Он верит, что Ячменев и Машкин могут работать быстрее и увереннее. И опять все начинается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ут секунды, но уже не так быстро, как вначале. И секундомер в руках майора не вздрагивает, а лежит устойчиво. Но главное — нет у ракетчиков ни лишних движений, ни суеты... Наконец цифровые данные получены быстрее нормативного срока. Они немедленно вводятся в счетно-решающее устройство. И вот уже подана команда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хорошо видно с командного пункта, что одна учебная ракета кренится. Наводчик старается придать ей заданный угол возвышения. Но безуспешно. Ему на помощь спешит командир устан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товарищи! Осторожнее! — кричит майор Жогин и тоже устремляется к пусковой установке. Он отталкивает от нее командира установки и наводчика и подает команду: «Выключить пульты». Но в этот самый момент на него обрушивается сильный удар. Жогин словно проваливается куда-то в пустоту и теряет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нервничали. Они по рецепту Марины нашпиговали чесноком и зажарили свиной окорок, налепили пельмени и приготовили крепкий мясной бульон. Но бульон давно остыл. Пельмени уныло раскисали на широких фанерных ли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ечерело, а никто из них не знал, когда наконец прибудут их м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тишком от своих помощниц уже дважды звонила в штаб оперативному дежурному. Но дежурный ничего толком не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фартуки, Наталья Мироновна, Ольга Борисовна и Марина вышли на террасу. Сюда же, закончив дела в политотделе, пришла жена майора Жогина, Надежда Андреевна. Давно уже должна была прийти и приглашенная Ксения Германовна Горчакова. Но ее почему-то вс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озабоченно пожала плечами Наталья Мироновна. — Дома ее тоже нет. Я зво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ходила за ней, — сказала Надежда Андреевна. — Квартира закрыта, соседи ничего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Борисовна шутлив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ря ищете ее дома. Она теперь не иначе как по зайцам удар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по зайцам — по кабанам! Вы знаете, как она по-рыцарски своего мужа спасала на охоте от 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частвовала в разговоре одна Марина. Она сидела в глубоком плетеном кресле, подперев ладонью задумчиво опущен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анде уже было по-вечернему сумеречно. Закатный лучик поблескивал теперь лишь в самом верхнем оконце и был готов вот-вот исчезнуть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в парадную дверь кто-то позвонил. Все разом притихли, решив, что наконец-то вернулись с полигона мужчины. Хозяйка, на ходу поправляя прическу, побежала открывать дверь. Она уже приготовилась осыпать виновников упреками, но вместо этого удивленно всплеснула руками. Перед ней в дверях стояла Ксения Германовна с еле втиснутым в капроновую сумку огромным коричневым саз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это? Откуда вы, Ксения Герма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ямо с Каряжного затона. С утра выжидала его, голубчика. Четыре раза снасти проверяла — не идет и все. А тут, перед самым закатом, влетел, мой хороший. Ох, и вывозилась я с ним на бережку-то, еле справилась. И хорошо, что успела опередить наших командиров. Ну, командуй, Наташенька, где его, свиненыша, разделыв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азделывать? — возразила Наталья Мироновна. — Мы уже все приготовили, закусок вполне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хватит? — На возбужденном лице рыбачки вспыхнул румянец, в широко распахнутых глазах заметались искорки обиды. — Ну и придумали... у них все есть. А для чего же я стар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унесете, а завтра запечете его в дух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другого поймаю. А этого непременно на стол. Вы знаете, что мне мой Горчаков сказал, уезжая? Он сказал: или сазан на столе, или пойдем в загс за разв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ерится, — засмеялась Наталья Миро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 хотите. Ну, куда рыбу, распоряжайтесь поскорей? — Ксения Германовна прошла на кухню и принялась высвобождать сазана из сумки. Затрепетавший сазан изогнулся и, выскользнув, тяжело шлепнулся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вшие с террасы женщины восхищенно рассматривали красав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Это не рыба, а целый тан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вы его подсекли? На какую наж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орожила я его, девоньки, сердечным словом, — с напускной серьезностью объяснила Ксения Герма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ас научите? — улыбнулась Надежда Андреевна. — И давайте рыболовецкую артель создадим под водительством Горчаковой. Пусть мужики завид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это же здорово: артель! — Марина обрадованно всплеснула руками. — А у нас в Приречной пойме охотничий домик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какой? — не поняла Ксения Герма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настоящий охотничий, — повторила Марина. — Уже есть проект и бревна заготовлены. Только гарнизонное начальство подтолкнуть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но и подтолкнуть, — загорелась Ксения Германовна. — Даже сегодня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будет хорошо — собираться всем в домике, пить чай из большого самовара, потом бродить по берегу, слушать шорохи ночной волны, — размечталась Ма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блюдать, как ходит под луной сазан, — закрыв глаза, почти пропела Ксения Герма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распалили воображение! — воскликнула Ольга Борисовна. — Вот уж родственные души! Им только не хватает охотничьего домика. Ты слышишь, Наташа? Разведи их,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тправились на кухню разделывать саз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отважная рыбачка, с добычей вашей мы теперь без вас управимся, не беспокойтесь. А вы идите в мою комнату и займитесь немедленно собой. Нельзя же в таком виде предстать перед мужчинами, — сказала хозяйка, заметив на брюках Ксении Германовны прилипшие сазаньи чешу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ид у меня не очень, — вздохнув, согласилась Ксения Германовна, — Ну, я сейчас накрахмалюсь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 уж поработайте над собой усерднее, — засмеялась Ольга Борис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не говоря больше ни слова, обняла гостью за талию и проводила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атласные куски сазана вперемежку с луком были уложены в жаровню, а та в свою очередь водружена в газовую духовку. Густой, щекочущий ноздри запах мгновенно распространился по вс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дошла к кухонной двери, удивлен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раскочегарились вы тут! Ох и дух аппетитный! Скоро весь городок на него сбе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кто-то по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вам сказала! — засмеялась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ую вошел сержант Ячменев, усталый, встревоженный, с мазутными пятнами на длинном худом лице. Он пристукнул каблуками и с напускной бодростью официально сообщил, что послан срочно начальником политотдела за Надеждой Андреевной Жогиной. Но волнение сержанта выдала предательская хрипотца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разу сделалось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так поздно понадобилась? — спросила Надежда Андреевна почему-то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доложить не могу. Узнаете все на месте, — ответил Ячме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взяла плащ и, ни о чем больше не спрашивая, вышла следом за сержантом к ожидавшей у крыльц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нарушила тревожное молчание Наталья Миро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вы приуныли? — спросила она, силясь казаться бодрой. — Наверно, сведения какие-нибудь для округа потребовались, вот и вы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ухватились за эту успокаивающую вер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ведения, а зачем же еще вызывать в так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и гадать не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 — согласилась дольше всех молчавшая Ольга Борисовна и предложила: — Ну что же мы? Давайте столы накрыва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се понимали, что затевать теперь застолье вряд ли имеет смысл, однако принялись за сервир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ерпеливый народ. Очень терпеливый, — увидев их хлопоты, сказал Нечаев. Он вошел в дом неслышно и теперь стоял в дверях, не раздеваясь и не снимая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сыпались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все так задержи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Жо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снял фуражку, расстегнул пла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ракетчиков авария произошла. Григорий Павлович ранен. Он долго был без сознания. А когда пришел в себя, мы послали за Надеждой Андреевной. Сейчас его жизнь, можно сказать, вне опасности, но полежать в лазарете ему с десяток дней придется. Слава богу, никаких переломов нет. Вот такие дела... — Нечаев оглядел стол, уставленный разными яствами, и с сожалением покачал головой: — Таким образом, праздник сегодня, дорогие женщины,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двенадцати ночи, когда Мельников привез наконец генерал-полковника Павлова в свой уже опустевший дом. Окончательно измученная ожиданием, Наталья Мироновна, встречая гостя, воскл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 думала, совсем не дождусь вас, Кирилл Макарович! Вот же день вы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денек горячий был, дорогая Наталья Мироновна, — сказал Павлов. — Очень горяч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быстрей раздевайтесь и садитесь за стол, — распорядилась хозяйка. — А я пойду кое-что подогрею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лотно прикрыл дверь и, оставшись наедине с Павловым, с грустью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Кирилл Макарович, вы нас расхвалили за боевую подготовку, а мы вам такой сюрприз преподн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роисшествие горькое, — покачал головой Павлов. — И как еще майор Жогин уцелел? Просто чудо! Вы уж, Сергей Иванович, не спускайте с него глаз. Пусть медики обследуют его повнимательнее. А в подразделении с ракетчиками будьте в эти дни помягче. Сложная ситуация у них: с одной стороны — безусловный успех, с другой — такая вот нелепость. Переживают реб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бят они своего коман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это тоже заметил, — сказал Пав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оборвала вернувшаяся с кухни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это такое, Кирилл Макарович, Сережа?! — возмутилась она, увидев, что мужчины все еще не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виновато прижал обе руки к г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сейчас и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уселись за стол. Наталья Мироновна принялась угощать, наполнять тарелки закус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мите, Кирилл Макарович, — попросила она, едва гость, отложив вилку, потянулся к сигаретам. — Что там, в Индокитае? И почему так внезапно Володю туда послали? Ведь американцам там, кажется, все труднее стано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ожидаемой легкой прогулки из их вояжа не получилось, — сказал Павлов. — Думаю, что дни американцев во Вьетнаме сочт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бы! — Наталья Мироновна обрадованно сцепила руки. — Кончится война, может, и Володя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корым возвращением Володи вы себя не теш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ирилл Мака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дел медицинских там будет много. А Володя не такой, чтобы все бросить и уехать. Помните, как он сказал когда-то: «Я буду там, где тяжелее». Это когда был еще маль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вший все это время Мельников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цы сейчас ищут, кого бы себе в сообщники привлечь в этом рай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ищут, — подтвердил Павлов. — В Пакистан вашингтонские дипломаты зачастили. А там — реверансы, ревера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подлила в стаканы горячего чаю и горест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 Белом доме так самонадеянно уверены, что горе и слезы, которые несут они другим народам, никогда не коснутся их сам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дорогая спасительница душ человеческих, — ответил ей Павлов, — если бы Гитлер в июне сорок первого года хотя бы на минуту представил, что подготовленное им нападение на Россию сломает хребет фашистской Германии, возможно, война и не состоялась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уроки истории почему-то быстро забываются... — тяжело вздохнула Наталья Мир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низонную гостиницу Павлов отправился уже во втором часу ночи. Мельниковы попытались оставить его ночевать у себя, но не уговорили. Кирилл Макарович простился, вежливо поцеловав руку хозяйке. Он наказал Наталье Мироновне верить, что с Володей все будет хорошо, и выразил надежду обязательно встретиться с ним в этом гостеприимном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за доброе слово, — сказала Наталья Мироновна,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молчал, охваченный какой-то двойной тревогой. Разговор о Вьетнаме всколыхнул у него беспокойство о сыне, да и авария у ракетчиков не выходила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ясь с Павловым у гостиницы,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Кирилл Макарович, хотелось бы знать, вы будете настаивать на немедленном объявлении прик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я должен это делать? — спросил Пав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командующему отчет представлять будете, а он поинтересуется, что сделано в смысле расследования. И о принятых мерах тоже с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Так вы что же, обо мне, выходит, беспокойтесь?! — Павлов недоуменно посмотрел на Мель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ответил он. — Я обязан учесть ваше м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дорогой однополчанин, поступайте так, чтобы мое мнение на вас грузом не висело. Происшествие произошло у вас, вам и разбираться в нем. Именно вы, а не кто-то другой, сумеете правильно определить корни этого события. Кстати, учтите... Происшествием обязательно займется военный совет, и решение его будет зависеть от вашего анализа. Я не оговорился, нет. Именно от ва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верие, — сказа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ргей Иванович, очень важно, чтобы происшествие у ракетчиков не отразилось на главном: на подготовке дивизии к большим учениям. А опасность такая есть. Кое-кто уже начал поговаривать, что не будь, дескать, спешки в боевой подготовке, не было бы и беды. Подумайте над этим. А старт взят у вас, прямо скажу, хороший. Особенно в полку Авдеева. И вы правильно делаете, что на него ориентируете другие полки. Не все мне понятно, правда, в действиях начальника штаба дивизии Жигарева. Хотя знаю: был у вас большой разговор на партийном бюро, но, как видно, урок он извлек не сполна. Присмотритесь... Ну а теперь спать, спать, Сергей Иванович, утро вечера мудр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ое суток после того, как отбыл из дивизии замкомандующего, в городке появился новый гость, Жогин-старший. Он приехал ночным поездом и с вокзала пешком отправился на квартиру сына, не попросив даже у дежурного по штабу машины. Встретившая его Надежда Андреевна уд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ж вы, Павел Афанасьевич, так скромничаете? У нас люди отзывчивые, в просьбе не отказали бы. Увер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акие отзывчивые, я тут человек не но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о том и толкую. Помнят вас хорошо и в полку, и в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скептически скривил обветренные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тому и пришел тихо, чтобы не потревожить тех, кто меня помнит. — Он пристально посмотрел на все еще недоумевающую невестку и уже с тревогой спросил: — Ну что с Григорием, рассказ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апугал он меня так, что и не расскажешь. — Надежда Андреевна прижала руки к груди. — Не помню, как до лазарета доехала. Но все обошлось вроде. Ушибы, правда, тяжелые. Даже ран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юсь. Прыть, она к хорошему не прив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вашему, хотел он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гадать поздно, Хорошо еще, судьба смилостивилась. — Павел Афанасьевич сжал обеими ладонями голову. — Да, да, хорошо, что жив остался. Шутка ли, задело такой махиной... А как опекун его,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р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рается-а-а, — возмущенно протянул Жогин-старший. — На это он мастер: расследовать, вынести заключение. А сам-то Григорий чт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оплошность допустил, по торопли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ведь совестливый какой! На себя вину принимает. Очень красиво получается! А какие у него отношения с нача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задум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ые в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сучка без задоринки,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были неприятности с начальником штаба дивизии. Да вы садитесь, отдохните с дороги, Павел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предложение невестки будто не услышал, продолжал расс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ыли, говоришь, неприятности? Понятно. А полком в Степном гарнизоне кто коман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ий, значит, — подумал Павел Афанасьевич. — Интересно, как он с Мельниковым живет-служит? Ну, об этом мне Григорий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авел Афанасьевич, опять предпочтя никому не сообщать о своем прибытии, отправился в лазарет к Григ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предложила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может, подождете? Я только у начальника политотдела отпрошусь. И о вас сообщу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му, Нечаеву? — насторожился Павел Афанас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спелся, значит, и он с Мельниковым. А был скромняга, когда у меня в полку служил. Ну а как Нечаев к Григорию относ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начальник штаба неважно относится, а начальник политотдела хорошо. Дисгармония получается. Это как ж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зам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дя, не беспокойся, — сказал Павел Афанасьевич. — И никакого разговора с начальством обо мне не заводи. Обойдусь без посторонней помо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же она посторонняя? — возразила было Надежда Андреевна. Но Павел Афанасьевич так сердито глянул на невестку, что всякая охота убеждать его у нее мигом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явившись в штабе дивизии, Мельников зашел к начальнику полит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еннадий Максимович, слышали, прибыл старый знакомый в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 — ответ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азарет к сыну по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ешил никого не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спомнил о длинном и странном письме Жогина-старшего и о своем коротком, но очень мучительном ответе на это письмо. Мучительным не потому, что он, Мельников, не знал, как оценить претензии бывшего командира полка, ему просто не хотелось ввязываться в полемику с человеком, который так и остался убежден, что во всех его несчастьях виноват он, Мельников, бывший командир баталь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говорите, ушел один? — пере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узнал об этом от Надежды Андреевны. От ее помощи он тоже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аверно, нехорошо это, Геннадий Максимович: приехал однополчанин, а мы его даже не встр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сился Нечаев. — Но Павел Афанасьевич сам не захотел, чтобы в дивизии узнали о его приезде. Не позвонил даже дежур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нехорошо, нехорошо, — сказал Мельников. — Ну что теперь будем делать? Пойдем гостю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 ответил Нечаев. — Я сейчас же поеду в лаза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еннадий Максимович, поезжайте, — одобрительно кивнул Мельников. — А я с начальником штаба потолкую. Надо сделать так, чтобы наш гость почувствовал себя в дивизии как в родном доме. И в бывшем своем полку пусть побывает. В солдатскую чайную пригласить его нужно. Пусть за самоваром посидит. Так,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сказал Нечаев. — Устроим ему встречу с солдатами. Однополчанин все же и ветеран. А потолковать о фронтовых делах он любит, я знаю. И вообще, посетить свой полк ему будет, наверн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по-иному воспринял весть о приезде Жогина-старшего приглашенный тут же комдивом полковник Жигарев. Он недоуме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чень понимаю вас, товарищ генерал. Насколько мне известно, этот человек ушел из дивизии при каких-то весьма странных обстоятельствах. Так это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ло, — мягкой скороговоркой подтвердил Мельников. — Но сейчас все это не имеет никакого зна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возразил начальник штаба, — как же не им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понимать, какой тяжелый случай привел этого человека сегодня к нам, — сказа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конечно, нелегкий, особенно для отца, — согласился Жигарев. — Но так вот закрыть глаза на все, что было... Не знаю, товарищ генерал...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редлагаете? — Мельников сурово, в упор посмотрел на Жигарева. — Отказать человеку в должном вни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смутился и смягчил 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ак поняли меня, товарищ генерал. Я хочу сказать, что жогинские порядки в полку помнят многие и поэтому вряд ли поймут ваши добрые жесты. Да и время сейчас, прямо скажем, не такое, чтобы гостям приемы устраивать. Я вот какой раз уже разговариваю с операторами и наводчиками о подробностях аварии и никак не могу свести концы с концами. Нет, товарищ генерал, я лично не смогу одновременно объяснение писать и за гостем ухаживать. Да и приехал он не по нашему выз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гласите сюда полковника Осокина, — сухо распорядился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Осокин. Узнав, о чем идет разговор, сказал с сочув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конечно, у нас беспокойное, но полковник запаса Жогин человек все же свой. Да и несчастный случай с сыном большое для него потрясение. Словом, я постараюсь, чтобы у ракетчиков он почувствовал себя как дома, товарищ генерал. Можете не сомн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сибо, Аркадий Петрович. А вам... — Мельников обратился к начальнику штаба, — вам, пожалуй, действительно не следует отвлекаться от главного. Учтите, что расследование аварии не позднее завтрашнего вечера должно быть за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молча кивнул, но, не успокаиваясь,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я думаю, что к ракетчикам пускать Жогина-старшего не следует, товарищ генерал. Это подразделение не для вс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ракетных установок демонстрировать не собираемся, — объяснил Осокин. — Пусть с ракетчиками поговори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го я бы не 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ам, у ракетчиков, хотим мы того или не хотим, обязательно зайдет разговор о чрезвычайном происшествии. Разные мнения, толки... И неизвестно, как воспримет все это отец пострадав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озвольте! — Мельников резко вскинул руку. — А вы не подумали о том, как среагирует он, если мы не пустим его вовсе в подразделение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неохотно ответил Жигарев. — Мне ясно одно: полковник запаса Жогин — не штаб округа и не военный совет... Так что создавать себе искусственные хлопоты нам нет никакого смы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какая предусмотрительность! — удиви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лохого не будет, я уверен, — снова подал голос Осокин. — Да и пожилого человека надо ува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решительно заклю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варищ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и Осокин ушли. «Почему все же начальник штаба так сурово настроен к Жогину-старшему? — думал Мельников, оставшись один. — Ведь он, по существу, незнаком с ним. А главное, эта боязнь разговоров о происшествии у ракетчиков. Впрочем, хорошо, что не Жигарев, а Осокин будет заниматься устройством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Григория, в палате больных не было, остальные пять коек пустовали. Он лежал на спине, стянутый шинами и бинтами. Травмы в плече и на правом бедре причиняли сильную боль, особенно когда он шевелился или пытался слегка приподняться, чтобы поглубже вз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ее физической боли угнетала душевная. Григорий вглядывался в постаревшее лицо сидевшего рядом отца и с досадой думал: «Зачем Надя поторопилась дать телеграмму? Ведь можно было подождать, пока немного поправлюсь. Вон как старик разволновался, хотя пытается сохранить бодрую воинскую выправку и манеру держаться независимо, само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матриваясь в родное лицо, Григорий понимал, что отец хотя и не знает причины аварии, но где-то в душе догадывается о ней и настроен поэтому весьма воин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батя, расстраиваешься, — попытался успокоить его Григорий. — Специфики нашей ракетной ты не знаешь. Значит, и потуги твои вникнуть в эту историю, прямо скажу, напрасные. Есть начальство, оно и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вла Афанасьевича слова сына не успокоили, а раззадорили ещ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акта ждать будешь? — спросил он с возмущением. — А сам, значит, сказать ничего не мо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могу. Пусковые установки мы содержали в чистоте, регламентные работы проводили. Но, сам понимаешь, у меня же в подразделении произошла авария.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заговорил как покорно. Эк тебя тут приручили! — Павел Афанасьевич встал, заложил руки за спину, но, спохватившись, что находится в лазарете, опять сел на стул, положил руки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длилось молчание. Чтобы отвлечь отца от грустных мыслей, Григорий начал расспрашивать его о доме, о здоровье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там? Напугалась, наверно, телеграм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думаешь, легко разве получить такое известие? — Павел Афанасьевич тяжко вздохнул, опустив веки. — Хотела со мной ехать. Еле уговорил ос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ебе не стоило канитель такую заводить, — сказал Григорий. — Ничего же опасного, как видишь,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так. Хорош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идора донесся голос хирурга Красовского, обращенный к сест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огину чаще менять перевязки. За ранами следите внимательно. Чтобы ни малейшего нагноени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сердито посмотрел на Григ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А ты толкуешь — ничего опа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вский открыл дверь, заглянул в палату и строго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не утомляйте больного, прошу вас,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ничего не ответил, но, едва закрылась дверь, про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ведь, и тут начальник объявился. Ну, порядки завелись в дивизии! Ну, поря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ердись, батя, — попросил Григорий. — Красовский только с виду такой строгий, а душа у него — сама доброта. Он, знаешь, сколько со мной возился после аварии? Целую ночь. Даже домой не у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он и врач, чтобы с больным возиться, — хмуро сказал Павел Афанасьевич. Помолчав, спросил как бы невзначай: — Ты мне лучше скажи, что у тебя с начальником штаба Жигаревым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ыло, батя. Ничего, — ответил Григорий, а сам подумал: «Ну, батя, ну, заводной! Это ж надо, за начальника штаба вз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им всегда доволен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говори, как есть. Перед отцом выкручиваться не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ба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ичего не вижу, а увидеть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ут видеть... Служба есть служба. Может, в чем-то и подзажал он меня чересчур крепко. А может, я сам вынудил его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зло скривил вздрогнувшие вдруг губы, но сказать больше ничего не успел, потому что снова открылась дверь и майор Красовский по-хозяйски степенно ввел в палату Надежду Андреевну и Машен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 Павел Афанасьевич, не дождались нас дома? — посмотрев на свекра, с обидой сказала Надежда Андреевна. — А мы так торопились, так тороп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дедушка, очень торопились, — серьезно подтвердила Машенька. — Мы даже молоко в политотделе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о? Какое мол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у как ты, дедушка, не понимаешь! Мама купила молоко и оставила в политотделе, потому как за тобой спеш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а! — Павел Афанасьевич кое-как поубавил свой воинственный пыл, взял внучку за руки и притянул к себе, приговаривая: — Ничего, за молоком еще сход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ригория на губах появилась чуть приметная улыбка. Он обрадовался приходу жены и дочери. Он знал, что теперь до конца свидания разговором будет командовать не Жогин-старший, а 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т сына, Жогин-старший повстречался на крыльце лазарета с начальником политотдела. Вначале Павел Афанасьевич притворно долго присматривался к своему бывшему сослуживцу, делая вид, что запамятовал, кто это перед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что вы приехали, вот и нагрянул сюда. Думаю, должен же я оказать внимание такому гостю, как вы, Павел Афанасьевич, — сказа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же оказали, больше некуда, — с явным раздражением заметил Жогин-старший. — Как я понимаю, мой сын уцелел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пробовал мягко успокоить Павла Афанасьевича, заметив, что происшествие это сильно огорчило всех, особенно досадно, что случилось оно в самое горячее время, когда от ракетчиков ожидали высокой слаженности в действ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 усмешкой скривил губы Павел Афанасьевич, — пока, значит, не ожидали слаженных действий, все шло нормально, а как стали ожидать, сразу осечка получилась. Выходит, с дисциплиной в дивизии неладно. По-прежнему, наверно, в демократию играть продолж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напрасно! — возразил Нечаев. — Григорий Павлович командир строгий, и в ЧП этом, по-видимому, не он один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ринялся рассказывать об успехах Григория Жогина в совершенствовании ракетной системы, о внимании к нему со стороны командования. И хотя Павел Афанасьевич не переставал хмуриться, Нечаева он слушал все внимательнее. Разговаривая, они вышли за калитку, потом поднялись на ближний холм, с которого открылся вид на степь, на чилижные заросли, плотной полосой обступившие причудливо петлявшую р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порядок так порядок. Да-а, природа!.. — с философской глубокомысленностью произнес Павел Афанас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красиво. Я, признаться, и сам люблю постоять здесь иногда, особенно перед закатом, — сказал Нечаев. — Но вы, Павел Афанасьевич, посмотрели бы, как теперь вокруг Степного гарнизона стало. Не у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узнаю. Там ведь Приречная пойма всему королева. Разрослась, наверно, что твои джунгли — ни пройти, ни про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йма разрослась. И городок стал иным. Новые казармы появились, дома, штаб, столовая, Дом офицеров. Солдатскую чайную откр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чайную?! — удивился Жогин-старший и с недоверием посмотрел на Неч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скую чайную со всеми современными удобст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столовой не тот чай,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Чайная — это великолепный отдых, особенно вечером. Да мы с вами завтра же наведаться туда можем. Машина к вашим услугам. Так что ре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а Афанасьевича словно подменили, лицо его помрачн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предлагаете мне по собственному кладбищу прогуляться? — спросил он, в упор поглядев на своего спут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несправедливо, Павел Афанасьевич? — попробовал охладить его Нечаев. — Я ведь хотел, чтобы вы со своими однополчанами встретились. Они еще есть в полку. И про вас вспоми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обижайтесь, — заложив руки за спину, сказал Жогин-старший. — Сами понимаете, даже разговор о Степном гарнизоне для меня как соль на живую рану. — Он промолчал, о чем-то раздумывая, и вдруг, смягчившись, спросил: — А где сейчас бывший командир роты Крайнов, Геннадий Максимович? Вы должны помни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Крайнов сейчас на должности заместителя командира полка, — ответил Нечаев. — Может, с ним встретиться пожел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Крайновым встретиться не мешало бы, — согласился Павел Афанасьевич. — Если поможете, буду премного благодарен. Только не там, не в Степ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обе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гласим его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о спасибо, — впервые за весь длинный разговор улыбнулся вдруг Павел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райнов приехал в городок ракетчиков, когда солнце спряталось за дальними холмами и мягкие осенние сумерки легли на землю. Павел Афанасьевич вышел навстречу своему однополчанину в полной военной форме и со всеми наградами. Крайнов тоже для встречи сменил полевую заношенную форму на свежий китель, до блеска начистил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сь, покажитесь! — сказал Павел Афанасьевич, оглядывая майора с пристальным покровительственным вниманием. — Хорош! И прежняя выправка есть. А вот в звании что-то вас подзадержали. Почему,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 смущенн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Павел Афанасьевич, начальство с нами не советуется и о намерениях своих не информир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втайне 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втайне... однако без пр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 Павел Афанасьевич доверительно взял собеседника за пуговицу, — с Мельниковым у вас отношения были благополучные. Разве потом испор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и сейчас все нормально, — торопливо ответил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Ох вы, скромник! Было бы нормально, в полковых командирах давно ходили бы. А то командиром другого поставили. Что же он, лучше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лучше... Наверное,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го я, извините, не понимаю. — Павел Афанасьевич широко развел руками. Он явно раздражался. — Подполковник Авдеев только что принял полк и уже в поч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опыт больш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опыт, если ему тридцать лет с небольшим. Смешно д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тал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а-а-ант! — протянул Павел Афанасьевич. — А в чем он выразился, этот талант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чения только что прошли. Новый командир полка тактические задачи решал на них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иронически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айную, говорят, в полку завел. Теперь цыган осталось набрать и водку на столы поставить. Очень крас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зря, товарищ полковник! — решительно запротестовал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ря? Не узнаю я вас, майор. Стараюсь, а не узнаю. Каким-то другим вы стали, совершенно друг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се течет, все изменяется, — попробовал отшутиться Кра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сно. Но ведь во всяком изменении толк должен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ова начинала сердить безапелляционность Жогина-старшего: «Ну как он может судить о том, чего не знает? А впрочем, зачем ввязываться в спор с ним? Ведь у него сейчас такая тяжесть на душе, столько обиды на вс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Крайнов, чтобы поскорее закончить эту тягостную беседу, — спасибо вам, Павел Афанасьевич, что не забыли о своем сослуживце. Рад был с вами увиде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рад. Очень рад... — с деланной вежливостью ответил Жогин-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Крайнова Павел Афанасьевич долго не мог успокоиться. Он вышел на балкон и глубоко затянулся сигаретой. «Что же происходит на белом свете? Вроде был неплохим офицером этот Крайнов. А теперь даже не пойму: он это или не он?» Павел Афанасьевич бросил недокуренную сигарету и достал из карма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у к ракетчикам Жогина-старшего привел полковник Осокин. Солдаты только что пришли с ужина, читали газеты, гладили обмундирование, писали письма. Павел Афанасьевич волновался: как его встретят подчиненны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пел он зайти в ленинскую комнату, как его мигом окружили приветливые, симпатичные реб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рудный момент прибыли вы к нам, товарищ полковник, — с сочувствием сказал сержант Ячменев. — Не уберегли мы своего командира на самом взлете, можно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таком взлете? — уточнил Павел Афанас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е успеха большого добились в подготовке ракеты к пу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успех, — укоризненно покачал головой Павел Афанасьевич, — человек еле жив о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и речь, — с сожалением развел руками сержант. — Он ведь нас от удара спасал, а сам постр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роде как на поле боя, товарищ полковник, прикрыл майор собой нас в опасный момент, — торопливо прибавил сидевший рядом с сержантом ефрейтор Ма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слушая, подумал: «Больно бойкие ребята на слово. Да и за Григория горой стоят. А может, это они, чтобы меня успокоить? Только очень уж душевно изъясняются, без притвор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мне все же скажите без утайки, как у вас с дисциплиной в подразделении? — спросил Павел Афанасьевич, внимательно следя за выражением лиц своих собесед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отозвался кто-то несм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нормально», а такое ЧП сот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пущения были, — принял замечание гостя сержант Ячменев, — но мы свои ошибки знаем теперь, товарищ полковник. Постараемся испр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генеральный план есть, — бойко вставил Машкин и показал на большой лист ватмана, висевший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надел очки, пристально вгляделся в слова, выведенные бойкой кистью:</w:t>
      </w:r>
    </w:p>
    <w:p>
      <w:pPr>
        <w:pStyle w:val="Cite"/>
        <w:rPr>
          <w:rFonts w:ascii="Times New Roman" w:hAnsi="Times New Roman" w:cs="Times New Roman"/>
          <w:color w:val="auto"/>
        </w:rPr>
      </w:pPr>
      <w:r>
        <w:rPr>
          <w:rFonts w:cs="Times New Roman" w:ascii="Times New Roman" w:hAnsi="Times New Roman"/>
          <w:color w:val="auto"/>
        </w:rPr>
        <w:t>«Обязательства, единогласно принятые на комсомольском собрании подразде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курс подходящий, — похвалил Павел Афанасьевич ракетчиков. — Только последний пункт не очень понятен мне. Как это: «Больше уделять внимания творческим предложениям»? Любители предлагать всякое найдутся, только волю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вший все это время полковник Осокин объ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идите ли, Павел Афанасьевич, ракетчики наши рационализаторские проблемы решают. Так что этот пункт для них очень ва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ас скоро во всех частях узнают, — похвалился Машкин. На него заши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стя, на клавиши не нажимай. Обойдемся без музы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правда раз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ама за себя постоит, без твоей помощи, Костя, — строго сказал сержант Ячме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какими скромниками сделались, — разочарованно махнул рукой Машкин. — Прямо ангелы небе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то-то незаметно положил на стол перед гостем листок с рисунком. На нем в карикатурной форме были изображены двое ракетчиков, похожие на сержанта Ячменева и ефрейтора Машкина. Задирая непомерно длинные ноги, ракетчики тащили ракетно-пусковую установку к стоявшему в ожидании полковнику. А полковник этот был точь-в-точь он, Жогин-старший. Под рисунком было написано: «Дружеский шарж». Павел Афанасьевич показал его Осокину. Тот, улыбнувшис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интересно, из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бритоголовый рядовой Оме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зобразил, товарищ полковник, на память нашему гос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одарок. Я сохраню его обязательно, — поблагодарил Павел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о самого отбоя пробыл Жогин-старший у ракетчиков. А когда пришел на квартиру сына, опять принялся с улыбкой рассматривать подарок рядового Омелина. «Вот, черт побери, какая штука получилась, — говорил он самому себе, вздыхая. — Шел с одним намерением, а ушел с другим. Прямо приворожили о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авел Афанасьевич один бродил вокруг городка, осматривая знакомые места, любуясь дорогими сердцу приметами. На квартиру сына возвращался уже под вечер, усталый, с единственным желанием поскорей добраться до дивана и лечь, ни о чем больше не думая. Но в дверях встретил его вдруг могучий Горч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наконец-то! — сказал он обрадованно, будто давно знакомому человеку, и горячо, изо всех сил стиснул его руку в своих широченных ладонях. — А я, понимаете, раз пришел — вас нет, второй пришел — опять впустую. Наконец-то поймал. Теперь прошу, дорогой сосед, пожаловат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попробовал отказаться, сославшись на позднее время, но Горчаков и слушать не 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 нет, Павел Афанасьевич, уважьте. Теперь я от вас, как хотите, один не уйду. Даже могу для подкрепления супругу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в прихожую пришла с кухни Надежда Андреевна, принялась утихомиривать Горч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действительно, Василий Прохорович, перенести встречу на завтра. Сами-то вы лишь час назад с полевых занятий вернулись. Тож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орчаков не уни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ернулся... Ну и что?.. А я хочу с гостем по душам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это интересно, — загорелся вдруг Павел Афанасьевич. — Может, и в самом деле человек знает что-нибудь важное». И он согла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емте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обиженно за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е успели прийти — и снова в бега. Посидели бы дома. У меня тоже ужин приготов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надолго, Надя, — сказал Павел Афанасьевич. — Я скор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в прихожей у Горчакова лежала шкура волка. На стене возле зеркала висели рога лося и чучело крупной совы с распростертыми крыльями. Павел Афанасьевич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лекаетесь охо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ам, и жена. Сейчас познакомлю! — ответил Горчаков и крикнул: — Ксения, где ты пряч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 — торопливо отозвался женский голос Из глубины квартиры. И тут же перед гостем появилась веселая, очень подвижная женщина с черными волосами, по-девичьи подвязанными широкой зеленой лентой. Приветливо поздоровавшись, она велела мужу немедленно вести гостя в комнату, а сама опять убежала на кухню, крикнув: — Извините, у меня жаркое г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куропаток жарит, — кинув ей вслед, заметил Горчаков. — Сама настрел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ама?! — удивился Павел Афанас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Зря не хвалю. Иногда, знаете, офицеры пустые с охоты возвращаются, а моя Ксения ни-ни, без добычи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Горчаков с обычным своим запалом начал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сегодня учеба, завтра учеба — вздохнуть свободно некогда, А у сына вашего, сами знаете, двойной груз на плечах. Оно так и получается: зову его в городки играть — занят, зову на охоту — опять занят. Рационализаторство, видите ли, мешает. Сегодня рационализация, завтра рационализация. Вот и результат плачевный на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вините во всем самого Григория? — спросил Жо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виню, но и не оправ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жется, тут есть виновники по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 настороженно прищурился, но ответил шут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виновник, кт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досадливо вздохнул. Он все ждал, что хозяин расскажет подробно об отношении командования к его сыну. И вдруг такой нелепый оборот: виноват он, сосед, который приглашал Григория в городки играть. Чепуха какая-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обстановку в дивизионе, может, обрисуете? — не вытерпев, попросил Павел Афанас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вам: нельзя было так варварски относиться к себе, как ваш сын.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а куда же комдив и начальник штаба смотрели? Они что же, слеп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уже сказал вам: тут помимо прямых служебных дел творческие поиски вашего сына принимали во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исциплину не прини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так?.. Вы главный смысл пойм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ял я, все понял. — Павел Афанасьевич раздраженно махнул рукой. — В армии один смысл: уст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Жигарев такой жесткой линии держался. А комдив вроде как смягчить его был настро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акал, значит, Григо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не совсем»! Безобрази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покоенная Ксения принялась урезонивать мужч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разбушевались? Утихомирьтесь, ради бога. Да и жаркое остыло. Подогреть,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пасибо, — сказал Павел Афанасьевич. — Мне уже идти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 не торопитесь, — запротестовал хозяин. Но Жогин-старший встал, поклонился хозяйке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Павел Афанасьевич не мог успокоиться до глубокой ночи и, уже засыпая, все думал: «Это же надо, один за дисциплину борется, другой, видите ли, уставные требования смягчает. Разве будет порядок в таких условиях? А этот веселый охотничек — болтун хороший... И такую вот нелепую болтовню приходится, как видно, при всей своей занятости, выслушивать и Григ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говорят в народе: пришла беда — отворяй ворота. Так и получилось в эти дни. Не утихли еще разговоры об аварии у ракетчиков, как потек слух о внезапном отъезде из Степного гарнизона жены подполковника Авдеева, Марины. Одни уверяли, что она уехала за сыном, другие — сбежала, окончательно рассорившись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догадывался, что внезапный отъезд Марины — результат семейного разлада и что Авдееву будет, вероятно, нелегко. Разговаривая с Авдеевым по телефону по служебным делам, Мельников по глуховатому голосу и вялому настроению Авдеева понял — человек мучительно пере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сетим Авдеева, — предложил Мельников Неч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Мельников поднялся с постели раньше обычного. Несмотря на выпавший ночью первый снег, свою традиционную зарядку сделал на свежем воздухе. Старательно растер свежим снегом руки, плечи, грудь, тщательно вытерся мохнатым полотенцем и попросил жену побыстрее приготовить завтрак. Наталья Миронов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торопишься, Сережа? В Степной, к Авдееву,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а, — сказал Мельников. — Поговорим по душам, все легче человеку станет... Так что до вечера не жди. Знаешь ведь, какие горячие дела у нас. А в полку Авдеева — тем бо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ережа, знаю. Вечно мы заняты, вечно нам некогда. А я ведь еще в тот вечер, когда мы ждали к ужину Павлова, заметила: неладное творится с Мариной. Потом закружили свои заботы. О Марине за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могла сделать?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а бы. Может, какой совет 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поговорить, дать совет было можно. Но семейные неурядицы — такая область, где сто Соломонов иной раз ничего не присове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лежал на погнувшемся ковыле, на редких кустах карагачника, притаившихся слева и справа от дороги. Он крупными хлопьями падал на зеленый капот машины и, подхваченный встречным ветром, улетал в белое пространство. И хотя в кузове газика было тепло от натужно работавшего мотора, леденящее дыхание степи проникало и сюда сквозь брезентовое по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и Нечаев молчали. В последние дни у них было столько трудных разговоров, что сейчас в машине каждый из них как бы приходи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штабу полка машина подкатила в тот момент, когда Авдеев только что закончил оперативное совещание со своими офицерами и готовился отправиться на учебные поля. Решив, что приехавшее начальство тоже собирается побывать на занятиях, он сразу принялся докладывать, какие задачи поставлены перед подразделениями. Мельников, внимательно выслушав ег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строение, Иван Егорович? Сесть на салазки по случаю первой пороши желания не появ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аво, насчет салазок, а вот хозяйственники проснулись сегодня раньше обычного,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вы не спали, если хозяйственников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есть отчего сон потерять... Слыхали,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 сказал Мельников. — Признаться, не сразу поверил... Это что же — взбалмош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 товарищ генерал. А впрочем, чего теперь гадать. Уехала и уехала, значит, ей так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зря, — возразил Нечаев. — Молодым женщинам свойственна опромет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смущенно пожал плечами, достал из планшета свернутый вчетверо тетрадный листок, протянул комд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стке было несколько торопливых, с неровным нажимом слов:</w:t>
      </w:r>
    </w:p>
    <w:p>
      <w:pPr>
        <w:pStyle w:val="Cite"/>
        <w:rPr>
          <w:rFonts w:ascii="Times New Roman" w:hAnsi="Times New Roman" w:cs="Times New Roman"/>
          <w:color w:val="auto"/>
        </w:rPr>
      </w:pPr>
      <w:r>
        <w:rPr>
          <w:rFonts w:cs="Times New Roman" w:ascii="Times New Roman" w:hAnsi="Times New Roman"/>
          <w:color w:val="auto"/>
        </w:rPr>
        <w:t>«Сидеть на двух качающихся стульях не могу. На тебя, Ваня, так зла, что не хватает слов это выразить. Оставайся и живи со своей любимой степью, она для тебя, как видно, дорож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ая записку Нечаеву, Мельников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нева тут, конечно, много. Отсюда и опрометчивость... Вы правы,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вспылила женщина и совершила глупость. А теперь, вероятно, сама раскаивается. Но муж далеко, раскаяний не слышит. И потому сам мучается. Разве не так, Иван Егорович? — спрос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ак, а может, и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выходит, степняки не поняли сибирского характера? — Мельников широко развел руками. — Что ж, не будем тогда терять добрых надежд. Так, наверно, Иван Егорович? Давайте держитесь, не падайте духом. Понимаю — трудно, но ничего не поделаешь. Перед вами полк, люди. Вы для них как барометр: стрелка на «ясно» — и у них настроение бодрое. — Мельников пристально посмотрел на осунувшегося Авдеева и подумал: «Странное дело, на тактических занятиях, на учениях столько мужества у этого человека, столько выдумки, настойчивости, а тут, в личной жизни... беспомощен, как ребенок. Наверно, потому, что любит...» — Вы, кажется, хотели повести нас на учебные поля, Иван Его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енерал, — ответил Авдеев. — Но я хотел бы раньше показать вам свой новый план. Если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достал из сейфа свернутый в трубку чертеж, расправил его на столе, стал объяс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вашим замечаниям на разборе учений, товарищ генерал. Тогда действительно некоторые оборонительные сооружения оказались у нас разбросанными, лишенными взаимодействия. Сейчас есть полная возможность создавать полосы комбинированные, с единым управ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казал Мельников. — Очень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шу разрешения приступить прямо к делу, товарищ генерал, — сказал Авдеев. — Пусть подразделения не от случая к случаю преодолевают такие поля, а систематически. Идет, например, взвод в разведку — пропусти его через комбинированную зону. Отрабатывает рота «бой» на переднем крае — и тут чтобы борьба со всей системой препятствий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Геннадий Максимович? — спросил Мельников, повернувшись к Неч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лое предложение, — сказал тот и придвинулся поближе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ветовались с инженером, начхимом?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овался, товарищ генерал. Они — «за». А вот полковник Жигарев вроде «про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т, что хватит нам одного ЧП, с Зябли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ый аргумент, ничего не скажешь. А мне ваша идея нравится, Иван Егорович. Этого как раз и требовал от нас замкомандующего. — Комдив посмотрел на Нечаева. — Вы как настроены,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то, чтобы обсудить это предложение в самое ближайшее время. Привлечем к этой новинке внимание парторганизаций, комсомо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после возвращения из Степного гарнизона, Мельников вызвал Осокина и начальника штаба Жигарева. Нужно было готовиться к военному совету. Требовалось подвести итоги проверки, установить наконец причину происшествия у ракетчиков, сделать заклю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ысказать свои соображения, — сказал комдив, когда Осокин и Жигарев появились в его кабинете. — Начинайте вы, — кивнул он начальнику шта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докладывал, товарищ генерал, мне трудно оценивать, — возбужденно сказал Жигарев. — Дело в том, что авария произошла на моих глазах. Я видел, как падала учебная ракета, видел суматоху. Ну и... Словом, все видел, слышал, а предотвратить аварию не смог. Это — факт. И за то, что все произошло, по существу, в моем присутствии, часть вины, безусловно, падает на меня. Тут никаких оправданий я не выискиваю и выискивать не хочу: дисциплина есть дисциплина. Но имеется и другая сторона дела. Я имею в виду рационализаторскую работу. Ее, скажем прямо, порой трудно было отделить от боевой подготовки расчетов. И происходило это по инициативе командира дивизиона. Несмотря на наши попытки образумить его, он продолжал изо дня в день нарушать распорядок и дисциплину в дивизионе. Точно так получилось и в день происшествия. И если говорить откровенно, — Жигарев выпрямился, многозначительно посмотрел на комдива, — мы все виноваты в том, что не сумели вовремя привести человека в чувство. Тут, я полагаю, иного мнения быть не может. А про себя скажу чистосердечно: сожалею, что в самый ответственный момент оперативных мер для остановки тренировочных занятий не принял, а принять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лья Михайлович, за откровенность и самокритичность, — сказал Мельников. — Только поясните, что, по-вашему, значит: «привести человека в чув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же устав, товарищ генерал. В нем достаточно дисциплинарных мер. Кстати, я неоднократно предлагал воспользоваться этими м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едлагали, верно, — раздумчиво сказал Мельников и обратился к Осокину: — А что у вас нового, Аркадий Петрович? С регламентными работами в подразделении разобрались до конца? Нарушений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не было, товарищ генерал, — сказал Осо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кин теребил оказавшийся в руках блокнот: полистал, потом закрыл его, убрал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задержки, товарищ генерал. Одна — в связи с учениями, когда регламентные работы пришлось оттянуть на пять суток. А перед инспекторской проверкой, наоборот, провели такие работы раньше срока. А самовольных нарушений не случ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были нарушения другого порядка, — замети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насторожи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егламентных работах не всегда участвовал сам команд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Мельников посмотрел на полковника Осо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се регламентные работы проводились под руководством инженера, — сказал Осокин. — Инженер находился в парке неотлу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командир обязан присутствовать,-- заметил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опять перевел пытливый взгляд на Осо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мандир должен быть на всех регламентных работах, — сказал Осокин. — Он обязан знать состояние боевой техники не по докладам, а 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недовольно заключил Мельников. — Значит, не все у ракетчиков г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кин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я не склонен категорически обвинять майора Жогина, как это делает полковник Жигарев, товарищ генерал. Нужно непременно учесть, что при всех трудностях боевой подготовки он пытался провести очень важную рационал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не удержался, пере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ему вы предлагаете позолотить пил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кин пристально посмотрел на гневно поджавшего губы Жиг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ы, товарищ Жигарев, проявляете чрезмерную подозрительность к тому, что делает майор Жогин. А эта подозрительность в свою очередь порождает нервозность в ракетном дивизи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уже явная попытка отгородиться от аварии! — воскликнул Жи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ихо, Илья Михайлович. Кстати сказать, это не попытка, как вы говорите, отгородиться, а суть дела, которая и проясняет причину аварии. Да, да, именно — суть. И давайте пока на этом закончим наш разговор. Вы свободны,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выйти Осокин и Жигарев из кабинета, как дежурный офицер сообщил, что звонит полковник запаса Жогин и просит при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е вовремя! — раздосадованно подумал Мельников. — Не мог человек вчера прийти или хотя бы сегодня вечером». Но с внешней невозмутимостью спросил дежур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вартире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шлите за ним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 дивизии гость приехал минут через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вшие годы, как сразу заметил Мельников, изменили Павла Афанасьевича. Он потолстел, морщины на лице углубились, под глазами набухли тяжелые мешки. Но выправка осталась прежней. И в движениях сохранилась та неповторимая привычка к четкости, которой Жогин-старший когда-то особенно щего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ив гостю раздеться, Мельников привет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вел Афанасьевич, садитесь вот сюда,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ответил с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кажете, товарищ генерал. Мельников, поинтересовавшись здоровьем гостя, с сожалени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рчило нас всех происшествие с Григорием. Очень неприятная ист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отому и прибыл, — перебил его Павел Афанасьевич. — И к вам зашел по этой же причине. Извините, не стер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огут быть извинения, Павел Афанасьевич? Ваши отцовские чувства вполне понятны. К тому же вы наш однополчанин, ветеран дивизии. Наши удачи и огорчения должны быть общ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не отмежевываетесь, — усмехнулся Павел Афанасьевич. — Только вот я не могу, понимаете, взять в толк, почему это вы, товарищ генерал, не потерпели меня рядом с собой когда-то, а других, с такими же, можно сказать, взглядами, сейчас терп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е, интересно?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а Жигарева, например. Он же в дивизии бой за дисциплину ведет. Он... — Гость запнулся. — А может, вам неприятно слушать все это,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я слушаю. Жогин-старший ож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вам с ним, с Жигаревым, товарищ генерал, очень удобно. Он приказывает, требует, ломает, что называется, копья чуть ли не с каждым офицером. А вы ни-ни. У вас принцип другой — быть для всех отцом родным. Если нужно, вы и Жигарева одернете, он же лицо подчиненное. И опять вы — благодетель. Очень красиво получается. Только это благодетельство ваше, как я понимаю, и привело к аварии. — Павел Афанасьевич сердито у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сказал Мельников. — Вы уж не стесняйтесь, выкладывайт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кладывать? Авария-то была, ее не зачеркнешь карандашом, и пострадавший налицо. Игрой в демократию, скажу вам, дисциплины в дивизии не поднимешь. Да и что поднимать? Ее ведь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зря так обобщаете! Слишком уж торопливо и бездоказ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доказательно, говорите? — Лицо у Жогина-старшего побагровело. — А сама авария разве не доказательство низкой дисципл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авел Афанасьевич, — остановил его Мельников, — а не слишком ли много вы на себя берете? Вы же не знаете положения дел ни в дивизии, ни в ракетном подразделении. И не могли во все это вникнуть за столь короткое пребывание у нас. И вообще, зачем вам такие утомительные раскопк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ин-старший сурово сдвинул свои белесые тяжелые б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товарищ генерал, чтобы не сомневаться больше в собственной прежней правоте.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что вы ничего не поняли, Павел Афанасьевич. Но я готов помочь вам разобраться. Если пожелаете, давайте проедем вместе по частям, посмотрите, каким стал Степной городок сегодня, побываете на учебных по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благодарю за любезность. Обойдусь! — Павел Афанасьевич быстро оделся, суетливо пристукнул каблуками до блеска начищенных сапог и, не прощаясь,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здания штаба, Павел Афанасьевич повернул на дорогу, ведущую из городка в степь. Ему хотелось побыть сейчас одному, подумать над тем, что накопилось за эти дни пребывания в родной дивизии. Встреча с сыном, с солдатами ракетного подразделения и только что состоявшаяся беседа с генералом Мельниковым вызывали путаные мысли. В ушах еще слышались слова: «Вы так ничего и не поняли, Павел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утверждение, — с горечью подумал Жогин-старший. — И еще более странно, что Григорий тоже не разделяет моих взглядов на причину аварии. Почему?.. Конечно, время многое изменило в армии: иными стали люди и боевая техника... Но ведь проблемы боевой учебы, укрепления дисциплины были и есть. Почему же мы не понимаем друг друг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остановился, оглядел степь. Дальние холмы, массивы оттаявшего после первого снега ковыля — все вокруг настороженно молчало. И вдруг ему захотелось побыстрей уехать отсюда... Казалось, дома, в стороне от армейской жизни, будет легче обдумать все, что произошло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вслух повторил Павел Афанасьевич, — над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ым был тот вечер и у Григория Жогина. Еще днем Красовский снял ему с плеча и руки тугие повязки и разрешил слегка приподняться. Григорий долго примерялся, опирался то на один локоть, то на другой, затем собрался с силами и рывком сел, но тут же от резкой, пронизывающей боли повалился на под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Краковский ободряюще. — К вечеру будете сидеть п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тридцать, когда ни хирурга, ни сестер в палате уже не было, Григорий снова попытался сесть. Пошевелил плечами, как научил Красовский, — боль снова пронизала ключицу. И Григорий опять повалился на подушку. Он делал попытки приподняться много раз, пока наконец боль в плече не стала терпимой. Тогда он позвал сестру, попросил подпереть спину подушкой и удержался в сидячей позе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в палате зажгли электрический свет, снова появился майор Крас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я вижу ваш характер, Григорий Павлович, — поощрительно сказал доктор, увидев, что Григорий сидит. — Так и держитесь. А за старание придется разрешить вам встретиться с помощниками.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вский открыл дверь в коридор, поз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ракетчики?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осторожно ступая, вошли сержант Ячменев и ефрейтор Машкин. Оба обветренные, загорелые. В белых халатах они выглядели сущими нег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товарищ майор? — неторопливо спросил Ячменев, придвигая стул поближе к койке. Машкин тоже пристроился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идите, уже сижу. — Жогин поднял голову, слегка пошевелил плечами. — А дня через три обещают ногу распеленать. Ходить нач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в порядке, товарищ майор! — обрадованно воскликнул Ячменев. — А мы боялись. Вот, думаем, досада: такую трудную задачу с планшетом решили, а тут осечка вышла. Об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же не спали в ту ночь, — сказал Машкин. — Дежурный требует: «Прекратить шататься, спать сейчас же». А ни у кого сна нет. Смотрим, как сычи, друг на друга: что ж это, расчеты невредимы, а командир пострадал? Вы ведь наводчиков спасали,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то было, то было. Урок для нас, конечно, серьезный. Но об этом потом. Как сейчас-то дела? Расследование еще не за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и Машкин перегля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 товарищ майор, проверяющие из подразделения почти не уходят, — сказал Ячме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и сам комдив два раза был, — подтвердил Ма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у ищут, — сказал майор, задума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 ясная, — пытаясь опередить своего друга, сказал Машкин. — Прошляпил механик-вод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ынь, Костя, не торопись. Тебе же комиссия не докладывала, — заметил степенный Ячменев. Но Машкин не уни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правда разве? Но ведь механика-водителя в покое не оставляют. Он же по совместительству должен был установку обслуживать. А у него только и заботы своей возлюбленной письма сочинять да хвалиться, что его в отличники зачислили и что разряд ему спортивный присво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шкин, не горячитесь. — Жогин устало прикрыл глаза. — Будет приказ, тогда потолкуем. А пока приказа вед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осторожно поглядел на дверь и почти шепотом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как будто военного совета ждет,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чменев объяснил, что эту новость начальник политотдела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о что, — встревоженно подумал Григорий. — Почему же начальник политотдела ничего не сказал мне, когда приходил сюда? Пожалел, наверно, как пострадавшег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лицо больного внезапно помрачнело, Ячменев забе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майор, может, я чего недопонял.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се вы хорошо поняли, Ячменев, — успокоил его майор. — Если нет до сих пор никакого приказа, значит, действительно дело наше на военный совет пошло. Ну, этого нужно было и ожидать. Тем более что авария произошла, когда сам замкомандующего был в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ин с укором покосился на своего друга: «Эх, Митя, Митя! Меня ты одергивал, а сам такого наговорил больному человеку, что теперь он и ночью сп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чменев и Машкин, распрощавшись, ушли, Жогин подозвал сестру и попросил принести бумагу и карандаш. Сестра колебалась, прежде чем выполнить просьбу больного. Но потом все же принесла карандаш, бумагу и даже книжку, чтобы подложить под бумагу. Григорий, пересиливая боль, долго приспосабливался, потом неровным, сбивающимся почерком написал:</w:t>
      </w:r>
    </w:p>
    <w:p>
      <w:pPr>
        <w:pStyle w:val="Cite"/>
        <w:rPr>
          <w:rFonts w:ascii="Times New Roman" w:hAnsi="Times New Roman" w:cs="Times New Roman"/>
          <w:color w:val="auto"/>
        </w:rPr>
      </w:pPr>
      <w:r>
        <w:rPr>
          <w:rFonts w:cs="Times New Roman" w:ascii="Times New Roman" w:hAnsi="Times New Roman"/>
          <w:color w:val="auto"/>
        </w:rPr>
        <w:t>«Командиру дивизии генерал-майору Мельникову.</w:t>
      </w:r>
    </w:p>
    <w:p>
      <w:pPr>
        <w:pStyle w:val="Cite"/>
        <w:rPr>
          <w:rFonts w:ascii="Times New Roman" w:hAnsi="Times New Roman" w:cs="Times New Roman"/>
          <w:color w:val="auto"/>
        </w:rPr>
      </w:pPr>
      <w:r>
        <w:rPr>
          <w:rFonts w:cs="Times New Roman" w:ascii="Times New Roman" w:hAnsi="Times New Roman"/>
          <w:color w:val="auto"/>
        </w:rPr>
        <w:t>Сейчас, когда проводится расследование аварии, считаю своим долгом доложить, что причина ее заключается главным образом в той нервозности, которая создавалась начальником штаба Жигаревым. По существу, не проходило ни одной учебной недели, чтобы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задумался, опустил руку с карандашом на одеяло. Потом зачеркнул все, кроме первой фразы, обращенной к комдиву, и написал заново: «...хочу сообщить, что накануне аварии начальник штаба дивизии отменил плановое занятие и вместо него...» Рука майора снова упала на одеяло. «Ты же пытаешься отгородиться, — сказал он себе, — ищешь, на кого бы переложить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омкал бумагу и сунул листок под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ихшая было боль в ключице снова пронзила будто электрическим током. Выронив карандаш, Григорий с глухим стоном повалился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по трапу пассажирского самолета, Мельников окинул взглядом широкую, слегка припорошенную снегом площадку аэропорта. На ней было человек двадцать встречавших, рядком стояли легковые машины. К нему спешил молодой 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я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адъютант командующего майор Корнюшин, стройный черноусый красавец, всегда и во всем весьма предусмотрительный. Остановившись, Мельников пожал ему руку, по-свойски, добродуш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икажете следовать,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новенькой черной «Волге». Корнюшин почтительно распахнул дверцы, предложил гостю место впереди, рядом с водителем, а сам быстро устроился в глубине ка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 вас зима тоже закрепилась? — спросил Мельников. — Стало быть, первый военный совет в зимних условиях. И как, интересно, повестку заседания не изм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юшин с обычной живостью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генерал, первый вопрос ваш. — Помолчав, прибавил участливо: — Замкомандующего уже беспокоился, прибыли вы или нет. Дважды сам лично в аэропорт 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йор, за информацию, — сказа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совет проходил на втором этаже большого старинного дома, в просторном, с широкими окнами кабинете командующего Сайгина. Собравшиеся разместились за длинным столом. Ближе всех к командующему сидел Павлов, неторопливый, спокойный. Чуть подальше — рослый, усатый член военного совета Костицын и начальник штаба округа Петров, самый молодой из присутствующих, по-цыгански смуглый, живой. Его Мельников знал еще плохо, потому что появился тот в округе недавно, в дивизию приезжал лишь один раз во время инспекторской проверки. Были здесь и другие генер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ергей Иванович, прошу, — сказал поторапливающим баском командующий и показал на стул, что стоял напротив него. — Вот сю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ясь, Мельников положил перед собой блокнот и карандаш. Он ожидал, что первое слово будет предоставлено Павлову, что именно он если не даст полной оценки происшедшему, то по крайней мере ознакомит присутствующих с существом дела. Но этого не произошло. Сайгин положил обе руки на папку, в которой были собраны акты и донесени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варищи, история с аварией как будто прояснилась. Налицо три главные причины. С одной стороны — увлеченность и неорганизованность самого командира ракетного подразделения майора Жогина, его уклонение от некоторых регламентных работ. С другой — чрезмерная нетерпимость к научной, рационализаторской работе майора со стороны полковника Жигарева. С третьей — странная индифферентность в этой ситуации начальника ракетных войск и артиллерии дивизии полковника Осокина. На этом основании подготовлены выводы, определены меры взыскания. — Сайгин раскрыл папку, вынул бумагу с напечатанным на машинке текстом, положил перед собой. — Но... обстоятельства у нас сложились необычные, — сказал он, наморщив высокий лоб. — Объявляя майору Жогину взыскание, мы должны вручить только что присланное авторское свидетельство на сконструированный им планшет и диплом. Так ведь? — спросил Сайгин, повернувшись к начальнику шта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дно не должно исключать другого, товарищ генерал-полковник, — вскинув голову, ответил П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давайте разберемся. — Командующий обвел пытливым взглядом сидящих перед ним участников совета. — Начнем с командира дивизии, наверно? Пожалуйста, Сергей Иванович, вам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разу же обратить внимание членов совета, что рационализация майора Жогина в области подготовки ракеты к пуску — достижение незаурядное и перспективное. И что еще важнее — проделана эта работа без отрыва от боевой подготовки, за счет личного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ужественный человек, — сказал Сайгин с сочувствием. — Но сейчас хотелось бы выяснить, Сергей Иванович, как это вы, опытный, предусмотрительный командир, и вдруг чуть было не лишились своего подопеч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ак видите, — сказал Мельников, — до конца своей задачи не выполнил. Наверно, потому, что недооценил всей сложности создавшихся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завозился в своих бумагах, торопливо что-то отыск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возразить комдиву? — спросил его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знакомить членов военного совета с тем, что написал по этому поводу полковник Жигарев. Разрешите? — Отыскав нужное место в донесении, Петров громко прочитал: — «Авария произошла потому, что в ракетном подразделении была слабой дисциплина. Мои усилия укрепить дисциплину не были поддерж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более странно, — заметил рослый, усатый, неторопливый в движениях Костицын. — Посудите, товарищи, он, Жигарев, за дисциплину, а все другие — против. Комдив, как нам известно, все время стремился ввести рационализаторскую работу майора в плановое русло. Одно с другим не вяжется, честно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командующий и кивнул Мельникову, чтобы тот продолжал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очень сжато объяснил, что он лично против наложения взыскания на майора Жогина. Что же касается Жигарева, донесение которого только что было заслушано, то он как штабной офицер — достаточно требовательный, исполнительный. Нельзя отказать ему и в тактической инициативе. Но излишнее самолюбие иногда берет верх и уводит его от главной цели, что как раз и получилось с ракетч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будь в дивизии надлежащий порядок, аварии с ракетой не произошло бы. Уверен, — заметил П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ря торопитесь делать выводы, генерал, мы не всех еще выслушали, — деликатно заметил Сайгин и предоставил слово Пав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ым, слегка хрипловатым баском Павл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Сергея Ивановича Мельникова, когда он был еще комбатом и трудился над первой своей рукописью о действиях мелких подразделений в современном бою. С тех пор минуло почти пятнадцать лет. — Павлов прищурил глаза, будто удивился вдруг, как быстро пролетело время. — Теперь бывший комбат стал командиром дивизии, написал новые работы о действиях современных войск. И вот мы слушаем его на военном совете в связи с аварией на стартовой позиции. Что это? — Выступающий помолчал. — Может, результат упоения личными успехами? Чрезмерная самоуверенность? Пренебрежение тем, что раньше было для него святым? — Павлов говорил, внушительно роняя слова. — Эти мысли, товарищи, сейчас у каждого из нас, потому что нам известны случаи, когда хорошие командиры зазнавались, делались нетерпимыми к инициативе товарищей по службе, глухими к любым ценным начинаниям. Здесь же мы видим иное. Совершенно иное, товарищи. — Павлов поднял обе руки и твердо опустил их на стол, будто оперся на них. — Дивизия, которой командует генерал-майор Мельников, — сказал он после небольшой паузы, — одна из лучших в округе. И если в оценке дивизии выставить на передний план неприятный случай с учебно-тренировочной ракетой — легко впасть в ошибку. Но мы должны исходить из главного: боевой готовности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ы сами только что побывали там, — заметил Сай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бывал, — сказал Павлов. — И потому должен сообщить, что в дивизии очень смело обучают солдат борьбе с напалмом и танками, усложнены действия мотострелков. С этой целью созданы новые учебные поля. Словом, несмотря на те неприятности, которые произошли в дивизии, она все же свою боеспособность наращивает. Это особенно важно сейчас, накануне предстоящих учений, где дивизии придется держать серьезный экзамен, который будет, прямо скажем, выходом соединения на новый рубе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ероятно, не следует забывать, — сказал, поправляя роговые очки, Костицын, — что падение учебной ракеты и другие случаи могут и сильную дивизию привести к горькому фини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зражение Павлову? — спроси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рубка на будущее, товарищ генерал-полковник, — ответил Костиц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критика, стало быть? — Сайгин добродушно подмигнул всем присутствующим, но тут же лицо его приняло строгое выражение. — Что ж, товарищи, пошумели, поспорили, теперь давайте подведем итоги. Прежде всего в приказе, вероятно, должны быть конкретные меры, исключающие подобные аварии в будущем. Особенно это касается профилактических осмотров. — Он многозначительно посмотрел на Мельникова, потом на других генералов. — Необходимо также обязать всех командиров частей и подчиненные им штабы докладывать нам в округ обо всех серьезно работающих рационализаторах. Думаю, что и политорганы не останутся в стороне. Вместе мы найдем возможность таким людям предоставлять творческое время. А чтобы не было в этом деле стихийности, обяжем офицеров штаба округа изучать деятельность рационализаторов наравне с боевой подготовкой. А что касается виновников происшествия, решим так. Майор Жогин уже тяжело поплатился за свою оплошность. Теперь, надо полагать, будет более осторожным. Жигареву и Осокину объявим по выговору. Пусть подумают и сделают выводы. С вами же, Сергей Иванович... — Сайгин пристально поглядел на Мельникова. — С вами — разговор у нас особый. Но перенесем его на большие учения. Надеюсь, вы понимае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вас, товарищ командующий, — встав, ответил Мельников. —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ивизию Мельников возвращался поездом. Самолета нужно было ждать целые сутки. К тому же синоптики не обещали на ближайшие дни летной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агонным окном встречный ветер гнал сухую снежную пыль, гнул оголенные деревья и-затягивал белыми тугими жгутами протянувшуюся через поля дорогу. По ней торопливо бежали грузовые и легковые машины, шли тракторы с прице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Мельникова послышался легкий кашель, затем хрипловатый мужско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одно ли чаю, товарищ генерал? Только по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обернулся. Перед ним стоял маленький седоголовый проводник, в узкой форменной тужурке, с бороздкой шрама на щеке. В руках он держал поднос с чашками с оранжевой азиатской росписью и такой же окраски заварным чайником, покрытым белой салфет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ю хочу, — сказал Мельников. — Если можно, покреп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едусмотрено, товарищ генерал. Заварил специально, как на привале после трудного пере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ы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вардии рядовой Борисов Антон Антонович. В Отечественную воевал на Днепре, под Курском, потом опять на Днепре. А у вас я тоже колодочку за оборону Киева приметил. Надеюсь, не ошиб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мы с вами где-то рядом во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удачно затеянным разговором, проводник проворно выполнил свои хозяйские обязанности, но уходить не спешил. Кивнув на газету, лежавшую на полк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ъясните, товарищ генерал, как бывалому солдату, почему это вдруг началась новая возня с ракетами за океаном? Ядерные боеголовки грозятся привезти в Европу. Неужели и в самом деле империалисты боятся, что мы нападем на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Антон Антонович. Наших мирных предложений они боятся. Вы же видите: чем настойчивее усилия сторонников мира, тем наглее делаются империалисты. Страх, похоже, одолевает: уплывают прибыли из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кивнул седой головой проводник, — но, извините, одного не усвою: на что они сами-то надеются? Сгорят ведь тоже, если атомную зачнут... — И, предупредительно прикрыв дверь, спросил почти шепотом: — А как у нас против них, извините, креп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емся, Антон Антонович, — ответ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не таитесь перед старым солдатом, товарищ генерал. Я ведь так смыслю: ежели разоружаться, то обоюдно, по договору. А так, в одиночку, невозможно. Да и как верить им, ежели говорят одно, а сами до зубов вооружаются. Нет, нет, только по обоюдному договору. Да вы пейте, товарищ генерал, я вам сейчас еще свеженького зав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ушел. А Мельников, глядя ему вслед, подумал: «Как рассуждает! Ну прямо дипломат насто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езд притушил скорость и навстречу потянулась длинная платформа знакомой станции, Мельников стоял уже в тамбуре, готовый к выходу. Он заранее представлял, как подбежит к нему Никола Ерош, вскинет руку к виску и доложит, что машина подана. А потом, сидя за рулем, обязательно поведает все новости о ракетчиках, потому что, пока он, Мельников, был в штабе округа, Ерош конечно же с утра до вечера находился в ракетном подраз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йдя из вагона, комдив увидел перед собой Нечаева с Ольгой Борисовной. То, что на перроне оказался начальник политотдела, Мельникова не удивило. Он понимал: Нечаеву не терпелось как можно скорее узнать о решении военного совета, а вот зачем пришла его жена, догадаться сразу не мог. Тем более что в это время она должна была находиться в библиотеке. — Что-нибудь случилось? — спроси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Борисовна растерянно посмотрела на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те скорей, не муч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а телеграмма, Сергей Иванович, что ранен ваш сын, — сообщ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Мельников не сразу поверил услышанному. — Володя ра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будем надеяться, что ранение не очень тяжел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Мельников усиленно тер виски, стараясь прийти в себя. — А что с Наташей? Как она себя чув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Мироновна очень расстроена, — сказала тихо, почти шепотом, Ольга Борисовна. — Врачи посоветовали ей пока непременно побыть в боль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а уже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отвезли ее два 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жадно глотая холодный воздух, в котором кружился мелкий колючий снег, медленно пошел к машине. Только теперь он заметил Николу Ероша, который шел сбоку, грустно поджав свои по-мальчишески пухлые губы. Мельникову вспомнилось, как вот с этого вокзала вроде совсем недавно провожал он сына после зимних студенческих каникул. Так же вот падал мелкий снег, и так же были рядом Нечаевы. А Володя шел впереди с их дочерью Танечкой. Все были веселы, шутили, желали отъезжавшему счастливого пути, успешной учебы на последнем курсе. Наташа тогда шепнула: «Как хорошо, что Володя будет гражданским врачом. Ты знаешь, Сережа, я устала от сплошных тревог за тебя. Может, хоть за сына не буду так волноваться». А ему было досадно, что, как ни старался, не сумел убедить сына пойти по своему пути, поступить в военное учил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то хоть держитесь теперь, Сергей Иванович, — стараясь подбодрить его, сказала Ольга Борисовна. — И Наталью Мироновну успокоить нужно, плачет беспреры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ей трудно очень, — прошептал он пересохш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хали от вокзала до больницы, Мельников силился унять душевную боль. В палату к жене нужно было войти хотя бы внешне спокойным. Но этого, как он ни старался, не получилось. Увидев его, Наталья Мироновна разволновалась еще больше. Дрожащей рукой она еле отыскала под подушкой телеграмму и протяну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грамме было несколько слов:</w:t>
      </w:r>
    </w:p>
    <w:p>
      <w:pPr>
        <w:pStyle w:val="Cite"/>
        <w:rPr>
          <w:rFonts w:ascii="Times New Roman" w:hAnsi="Times New Roman" w:cs="Times New Roman"/>
          <w:color w:val="auto"/>
        </w:rPr>
      </w:pPr>
      <w:r>
        <w:rPr>
          <w:rFonts w:cs="Times New Roman" w:ascii="Times New Roman" w:hAnsi="Times New Roman"/>
          <w:color w:val="auto"/>
        </w:rPr>
        <w:t>«Сын ваш ранен осколком мины в ногу во время размещения медицинского пункта. От эвакуации на Родину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от эвакуации отказался, — сказал Мельников, придвигаясь поближе к койке жены. — Значит, не очен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ережа, не знаешь ты Володю,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едицинская комиссия не допустит, чтобы тяжелораненый не был эвакуир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комиссия в джунглях! О чем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рядом же наши вра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Сережа... — простонала Наталья Миро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идишь, что я прав, — сказал он как можно увереннее и, повернувшись к своим спутникам, попросил: — Ну скажите вы ей, Ольга Борисовна, Геннадий Макс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не ясно, — сказал Нечаев, — будь все это очень серьезно, срочно отправили бы Володю на самолете в Москву. Даже не спросили бы согла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одтвердила Ольга Борис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 трудом выговорила Наталья Мироновна и устало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сестра со шпри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и, больной нужен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палаты, Мельников сказал Неча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олодиной раны отсюда не видно, но я почему-то верю, что у него все будет хорошо. А вот за Наташу, за ее сердце очень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удем надеяться, Сергей Иванович, что все обойдется, — сказала Ольга Борис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в залепленный снегом газик, комдив скомандовал вод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икола, везите Ольгу Борисовну в библиотеку, а нас с Геннадием Максимовичем — в шт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тдохнете с дороги? — спрос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ж тут отдых после таких встрясок, — вздохнул Мельников. Помолчав, спросил: — А как ракетчики себя чувствуют? Командир не поднялся с ко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 уже, — приободрившись, сообщил Ерош. — Теперь к нему, товарищ генерал, пускают свободно и в люб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начит, беда мин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овала, — подтверди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комдива вошли молча. Раздеваясь, Нечаев нетерпел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на военном совете? Проработали нас креп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йчас расскажу. — Мельников нажал на переговорное устройство и пригласил к себе начальника штаба и начальника ракетных войск и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и Осокин пришли настороженные, понимающие, что разговор предстоит не из веселых. Однако Осокин всячески старался скрыть тревожное чувство. Жигарев нервно поджимал и кривил губы, а когда услышал о наложенном на него взыскании, не сдержался, выпа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товарищ генерал! Значит, главного виновника событий произвели в герои, а тому, кто прикладывал все силы, чтобы предотвратить происшествие, коллективно по затылку надавали. Что ж, так мне и надо, радетелю. Так и надо! — Он гневно блеснул глазами. — Но я знаю, товарищ генерал, чего стоит изобретательская возня майора Жогина. Показуха это! Показуха, и больше ничего! — Широкое лицо Жигарева побагровело от возмущения. — Ну ничего, я молчать теперь не буду, товарищ генерал. Я напишу в министер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горячитесь, — строго остановил его Мельников. — Майору Жогину я привез авторское право на его планшет. Об этом, надо полагать, знают и в Министерстве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радостно округли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нают! — просиял он. — Это же по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о победа, Геннадий Максимович, а победа, чуть было не стоившая ее автору собственной жизни, — заметил Мельников и перевел взгляд на Жигарева: — Так-то вот, Илья Михай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ут толковать? — заметил молчавший все это время Осокин. — Урок для всех нас, хотя и горький, но внушит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одтвердил комд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словно никого не видел и не слышал. Озадаченный и хмурый, стоял он посреди каби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обходимо партийные и комсомольские собрания во всех частях провести по этому вопросу, — предлож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сказал Мельников. — Нельзя ни в коем случае допустить, чтобы подобное происшествие повторилось, Геннад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над степью бушевал буран. Но жизнь в Степном гарнизоне шла по-прежнему размеренно и строго. Полевые тактические занятия сменялись стрельбами, занятия по изучению боевой техники — вождением. А по вечерам, едва выдавались свободные минуты, солдаты спешили в свою только что открытую чайную, чтобы за горячим самоваром неторопливо потолковать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 чайной было особенно людно. За круглыми столиками, уставленными вазами с печеньем и московскими пряниками, хозяева принимали дорогого гостя — Зосиму Евстигнеевича Зябликова, участника Великой Отечественной войны, кавалера солдатского ордена Славы всех трех степеней. Приехал он еще утром. Весь день провел на ногах, знакомясь с солдатскими казармами, парками боевых машин. А теперь, в завершение экскурсии, был приглашен к «большому самовару», как объяснил ему прапорщик Шапо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момента, как гость переступил порог чайной, прошло уже более получаса, однако свыкнуться со здешней обстановкой он все еще не мог. Его удивили стулья, похожие не то на детские ванночки, не то на носы от лодок. Он по-хозяйски поинтересовался, не слишком ли дорого обошлась эта чрезмерно модная обстано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Зосима Евстигнеевич, хотели было оборудовать помещение поскромнее, но командование решило удовлетворить желание солдат, — объяснил ему Шапов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если решило командование, то разговору быть не должно, — согласился гость, однако долго еще ощупывал узловатыми стариковскими пальцами диковинную обшивку стульев и все вздыхал каким-то своим мы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удивило бывалого солдата красочное оформление, которое украшало стены чай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же у вас такой мастер мудрый? — спросил он с колючей усмеше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 — Шаповалов показал на сидевшего через стол от него рослого и розовощекого ефрейтора Бахтина, — наш гарнизонный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еревел свой внимательный взгляд на Бах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обрисуй мне, старику, какого сорта птицу ты поселил тут для всеобщего обо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ами определите, Зосима Евстигнеевич, — попросил смутившийся вдруг Бахт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да не могу, мил человек. — Гость поправил очки на ослабевших, но все еще живых и лукавых глазах и опять пристально вгляделся в художественное изображение. — Вроде бы журавль должен быть. Ан, окромя длинной шеи да головы с клювом, никаких журавлиных признаков не приме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осима Евстигнеевич, и не сильтесь примечать. Тут ведь все для настроения дано, символично, так сказать... — продолжал наставлять гостя задетый за живое Бахтин. Он даже встал из-за стола и принялся размахивать своими длинными руками, стараясь привлечь внимание придирчивого старика к общей панораме оформления. — Вот и скажите, Зосима Евстигнеевич, что вы тут улавл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ил человек, но журавля, как ни силюсь, улов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интересовавшиеся неожиданной полемикой, оживились, начали подбрасывать колкие реплики: — Правильно, журавля ты, Бахтин, не ухв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коршун ощипал. Хорошо, что шею о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оршун»! Раньше-то молчали, — упрекнул товарищей уязвленный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бликов, повернувшись к Бахтину, по-дружески шепнул, чтобы никто, кроме нег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с тобой спорили.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Зосима Евстигнеевич, видно, смекнул, что неловко в гостеприимном доме неприятный разговор 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что, я прямо, по-солдатски. Да и греха тут большого, пожалуй, нет, с этим журавлем. Ну возьми ты, мил человек, да подрисуй ему крылья. Невелик ведь труд, а птица в законную форму войдет и нарушать человеческого представления о себ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вший все это время Шаповалов спросил го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осима Евстигнеевич, видать, к живописи большое пристрастие име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имел вроде, а пулю под лопатку получил аккурат за нее, живопись. И главное, в самом конце войны, в Берл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Может, рас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еперь можно, дело прошлое. — Гость снял очки с переносицы, аккуратно протер их белым носовым платком, будто приготовился к чтению книги. Подумав, тяжело вздохнул: — А все же, сказать по правде, и теперь обидно. Уж очень случай досадный. Право. К самому фашистскому штабу мы подошли в ту пору. В него уже проник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ейхстаг, что ли? — спросил Шапов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мил человек, туда, — уточнил гость. — И потому как фашисты не сдавались, мы тоже своего ожесточения не сбавляли, дрались за каждый пролет лестницы, за каждый этаж. И тут вдруг в одном из занятых залов увидел я большую картину. На картине той мать с ребенком, ну прямо живые, живые. Сидят этак мирно в саду на скамейке. Перед ними пруд с деревянным мосточком, березы. Ну точно как у нас. Это что же, думаю, получается? Как же это, думаю, Гитлер при такой чувствительной живописи мог приказывать женщин и детей в специальные лагеря собирать и уничтожать беспощадно? И так я, товарищи мои дорогие, ушел в собственную думу, что не заметил даже, как недобитый фашист из какой-то норы на прицел меня взял. Очнулся я уже на улице. Наши в ту пору громовыми залпами успех свой отмечали, а меня медицинская сестра в бинты заворачивала. Ну, потом пулю из-под лопатки хирурги вынули, рану заштопали. И вот, как видите, живу. Даже к вам в гости пожаловал. Спасибо за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слушавшись, позабыли о поданном ч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варищи, «наполним бокалы, содвинем их разом», как говорится у Пушкина, — предложил Шапо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его предложение весело заходили в руках солдат чашки с оранжевыми паль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чаепития в дверях появились Мельников, Нечаев и Авдеев. Не ожидавший увидеть сразу столько начальства, Шаповалов вначале растерялся, стал сбивчиво-рапортовать комдиву. Но Мельников движением руки остановил его, сказ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идите, прапорщик. Тут есть товарищ постарше нас. — Он подошел к гостю и, пожимая ему руку, попросил: — Вы уж извините нас, Зосима Евстигнеевич, за опоздание. Не смогли раньше. Служ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 обрадованно и в то же время по-стариковски суетливо заговорил Зябликов-старший. — А меня, товарищ генерал, дома предупреждали: зачем ты, Евстигнеич, поедешь военных людей от дела отрывать, сидел бы ты лучше, мил человек, на печи да покуривал в свое удоволь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зря они вас пугали, — возразил комдив, усаживаясь рядом с Зосимой Евстигнеевичем и его внуком за центральным стол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перь сам понимаю, что зря. За нонешний день будто обратно в строй вернулся. Да что там в строй, к новому вооружению прикоснулся. Раньше у нас что было? Автоматы, пулеметы, противотанковые ружья. И все это мы, солдаты, на собственных плечах таскали. Всю ночь иной раз без передышки тащим, а под утро с ходу в бой. Так ведь было,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осима Евстигнеевич, так, — подтвердил Мельников, разглядывая награды бывалого солдата. — И в Берлин мы с вами входили, похоже, в одно время. Вы в какой армии тогда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тьей,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в третьей. Выходит, мы с вами вроде как однополчане. Прошу руку, Зосима Евстигнеевич,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строганного вконец гостя глаза повлажнели. Он с минуту стоял по-солдатски прямо, только слегка наклонив голову в знак большой сердечной благодарности комдиву и всем присутствующ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прикидываю, товарищ генерал, — теперь солдаты, пожалуй, не поймут наших прежних трудностей. Они теперь как инженеры. На заснеженных дорогах под пулеметами да под минометными плитами не гнутся, а все больше на бронированных машинах сидят. И все у них под руками: автоматы, ракеты, огнеметы разные. Полная круговая оборона в движении, можно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оружие теперь мощное, — согласился Мельников, — но позвольте вам заметить, дорогой ветеран, не легче солдату стало сейчас, а труднее. Вот гляжу я на вашего внука, Зосима Евстигнеевич, и вспоминаю: недавно еще совсем мальчиком был. В разведку его назначили, а он в колхозном саду решил поблаженствовать. Но что было, то прошло и быльем поросло. Сейчас внук ваш — хороший солдат, стрелок отличный, в огонь идет не моргнув, с танком в единоборство уже вступал. Одним словом, возмужал ваш внук, Зосима Евстигнеевич. Тут, правда, не повезло ему на учениях, пострадал в огневой зоне. Но теперь, надо полагать, и здесь не осту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Зябликов, не ожидавший лестных слов от комдива, встал, расправил китель под ремнем. А дед его вынул вдруг из кармана часы на толстой цепочке и, бережно положив их на суховатую жилистую ладон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довали вы меня, товарищ генерал, до слез обрадовали. И позвольте в таком случае тоже вынести свое родственное поощрение рядовому Зябликову. — Подняв часы за цепочку, он показал их комдиву, потом всем, кто был в чайной, и протянул внуку: — Бери, дорогой Александр Семенович, и помни: вручены они мне под Сталинградом самим командующим армией за выполнение особ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йной сделалось очень тихо, будто боевую эстафету от ветерана принимал не один рядовой Зябликов, а весь взвод прапорщика Шапов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перед тем как выбраться из машины, Мельников спросил молчавшего всю дорогу во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икола, с ракетчиками дружба не о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ш оторвался от р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 можно, товарищ генерал! Я сплю и бачу себя у них, у ракет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что, Никола, подавайте рапорт. Перев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Ерош верил и не верил, в замешательстве не знал, куда деть ставшие вдруг неловкими собственны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икола, правда, — подтвердил Мельников. Хотя расставаться с водителем, к которому привык, будто к родному сыну, было ему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Мельникова встретила Наталья Мироновна. После больницы она выглядела бледной, осунувше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телеграмма, — сказала она, не дав мужу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вслух про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рана заживает, скоро начну работать. Обнимаю. Володя». Вот видишь, а ты такого о нем насочиняла, — сказал он, облегченно вздохнув. — Обошлось, значит. Пр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его, печаль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не-е-есло-о-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веришь телеграм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ашего сыночка, Сережа. Он разве допустит, чтобы мы переживали за него?.. Это он нас успокаивает... Послушай, ведь у нас во время войны после ранения бойцов домой временно отпускали. А что же, Володю не отпустят? Молчишь? — Наталья Мироновн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ответил не очень увер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же ты: не боец он, врач гражданский, врач — Мельников обнял жену. — Наташенька, милая, ну перестань! Вот увидишь, все будет хорошо. Там же дети страдают. Такие же дети, каким был он недавно, наш сын. Ты вспомни его с деревянной шашкой в руке. Он взбирался тогда на стул и кричал: «Иду защищать негров!» Ну,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подняла голову, тяжело, со вздохом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а, Сережа, вспомнила. Вот он и напророчил себе, мой дорогой. Теперь когда мы его уви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ебе, Натальюшка, сердце жечь. Радоваться нужно, что наш сын настоящий человек. Есть у него характер,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Мироновна устало прикрыла глаза, хотела что-то возразить мужу, но лишь вяло махнула рукой и тяжело опустилась на стул. Он быстро снял с нее халат, домашние туфли, как ребенка, уложил на диван и 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оже было тяжко. Он страдал, что раненый сын далеко от дома и что даже точных справок навести, о нем невозможно. Только эти свои глубокие переживания он таил в себе. Он просто не имел права выплескивать их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ночи Авдеева разбудил голос Максимки, звонкий, встревоженный; голос донесся с веранды: Максимка требовал открыть дверь. Авдеев не сразу пришел в себя и понял, что это было во сне. Но успокоиться уже не мог, пролежал на тахте с открытыми глазами до самог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уехала Марина, он вообще плохо спал. Сперва ему казалось, что жена скоро одумается и возвратится — уже вместе с сыном. Но дни шли, а Марина даже не отвечала на его письма, хотя он просил ее настойчиво: «Хватит капризничать, приезжай немедленно и привози сына». Писал он и Максиму. В этих письмах он подробно описывал степной простор и его обитателей. И что удивительно,такие послания он мог сочинять даже в самые трудные, напряженные дни. Стоило сесть за стол и вывести на листе бумаги «Здравствуй, дорогой Максимушка», как неведомо откуда вновь появлялась бодрость. В эти минуты, казалось, сын был здесь, рядом, веселый и любозн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м письме Авдеев написал Максиму о наступившей зиме, о том, что все местные мальчишки уже катаются на салазках, бродят в Приречной пойме на лыжах. Сообщил и о горке, которую сложил возле домашней веранды. А про подарки, приготовленные к сыновнему приезду, умолчал, решил сделать сюрприз. В большой комнате на самом видном месте были сложены детские лыжи с бамбуковыми палками и меховой капюшон для маленького спортсмена, коньки-маломерки, салазки и лопата для расчистк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ало, что не мог еще Максим сам читать его письма и не мог ответить на них по-своему, по-детски. Но все же ответ однажды пришел. На тетрадном листке неумелыми детскими каракулями выведено:</w:t>
      </w:r>
    </w:p>
    <w:p>
      <w:pPr>
        <w:pStyle w:val="Cite"/>
        <w:rPr>
          <w:rFonts w:ascii="Times New Roman" w:hAnsi="Times New Roman" w:cs="Times New Roman"/>
          <w:color w:val="auto"/>
        </w:rPr>
      </w:pPr>
      <w:r>
        <w:rPr>
          <w:rFonts w:cs="Times New Roman" w:ascii="Times New Roman" w:hAnsi="Times New Roman"/>
          <w:color w:val="auto"/>
        </w:rPr>
        <w:t>«Здравствуй, мой папа. Я сильно скучаю по тебе. Очень хочу ездить с тобой в машине и ходить на лы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понимал, что рукой сына управляла рука матери. Но почему Марина ничего не добавила от себя? И все же сыновнее послание растроганный Авдеев принял как сигнал к потеплению семейного климата. И потому услышанный во сне голос сына он воспринял как добры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едет мой дорогой сынище, едет!» — радостно думал Авдеев, но тут же встревоженно недоумевал: «Тогда почему нет ответной телеграммы от Марины?.. А впрочем... впрочем, телеграмма еще может прийти. Время есть. Да и приезжать молча, не извещая, Марине не в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роступила в окна рассветная синь, Авдеев вышел из дома и направился к штабу... В полк вскоре прибыл командир дивизии. Вместе они отправились к дальним холмам, где подразделения отрабатывали тактику наступательного боя в зимних условиях. Мельников после военного совета был особенно придирчив, требовал безукоризненной слаженности, быстроты в действиях. А тут, как назло, в роте старшего лейтенанта Суханова обнаружился разнобой: взвод прапорщика Шаповалова вырвался далеко вперед, а взвод лейтенанта Жарикова задержался, оказавшись в лощине, забитой снегом. Правда, разрыв этот был вскоре ликвидирован, и взвод Жарикова вышел на конечный рубеж вовремя. Но комдива это не успокоило. Собрав офицеров, он сказал, не скрывая встревож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это бой настоящий, товарищи, неприятель такого момента не упустил бы ни в коем случае. Так что извольте исправить свою опло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а опорного пункта была проведена заново. На этот раз более слаженно. Солдаты из взвода Жарикова сумели отыскать на своем направлении менее заснеженные места и прошли их без малейшей за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Мельников сказал Авд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держать, Иван Егорович. И учтите, большие учения могут начаться раньше, чем ожи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это уже понял по вашим поправкам в учебном плане, товарищ генерал. Так что поста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альних холмов Авдеев пробыл почти до самого вечера. Несмотря на сложность обстановки и чрезвычайную занятость, мысли о жене и сыне не выходили у него из головы. Он дважды посылал в городок своего водителя на машине, чтобы узнать, не приехала ли Марина дневным поездом. И оба раза тот возвращался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ись тактические занятия перед самым закатом, когда до прибытия вечернего поезда оставалось чуть больше тридцати минут. Авдеев решил отправиться на вокзал. Солдат-водитель, привыкший понимать своего командира с полуслова, быстро развернул машину и погнал ее не в городок, а в сторону железной дороги. Газик по снегу бежал рывками: то буксовал, натужно гудя и оседая, то вырывался на прочный накат и набирал полную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нервничал, то и дело поглядывая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железнодорожным полотном уже сгустились сумерки, когда они подъехали к зданию вокзала. Вдали в морозном тумане появился поезд, резко блеснул прожектором. Его свет выхватил ожидавших пассажиров. Их было немного. Авдеев старался держаться в стороне, у каменной стенки вокзала, чтобы не привлекать к себ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оезд. Он стоял здесь мало — всего три минуты. Двери открылись лишь у двух или трех вагонов. Авдеев увидел, как из одного тамбура медленно и неловко спустилась женщина с закутанным поверх пальто в шарф мальчиком. Сердце Авдеева невольно застучало сильнее, но радость его оказалась преждевременной: следом за женщиной вышел из вагона рослый мужчина в лохматой сибирской шубе и, взяв мальчика за руку, повел в помещение вокзала. Из того же вагона вышла еще одна женщина с двумя огромными узлами. Потом вагоны дернулись и поезд пошел, громче и громче стуча колесами на стыках рель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горестным взглядом последний вагон, Авдеев тихо вздохнул. На душе стало пусто и холодно. Вернувшись к машине, он молча сел в кузов и кивнул водителю: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 подумал Авдеев, глядя на возникавшие в свете фар и тут же пропадавшие домики пристанционного поселка. — Выходит, мои предчувствия напрасны... Неужели Марина успела все забыть? Неужели?.. Нет, нет, этого не может быть... Настоящая любовь, если она была, не исчезнет...» И Авдеев твердо решил, что сидеть сложа руки и ожидать больше не будет: сразу же после учений сам поедет в Новосибирск и непременно привезет Марину и Максима. И никогда больше не отпустит их от себя.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и Нечаев, только что возвратившиеся из совместной поездки по учебным полям, сидели за широким комдивским столом, обдумывая план предстоящего выходного дня. На столе лежали списки участников первых лыжных соревнований, программа самодеятельных концертов, читательских диспутов и заявка на транспорт для поездки офицеров в район предгорья на первую зимнюю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заявку, Мельников вспомнил: каких-нибудь три часа назад возле Карагачевой балки, где он когда-то встретил сайгака, попались на глаза свежие заячьи следы. Остановив машину, он распахнул дверцу и долго рассматривал замысловатую вязь на ослепительно сверкающем на солнце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иске офицеров-охотников, приложенном к заявке, были фамилии Жигарева, Горчакова, Осокина и даже Авдеева, о пристрастии которого к охоте Мельников до сих пор не знал. Последним в списке стоял майор Жогин. Увидев его фамилию, Мельников с радостью подумал: «Значит, окреп Григорий» и спросил у Неч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еннадий Максимович,, решили на этот раз в охотников не иг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ается, — ответил Нечаев. — Много разных выходных дел наметил на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казали? Выходных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гда же так: для политработника выходной — самый горячий день, это вам, Сергей Иванович, как говорится, сам бог велит завтра быть на лоне природы. За полгода ведь один день такой выпадает. И зайцы не случайно напомнили о себе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Да и сама степь уж очень хороша: тишь безбрежная, мороз и все вокруг как на ладони, до самого горизонта. — Мельников посмотрел в окно на запушенный снегом карагач, на белые крыши домов и снова повернулся к Нечаеву: — Уговорили вы меня, кажется, Геннадий Максимович. Поеду,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ович, сейчас звонила жена Горчакова, требует включить ее в список охотников. Пытался отговорить, но навлек на себя такой гнев! Грозится вам жаловаться, что зажимаю инициативу женщ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грозится — тогда включайте в список. Пусть едет, — засмея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она себя будет чувствовать — одна среди мужчин, да и охота — дело уж никак не женс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ыть снайпером дело женское? — серьезно спросил его Мельников. — Молчите? А я помню Аннушку Зеленцову по боям на Дону. Посмотришь, бывало, на нее, носа под каской не видно. Ну ребенок и ребенок, только глаза одни сверкают. А фашистских вояк каждый день по три-четыре снимала. Героем Советского Союза потом стала. Сам командующий армией поздравлять ее приезжал... Так что не торопитесь судить, где дело женское и где не женское. Охота покажет, кто чего стоит. И еще вот что, Илья Михайлович, а не придумать ли нам какой-нибудь приз за лучшую ох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есь сезон, что ли? — не понял Жига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за итоги завтрашнего дня, — сказал комд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шутлив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з и завоюет его жена Горч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лично, — сказал Мельников. — Давайте, давайте, Илья Михайлович, придум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 без особого энтузиазма ответил Жигарев и уже намеревался выйти из кабинета. Но в дверях появился оперативный дежурный, торопливо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а телефонограмма из штаба округа,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ну-ка, чит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двадцать ноль-ноль в дивизию прибудет группа офицеров во главе с полковником Федорчуком», — прочита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удивился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сегодня, — повтор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смотрел на притихших собеседников, сказал задум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из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оже поохотиться желают? — предположил Не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хоже, — сказал Жигарев. — Об охоте всегда разговор начинался заранее. А тут ведь без предупреждения, как снег на голову. И, главное, под самый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х офицеров Мельников принял в своем кабинете сразу после ужина. По-южному смуглый полковник Федорчук доложил, что он не позднее как через час должен быть в част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ледует ожидать тревоги?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счет указаний пока не имею, товарищ генерал, — уклончиво ответил Федо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уткий и опытный в этих делах Мельников сразу понял: «Выходит, начинается. А прибывшие офицеры, вероятно, назначены посре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не ошибся. В полночь через оперативного дежурного он получил от командующего войсками округа приказ вскрыть хранившийся в сейфе специальный пакет и действовать согласно имеющемуся в нем плану. В дивизии сразу была объявлен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ное помещение мгновенно ожило, наполнилось короткими и четкими командами, шелестом полевых карт. В поданные к штабному крыльцу автобусы солдаты спешно загружали необходимое для учений имущество. А рядом в машине-рации радист настойчиво настраивал переговорное устро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ган», «Курган», я «Береза», как меня слышите? Перехожу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Мельникова то и дело входили раскрасневшиеся от мороза офицеры, торопливо докладывали о готовности подразделений к ма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мо окон штаба, еле приметные в ночной мгле, уже проходили громыхавшие, тяжелыми гусеницами танки, мощные тягачи тащили орудия. Посмотрев на часы, Мельников нажал кнопку переговорного устройства, скоман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ь минут штабу быть готовым к ма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е последние минуты Мельников заехал домой, чтобы взять свой походный чемодан и повидаться с женой. Она поджидала его у окна. Увидев, обрадованно всплеснула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за руки, ти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ак и не лож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какой сон! — Она посмотрела ему в глаза, призналась: — Знаю ведь, что едешь на учения, а все равно тревожусь. И все женщины тревожатся. Скажи только одно: на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огого от меня требуешь, Наташа. Могу лишь сообщить: учения предстоят больш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чи тебе, Сережа. Большой, большой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ее и поцеловал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транспортер остановился резко, будто перед обрывом. Дремавших в кузове солдат сильно качнуло. Замерли на дороге другие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 раздался властный голос прапорщика Шапов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вым выпрыгнул на припорошенный снегом гудрон, побежал в темноту ночи, увлекая за собо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жние бронетранспортеры один за другим свернули в сторону и ушли в ближнюю ба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Быстрей! — на ходу поторапливали своих солдат командиры от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ами скользя по гладкой наледи, местами с усилием преодолевая рыхлые снежные наносы, Шаповалов почти на ощупь вывел свой взвод на слегка выделявшийся среди снежной белизны холм. Приказал развернуться и занять оборону. Предстояло охранять мост через горную реку. Мост этот уже дважды пыталась разрушить неприятельская авиация, чтобы задержать выдвижение частей дивизии в район сосредоточения. В ночной мгле самой реки было не разглядеть. На фоне чуть синевшего у горизонта неба выделялся лишь темный силуэт моста, а дальше, за ним, угадывалась зубчатая гряда горного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лме, занятом взводом, снега почти не было. Ледяная корка промерзлого суглинка скрежетала под лезвиями лопат, будто, железная. Упорно вгрызаясь в этот тяжелый грунт, солдаты вполголоса переговари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братцы, в охранники нас определили, что ли? За какую, извините, прови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десь же стратегическое направление. Соображать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начит, нам — особое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чики! — прикрикнул на солдат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молкли. Только скрежет и позвякивание лопат о камни усиливались с каждой минутой. Ефрейтор Бахтин обратился к Шапова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апорщик, позвольте шинель сбросить? Ме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разрешите? — присоединился к просьбе друга Зяб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инели сбрасывать запрещаю категорически, — объявил Шаповалов, — чтобы не простудиться. Разрешаю снять ремни и расстегнуть верхние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ночи взвод зарылся в землю, солдаты замаскировали брустверы окопов снегом и сухой полынью, приготовили оружие к бою. Зябликов подсел к Бахтину, дружески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курим, Ле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заметят? — спросил тот насторож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е тайно, из рукава. Ох и махорка хороша! Дед прис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только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едевшей ночной темноте стали видны колонны машин на дороге. Бронетранспортеры, строго соблюдая дистанцию, шли к мосту. Следом за бронетранспортерами двигались машины с зенитными и противотанковыми пушками, ракетно-пусковые устан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озду-у-ух! — пронеслось над ок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ыли сирены, предупреждая о приближении «неприятельской» авиации. У моста и поодаль от него стали взрываться фугасные пакеты. Мгновенно ожили невидимые ранее зенитные пулеметы,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оложении взвода появился командир роты Суханов. Заметив у Бахтина горящую цигарку, он рассерже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чему демаскируете нас, ефрей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я же один, товарищ старший лейтенант, — виновато заморгал глазами Бахт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 один? А ну доложите, какую задачу выполн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тин выпрямился и отрапортовал, что охраняет вместе со взводом стратегически важный объект от возможных диверсионных групп проти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храняйте, не отвлекайтесь. На первый случай делаю вам заме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все остались в стороне, а я — козел отпущения, — обиженно думал Бахтин. — Это не иначе как прежнюю свою промашку с моей благодарностью вспомнил командир роты. Дисциплинарная поправка, значит. Понятно. Видать, черное клеймо за сто лет не отмоешь, все теперь так и будет цепляться, и ребята небось на комсомольском собрании снова пропесо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ш, а Леш? — позвал вполголоса Зябл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сердито отозвался Бахтин. — Опять под монастырь подв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веду больше. Ты извини меня, прошу как друга. Сам себя ненавижу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чего теперь объясняться, — вздохнул Бахтин, — Было когда-то хуже. Пере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лопамятный человек ты, Ле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лопамятный? Опыта набираюсь,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новые мощные взрывы фугасок на берегу. Последовала ком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му и второму отделениям приготовиться к прочесыванию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холма выползли бронетранспортеры. Солдаты поспешно занимали свои места. Бронетранспортеры двинулись вдоль берега, наращивая скорость, как при атаке переднего края. Машины рассредоточенно направлялись к рыжим валунам, где, по сведениям разведки, как раз и укрывался ночной десант «противника». Впереди что-то замелькало. Похоже, их встречали пулеметным огнем. Бронетранспортеры остановились. Каждое отделение заняло позиции слева и справа от своих машин. Солдаты открыли огонь из автоматов, пулеметов и гранатометов. Бахтин на какое-то мгновение даже забыл, что это учения. Ему показалось вдруг, что перед ним самый настоящий противник и что ведет он огонь не холостыми патронами, а бое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ив задачу, взвод Шаповалова собрался в балке, где ночью укрывались бронетранспортеры. Восточный край неба начинал понемногу розоветь. И верхушка холма, изрытая окопами, на глазах у солдат тоже меняла окраску. Казалось, кто-то невидимый осыпал ее сверкающими льдистыми блестками. Старший лейтенант Суханов, приказав Шаповалову спешно построить взвод, громко объ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тарания и за отличную боевую слаженность в ночных действиях всем объявляю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радостно отв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м Советскому Сою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перекур! — сказал командир роты. Он вынул из сумки пачку газет и передал Бахтину. — Возьмите, товарищ ефрейтор, и побыстрее раздайте. Пусть все почитают. Есть материал любопы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вая газеты, Бахтин не заметил, как в балку со стороны дороги неслышно спустился газик начальника политотдела. Бахтин обернулся, услышав за спиной неожиданное привет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рыцари без страха и упрека! Это командир дивизии назвал вас так, — объяснил Нечаев, — когда узнал о ночных действиях, велел благодарность передать. Но вы, товарищи, не успокаивайтесь, учения только начинаются. И трудности все впереди, уч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рудностей не боимся, — ответил за всех расхрабрившийся Зябликов. — Вот статью, товарищ подполковник, в газете прочли, и злость одолевает, почему это империалисты все время рога на нас наставляют. Как что — сразу у них новый блок, новый пакт, новая система ядерного оружия. И что это за такую «доктрину устрашения» они приду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ы заметили, товарищи, в Европе сейчас идут большие маневры, нацеленные в сторону наших границ. В своих приказах натовские генералы хотя нашу страну не называют, но все действия танков, авиации, ядерных ракет, десантных групп приближают к нашим границам. И все норовят такую стратегию разработать, чтобы внедриться на большую глубину, особенно десантами. Отсюда и название — «доктрина ядерного устра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ж сволочная доктрина, товарищ подполковник, — подал голос Бахтин. — Только не выгорит у них, пусть не ста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бликов шутливо посове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еша, поезжай в Белый дом и постращай империал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ахтин, у тебя выйдет, — подхватили другие сол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ебята, у меня с иностранными языками слабо, — отшучивался Бахтин. — Я так, в открытую, если потребуется, с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ткрытую мы все сможем, — заметил под всеобщее одобрение Зябликов. — Для того и учения проводим. И мерзлую землю недаром рубили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варищи, — сказал Нечаев. — В такой международной ситуации мы должны, как говорят в народе, ухо держать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сделал круг и мягко приземлился неподалеку от штабного автобуса, тщательно замаскированного в кустах карагачника близ дороги. Размашистые лопасти еще секунду-другую крутились, взвихривая колючую снежную пыль, и мгновенно замерли. Из кабины вышли двое десантников в плотных, туго подпоясанных куртках, представились Мельникову. Один из прибывших — командир десантного батальона майор Зацепин, крупный, добродушный на вид детина; другой — тоненький, быстрый в движениях капитан Ремизов, начальник штаба баталь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ждем вас, — пожимая прибывшим руки, сказал комдив и кивнул на стоящий неподалеку автобус. — Прошу в наш оперативный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в районе горного перевала во взаимодействие с дивизией должны вступить воздушно-десантные войска, Мельников уже знал — ночью был согласован предварительный план эти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за низким столом сидели Жигарев, Осокин, Авдеев и полковник Федорчук. На столе лежала карта с тактической обстановкой предстоящего боя. При появлении комдива и офицеров-десантников сидевшие попытались вс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товарищи, гости не обидятся, — сказал комдив и попросил начальника штаба: — Начинайте, Илья Михай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что «противник» спешно подтягивает резервы, чтобы закрыть горный перевал, не дать наступающим преодолеть его и выйти на оперативный простор. Это осложняет обстановку, особенно на главном направлении, где должны действовать подразделения подполковника Авдеева совместно с десантным батальоном. — Зажатым в пальцах карандашом Жигарев показал на прямую коричневую стрелу, пересекающую добрую половину карты в западном направлении. — От того, насколько оперативно мы сумеем захватить противоположные склоны перевала и превратить их в прочный плацдарм, будет зависеть успех нашего дальнейшего наступления. Дорога через перевал для наших войск вполне проходима. Есть, правда, места, где возможны завалы. Но для борьбы с завалами созданы специальные саперные группы, которые уже переданы в распоряжение подполковника Авд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Жигарева, комдив внимательным взглядом обвел присутствующих,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редложить изменение в тактический план, — сказал Авдеев. —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опалил Авдеева недружелюбным взглядом: «Не можете вы без своих выкрут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лушаем вас, Иван Егорович, — сказа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товарищ генерал, что «противник», как доносит разведка, своим опорным участком пытается сделать не холмистые предгорья, на что нас ориентирует начальник штаба, а реку Буруктал с ее переправами. Там же он сосредоточивает свои ракетные установки, чтобы нанести удар по нашим войскам при выходе в долину. Поэтому предлагаю, — Авдеев придвинулся к карте, — десантный батальон высадить не на холмах, а вот здесь, за рекой. Нам важно захватить плацдарм и переправу до подхода главных сил дивизии. Таким образом мы обезвредим ракетные средства противника и сможем успешно развивать наступление. Нам этот рубеж необходим как воз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рискованное предложение, — решительно возразил Жигарев. — Подполковник Авдеев не учитывает «неприятельские» силы, которые накапливаются на левом фланге. А ведь удар с этого направления может отсечь десантный батальон от дивизии и сорвать наше наступление,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нимал, что начальник штаба беспокоится за левый фланг не зря, что этот участок в самом деле очень выгоден «противнику» для контрудара. И все же жигаревское возражение показалось ему слишком поспешным. Он и сам в последние часы тоже был немало озадачен появлением ракетно-пусковых установок на главном направлении обороняющих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еще что-то сказать? — спросил он у Авд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звестно, что дивизии придан отдельный батальон. Почему бы не использовать его на левом фланге? — предложил Ав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 этим предложением командира полка стоит подумать, — сказал Мельников. — Меня интересует, как смотрят на это товарищи десант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чтобы изменить место высадки десанта, нужно изменить исходную позицию батальона. Делать это в дневных условиях и в непосредственной близости от «противника» почти невозможно. — Майор Зацепин энергично тряхнул белокурой головой. — И у нас очень мало времени для такого манев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ремени мало, — согласился Мельников. — А в настоящем бою даже и того может не быть. Так что же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генерал. У меня ведь люди, техника. За все это я в ответе перед своим начальством. — Последние слова Зацепин подчеркнул особ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асуете, майор? — строго спросил комдив. — А задачу нужно выполнять. И я приказываю вам немедленно начать перегруппировку с целью выхода на главное направление.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тяжело вздохнул, вытер со лба пот ладонью, п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генерал, приоткрыть дверь? Сидим как в б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согласился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арев нажал автоматическую кнопку, в открывшуюся дверь с морозным воздухом хлынул густой рокот мот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яйте времени, быстрей готовьте приказ по варианту Авдеева, — обратился Мельников к Жига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уставного «слушаюсь» Жигарев только безмолвно пошевели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части дивизии вышли на рубеж Горная роща, совхоз «Алга» и теперь подтягивали тылы, налаживали связь с соседями, укрывали от глаз «противника» боевую технику. Мельников, с трудом пробираясь на своем газике по лесным заснеженным дорогам, проверял, как полки осваивают район сосредоточения и готовятся к выполнению новой задачи. Несмотря на то, что ночной марш был одобрен посредниками штаба округа, Мельников был недоволен. Ему казалось, что маскировочные работы в подразделениях проводятся слишком медленно, что кое-кто из командиров просто успокоился после первых успехов, а офицеры штаба дивизии ослабили требовате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в том, что авиация противника ничего не заметит здесь? — спросил он встретившегося в расположении артполка полковника Осо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кировочные работы еще продолжаются, товарищ генерал. Артиллеристы завершат их в самое ближайше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ближайшее? Надо завершить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сть же предусмотренные уставом нормы, — попытался возразить Осокин. — К тому же позади у солдат бессонная ноч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возмущенно покачал головой Мельников, — нормы, бессонная ночь. Прямо как на отдыхе. А вам известно, что взвод прапорщика Шаповалова ночью зарылся в землю на промерзлом холме, почти в два раза перекрыв все уставные но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В дивизионах тоже об этом знают. Политработники беседы провели с солда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знать, полковник, нужно, чтобы расчеты попытались повторить почин шаповал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ртиллеристов Мельников поехал в полк Горчакова. Здесь были солдатские жалобы на перебои в питании. Сперва хозяйственники полка потеряли где-то две походные кухни. Потом, когда кухни были разысканы и доставлены на свои места, отстали машины с продуктами. Сейчас время подходило к обеду, и Мельников сам хотел убедиться, что солдаты получат пищу вовремя. И еще беспокоила организация разведки в полку. На последних учениях как раз у Горчакова хуже всех действовали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Горчаков, встретив комдива, доложил, что полк все маскировочные работы закончил, связь, внутреннюю и с соседями, установил, работа пищеблока налажена. Мельников поднялся в штабной автобус,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 карту, Горчаков стал показывать, где и какой батальон расположен, какие подразделения прикрывают полк с фронта и какие с тыла. Мельников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кажите, куда выслана разведка и с какой це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ка ведется, товарищ генерал. Одна разведгруппа выслана в направлении горы Зеленой, другая значительно южнее, вдоль главной дороги через пер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сланы?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часа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оступили доне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достиг горы Зеленой, обследует ее окрест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пока мол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штаба выясняет,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подполковник, — возмутился Мельников, — три часа нет связи с разведгруппой?! И это в районе сосредоточения! А что же будет, когда полк начнет действовать? Безобразие! Немедленно разыщите группу и установите с ней прочну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 вы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ищеблок показывайте, — распорядился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на другой край поляны, где под заснеженными кронами осокорей стояла походная кухня, распространяя в морозном воздухе легкий дымок от догорающих поленьев и аппетитные запа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бед будет вовремя? — спросил Мельников у солдата-повара, который старательно помешивал черпаком в окутанном густым паром кот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д готов, — ответил тот, поправляя лихо заломленный на затылке белый колпак. — Разрешите налить для пробы,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те, — сказал комдив и следом за Горчаковым вошел в палатку, сооруженную неподалеку от кухни в карагачнике. В ту же минуту на самодельном дощатом столике появились миски с картофельным супом и тарелка с жареной зайчатиной. — А это откуда? — недоуменно спросил Мельников, глядя на подрумяненный заячий бок. — Сам, что ли, косой на кухню при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 улыбнулся Горчаков, довольный, что хоть этим удивил комдива, — Давайте, товарищ генерал, пообедаем, пока все горячее, а потом расскажу. История любопы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обеда, когда довольный своей работой повар предложил начальству по стакану яблочного компота, в палатку вошел начальник политотдела. Горчаков обрадованно встал навстречу гостю, пригласил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Максимович, вы прямо к обеду! Прошу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уклонился от приглашения Нечаев. — Пообедал уже в баталь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ам в батальоне! Тут, как в ресторане, «заяц-табака» имеется. Неужели устоите?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асчет зайцев и зашел. — Нечаев, не раздеваясь, повернулся к комдиву. — Видите ли, Сергей Иванович, тут в низине зайцы в окружении оказались: справа и слева батальоны, впереди штаб, позади артиллеристы. Словом, податься некуда. Но чувствуют они себя неплохо. Здесь молодой чилижник. Вот зайцы-окруженцы выжидают, когда мы уйдем отсюда. Уникальный, можно сказать, случай. Но подполковник Горчаков приказал изловить зайцев. Уже специальные петли солдаты изготавливают, чтобы провести операцию тихо, без выстрелов. Видите — и жаркое уже по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сурово посмотрел на Горч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занимаетесь,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между делом, товарищ генерал. Случай уж очень редкий, упустить жалко. Это вроде компенсации за несостоявшуюся охоту. Да и почему людей не побаловать? Деликатес же,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Горчаков, Горчаков! — покачал головой Мельников. — И как вы могли до такого додуматься? Это же не охота, а браконьерство, преднамеренное истребление попавшего в беду зверя. Отмените свою затею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ну хотя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хотя бы». В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чаков глухим, упавшим голосом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 сказал Мельников, повернувшись к Нечаеву. — Зайчатники «между делом»! А разведгруппу три часа найти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еребил вбежавший в палатку дежурный. Проворно вытянувшись, он сообщил что в дивизию прибы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спрос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ено передать, товарищ генерал, что командующий ожидает вас в расположении «Сирены», — долож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еной» условно назывался штаб авдеевск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приказал дежур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зжая к лесистым склонам высоты, где располагался авдеевский полк, Мельников пристально вглядывался в заснеженные окраины березовых и сосновых урочищ. Всюду было спокойно. Никаких признаков укрывшихся здесь и готовых к действиям войск взгляд его почти не улавливал. Это радовало комдива, в душе он даже похвалил и Авдеева и его комбатов за тщательную маскировку, за дисциплину личного состава. И еще он думал о том, как бы сейчас все эти тихие места ощетинились, наполнились грохотом боевой техники, огненным смерчем ракет и снарядов, появись приказ «К бою!». Но раньше предстояло тщательно подготовиться, изучить местность, где предполагалась дислокация «противника», затем выйти на исходный рубеж. И все это требуется проделать с такой скрытностью, чтобы «неприятельская» разведка ничего не заметила и чтобы подготавливаемые дивизией действия были абсолютно внезап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таба полка под высокими елями, подпиравшими верхушками синеву холодного зимнего неба, Мельникова встретил адъютант командующего майор Корнюшин. В хорошо пригнанной шинели, со слегка подкрученными черными усиками, он выглядел весьма щеголевато, Корнюшин красиво вытянулся и, ловко пристукнув каблуками,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командующий ожидает вас в доме л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знал, что в этом доме, принадлежавшем когда-то управлению местного лесничества, потом отданном в распоряжение охотничьего общества, сейчас расположен штаб авдеевского п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примечательно — «в доме лесника», — шутливо заметил Мельников. — Почти как в знаменитых Фи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енерал. Но с той, пожалуй, разницей, что наши войска готовятся к наступлению, — уточнил находчивый и острый на язык Корню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айор, в Филях, по существу, тоже родился замысел наступления. И еще какого на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сился Корню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лесника Мельников бывал и раньше, когда оказывался в этих местах на учениях или приезжал на охоту. Случалось даже раза два ночевать здесь. Несмотря на ветхость помещения, в четырех просторных комнатах было всегда чисто и тепло. А хозяин дома, старый бородатый Михеич, встречал Мельникова с неизменным ра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терял домик своей особенной прелести и сейчас. Заполненный офицерами и строгой штабной работой, он все же дышал домашним печным уютом. Михеич, попавшийся Мельникову на крыльце среди солдат, улыбнулся ему тепло, по-дру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полковник Сайгин, тщательно причесанный, в узком строгом кителе, был один в большой комнате. Выслушав доклад вошедшего Мельникова, одобритель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ями вашей дивизии я доволен, генерал. Это, пожалуй, на сегодня лучшее, что мы имеем в округе. Поэтому имею особое удовольствие объявить, что приказом министра обороны вы назначены начальником управления боевой подготовки нашего военного округа. С чем и поздравл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 — сдерживая волнение, ответил М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агать, доволь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Только время сейчас очень горячее, товарищ генерал-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ремя? — Сайгин пристально посмотрел на Мельникова. — В войну мне пришлось принимать один раз дивизию, потом — корпус в самый разгар боев сперва под Москвой, потом на Орловско-Курской дуге. У вас же до начала «наступления» есть время. — Сайгин помолчал, давая возможность Мельникову освоиться с мыслью о новом назначении, затем распорядился: — Дивизию немедленно передайте полковнику Авд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у Авдееву, — поправил М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уверенно повт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нимающе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товарищ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озражений нет в отношении Авд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ндидатура самая подходящ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договорились. На передачу дивизии даю три дня. Больше не могу. Нужно улож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ложиться, товарищ генерал-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 подумал: «Вот и свершилось!» В душе у него столкнулись два противоречивых чувства: готовность представить себя в новых, более сложных и ответственных обстоятельствах и сожаление, что приходится все же отрываться от ставшей родной дивизии. Но, когда через несколько минут он вышел из дома лесника, его мысли уже были заняты всеми войсками, которые на большом пространстве сосредоточились для совместных действий. Белесое зимнее небо над верхушками сосен было высоким и прозрачным, каким бывает только при ясной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1983 г.</w:t>
      </w:r>
      <w:r>
        <w:br w:type="page"/>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t>Анатолий Гаврилович Рыбин</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РУБЕЖ</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А. Ф. Камнев</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В. Носков</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Н. Конюхов</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О. Я. Понятовская</w:t>
      </w:r>
    </w:p>
    <w:p>
      <w:pPr>
        <w:pStyle w:val="Normal"/>
        <w:ind w:left="0" w:right="0" w:firstLine="432"/>
        <w:jc w:val="both"/>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Л. А. Иль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4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5.06.87. Подписано к печати 10.11.87. Формат 84X108/32. Бумага тип. № 2. Гарнитура литературная. Печать высокая с фотополимерных форм. Усл. п. л. 14,28. Усл. кр.-отт. 14,49. Уч.-изд. л. 15,68. Тираж 30 000 экз. Заказ № 1897. Цена 1 р. 4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454000, г. Челябинск, ул. Постышева, 2.</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Footnote">
    <w:name w:val="Footnote Text"/>
    <w:basedOn w:val="Normal"/>
    <w:pPr>
      <w:suppressLineNumbers/>
      <w:ind w:left="283" w:right="0" w:hanging="283"/>
    </w:pPr>
    <w:rPr>
      <w:sz w:val="20"/>
      <w:szCs w:val="20"/>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432" w:right="0" w:hanging="0"/>
      <w:jc w:val="center"/>
    </w:pPr>
    <w:rPr>
      <w:rFonts w:ascii="Arial" w:hAnsi="Arial" w:eastAsia="Lucida Sans Unicode" w:cs="Tahoma"/>
      <w:b/>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val="false"/>
      <w:i w:val="false"/>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jc w:val="left"/>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jc w:val="left"/>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jc w:val="left"/>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jc w:val="left"/>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jc w:val="left"/>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jc w:val="left"/>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jc w:val="left"/>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i w:val="false"/>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jc w:val="left"/>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jc w:val="left"/>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jc w:val="left"/>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12-21T13:48:13Z</dcterms:modified>
  <cp:revision>44</cp:revision>
  <dc:subject/>
  <dc:title/>
</cp:coreProperties>
</file>